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 к постановлению администр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Белоносовского сельского поселения № 102 от 12.12.2023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1595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41"/>
        <w:gridCol w:w="992"/>
        <w:gridCol w:w="966"/>
        <w:gridCol w:w="593"/>
        <w:gridCol w:w="426"/>
        <w:gridCol w:w="1275"/>
        <w:gridCol w:w="425"/>
        <w:gridCol w:w="742"/>
        <w:gridCol w:w="250"/>
        <w:gridCol w:w="426"/>
        <w:gridCol w:w="426"/>
        <w:gridCol w:w="742"/>
        <w:gridCol w:w="3794"/>
        <w:gridCol w:w="2769"/>
      </w:tblGrid>
      <w:tr>
        <w:trPr>
          <w:trHeight w:val="228" w:hRule="atLeast"/>
        </w:trPr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1%3AO20"/>
            <w:r>
              <w:rPr>
                <w:sz w:val="20"/>
                <w:szCs w:val="20"/>
              </w:rPr>
              <w:t> </w:t>
            </w:r>
            <w:bookmarkEnd w:id="0"/>
          </w:p>
        </w:tc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5953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C5845"/>
                <w:sz w:val="20"/>
                <w:szCs w:val="20"/>
                <w:u w:val="single"/>
              </w:rPr>
            </w:pPr>
            <w:r>
              <w:rPr>
                <w:b/>
                <w:bCs/>
                <w:color w:val="5C5845"/>
                <w:sz w:val="20"/>
                <w:szCs w:val="20"/>
                <w:u w:val="single"/>
              </w:rPr>
              <w:t>Реестр существующих мест (площадок) накопления твердых бытовых коммунальных отходов на территории Белоносовского сельского поселения Еткульского района Челябинской области</w:t>
            </w:r>
          </w:p>
        </w:tc>
      </w:tr>
      <w:tr>
        <w:trPr>
          <w:trHeight w:val="4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C5845"/>
                <w:sz w:val="20"/>
                <w:szCs w:val="20"/>
                <w:u w:val="single"/>
              </w:rPr>
            </w:pPr>
            <w:r>
              <w:rPr>
                <w:b/>
                <w:bCs/>
                <w:color w:val="5C5845"/>
                <w:sz w:val="20"/>
                <w:szCs w:val="20"/>
                <w:u w:val="single"/>
              </w:rPr>
              <w:t> 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нахождении мест (площадок) накопления ТКО</w:t>
            </w:r>
          </w:p>
        </w:tc>
        <w:tc>
          <w:tcPr>
            <w:tcW w:w="53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технических характеристиках мест (площадок) накопления ТКО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о собственниках мест (площадок) накопления ТКО 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б источниках образования ТКО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ие координаты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м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</w:t>
            </w:r>
          </w:p>
        </w:tc>
        <w:tc>
          <w:tcPr>
            <w:tcW w:w="30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мещенных контейнеров и бункеров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т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та</w:t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куб.м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 куб.м.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уб.м.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 куб.м.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уб.м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куб.м. 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кульский р-н, п.Белоносово, Школьная, 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467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13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насти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лоносовского сельского поселения, ОГРН 1027401637339, адрес: 456568, Челябинская область, Еткульский район, п.Белоносово, ул. Центральная, д.7</w:t>
            </w:r>
          </w:p>
        </w:tc>
        <w:tc>
          <w:tcPr>
            <w:tcW w:w="2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ул.Школьная дом МКД 7, 6</w:t>
            </w:r>
          </w:p>
        </w:tc>
      </w:tr>
      <w:tr>
        <w:trPr>
          <w:trHeight w:val="11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кульский р-н, п.Белоносово, Школьная,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47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139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насти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лоносовского сельского поселения, ОГРН 1027401637339, адрес: 456568, Челябинская область, Еткульский район, п.Белоносово, ул. Центральная, д.7</w:t>
            </w:r>
          </w:p>
        </w:tc>
        <w:tc>
          <w:tcPr>
            <w:tcW w:w="2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ул.Школьная дом МКД 10</w:t>
            </w:r>
          </w:p>
        </w:tc>
      </w:tr>
      <w:tr>
        <w:trPr>
          <w:trHeight w:val="10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кульский р-н, п.Белоносово, Еткульская,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478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06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насти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лоносовского сельского поселения, ОГРН 1027401637339, адрес: 456568, Челябинская область, Еткульский район, п.Белоносово, ул. Центральная, д.7</w:t>
            </w:r>
          </w:p>
        </w:tc>
        <w:tc>
          <w:tcPr>
            <w:tcW w:w="2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дома по ул.Еткульская, ул.Северная</w:t>
            </w:r>
          </w:p>
        </w:tc>
      </w:tr>
      <w:tr>
        <w:trPr>
          <w:trHeight w:val="10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кульский р-н, п.Белоносово, Центральная, 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372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08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насти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лоносовского сельского поселения, ОГРН 1027401637339, адрес: 456568, Челябинская область, Еткульский район, п.Белоносово, ул. Центральная, д.7</w:t>
            </w:r>
          </w:p>
        </w:tc>
        <w:tc>
          <w:tcPr>
            <w:tcW w:w="2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дома по ул. Центральная</w:t>
            </w:r>
          </w:p>
        </w:tc>
      </w:tr>
      <w:tr>
        <w:trPr>
          <w:trHeight w:val="10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кульский р-н, п.Белоносово, Юбилейная, 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427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155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насти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лоносовского сельского поселения, ОГРН 1027401637339, адрес: 456568, Челябинская область, Еткульский район, п.Белоносово, ул. Центральная, д.7</w:t>
            </w:r>
          </w:p>
        </w:tc>
        <w:tc>
          <w:tcPr>
            <w:tcW w:w="2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.Юбилейная дом МКД 7</w:t>
            </w:r>
          </w:p>
        </w:tc>
      </w:tr>
      <w:tr>
        <w:trPr>
          <w:trHeight w:val="10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кульский р-н, п.Белоносово, Юбилей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38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157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насти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лоносовского сельского поселения, ОГРН 1027401637339, адрес: 456568, Челябинская область, Еткульский район, п.Белоносово, ул. Центральная, д.7</w:t>
            </w:r>
          </w:p>
        </w:tc>
        <w:tc>
          <w:tcPr>
            <w:tcW w:w="2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дома по ул.Бектышская, ул.Победы  - 2Б, 4А, 6А, по ул.Мира - 30, 31, 37, по ул.Молодежная - 3, 5, 6</w:t>
            </w:r>
          </w:p>
        </w:tc>
      </w:tr>
      <w:tr>
        <w:trPr>
          <w:trHeight w:val="10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кульский р-н, п.Белоносово, Юбилей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45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152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насти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лоносовского сельского поселения, ОГРН 1027401637339, адрес: 456568, Челябинская область, Еткульский район, п.Белоносово, ул. Центральная, д.7</w:t>
            </w:r>
          </w:p>
        </w:tc>
        <w:tc>
          <w:tcPr>
            <w:tcW w:w="2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дома по ул.Трактовая, ул.Мира, ул.Совхозная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кульский р-н, с.Александ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4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764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насти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лоносовского сельского поселения, ОГРН 1027401637339, адрес: 456568, Челябинская область, Еткульский район, п.Белоносово, ул. Центральная, д.7</w:t>
            </w:r>
          </w:p>
        </w:tc>
        <w:tc>
          <w:tcPr>
            <w:tcW w:w="2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дома по улицам: Набережная,Труда, Пионерская, Молодежная, Лагерная</w:t>
            </w:r>
          </w:p>
        </w:tc>
      </w:tr>
      <w:tr>
        <w:trPr>
          <w:trHeight w:val="10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кульский р-н, п.Приозер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38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66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насти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лоносовского сельского поселения, ОГРН 1027401637339, адрес: 456568, Челябинская область, Еткульский район, п.Белоносово, ул. Центральная, д.7</w:t>
            </w:r>
          </w:p>
        </w:tc>
        <w:tc>
          <w:tcPr>
            <w:tcW w:w="2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дома по улицам: Новая, Пионерская, Сарыкульская, Механизаторов, Болотная</w:t>
            </w:r>
          </w:p>
        </w:tc>
      </w:tr>
      <w:tr>
        <w:trPr>
          <w:trHeight w:val="11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кульский р-н, с.Соколово, Набере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43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13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насти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лоносовского сельского поселения, ОГРН 1027401637339, адрес: 456568, Челябинская область, Еткульский район, п.Белоносово, ул. Центральная, д.7</w:t>
            </w:r>
          </w:p>
        </w:tc>
        <w:tc>
          <w:tcPr>
            <w:tcW w:w="2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дома по улицам: Банная, Советская, Нагорная, Набережная</w:t>
            </w:r>
          </w:p>
        </w:tc>
      </w:tr>
      <w:tr>
        <w:trPr>
          <w:trHeight w:val="158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кульский р-н, д.Сарыкуль, Полев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0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165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насти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лоносовского сельского поселения, ОГРН 1027401637339, адрес: 456568, Челябинская область, Еткульский район, п.Белоносово, ул. Центральная, д.7</w:t>
            </w:r>
          </w:p>
        </w:tc>
        <w:tc>
          <w:tcPr>
            <w:tcW w:w="2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дома по улицам: Школьная, Механизаторов, Ветеранов, Полевая, Новая</w:t>
            </w:r>
          </w:p>
        </w:tc>
      </w:tr>
      <w:tr>
        <w:trPr>
          <w:trHeight w:val="435" w:hRule="atLeast"/>
        </w:trPr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5:03:00Z</dcterms:created>
  <dc:creator>Имя</dc:creator>
  <dc:description/>
  <cp:keywords/>
  <dc:language>en-US</dc:language>
  <cp:lastModifiedBy>Наталья Анатольевна Моржова</cp:lastModifiedBy>
  <cp:lastPrinted>2023-12-13T11:47:00Z</cp:lastPrinted>
  <dcterms:modified xsi:type="dcterms:W3CDTF">2023-12-13T08:36:00Z</dcterms:modified>
  <cp:revision>10</cp:revision>
  <dc:subject/>
  <dc:title> </dc:title>
</cp:coreProperties>
</file>