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убличных слушаний по отчёту об исполнении бюджета Еманжелинского сельского поселения з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астникам публичных слушаний предлагается отметить следующие итоги исполнения местного бюджета за 2023 год: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bCs/>
          <w:sz w:val="28"/>
        </w:rPr>
        <w:t xml:space="preserve">Общее поступление доходов в бюджет поселения за 2023 год составляет 66266,08 тыс. рублей, в том числе собственные доходы 8919,99 тыс. рублей, безвозмездные поступления из других бюджетов – 57346,1 тыс. рублей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В доходной части бюджета поселения, удельный вес собственных доходов составляет 13,5 % или 8919,99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 xml:space="preserve">По собственным доходам местный бюджет Еманжелинского сельского поселения  </w:t>
      </w:r>
      <w:r>
        <w:rPr>
          <w:sz w:val="28"/>
        </w:rPr>
        <w:t xml:space="preserve">исполнен на 112,7%  утверждённый план 7913,01тыс.рублей, поступило  8919,99 тыс. рублей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щей сумме собственных доходов налоговые платежи составляют 74,2%, неналоговые – 25,8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ним из основных доходных источников бюджета поселения в 2023 году был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земельный налог, поступления составили 3896,16 тыс. рублей (43,7% в объеме собственных доходов), или 112,9 % к утвержденному бюджету;</w:t>
      </w:r>
    </w:p>
    <w:p>
      <w:pPr>
        <w:pStyle w:val="Normal"/>
        <w:ind w:firstLine="540"/>
        <w:jc w:val="both"/>
        <w:rPr/>
      </w:pPr>
      <w:r>
        <w:rPr>
          <w:sz w:val="28"/>
        </w:rPr>
        <w:t>- НДФЛ (16,1 % в объеме собственных доходов), поступления составили 1432,16 тыс. рублей, или 125,6 % к утвержденному бюджет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лог на имущество (14 % в объеме собственных доходов), поступления составили 1248,76 тыс. рублей, исполнен на 118,4 % к утвержденному бюджету;</w:t>
      </w:r>
    </w:p>
    <w:p>
      <w:pPr>
        <w:pStyle w:val="Normal"/>
        <w:ind w:firstLine="540"/>
        <w:jc w:val="both"/>
        <w:rPr/>
      </w:pPr>
      <w:r>
        <w:rPr>
          <w:sz w:val="28"/>
        </w:rPr>
        <w:t>- единый сельскохозяйственный налог (0,4 % в объеме собственных доходов), поступления составили 39,15 тыс. рублей, исполнены на 391,4 % к утвержденному бюджету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доходы от аренды земли (1,5 % в объеме собственных доходов), поступления составили 133,62 тыс. рублей, исполнены на 91,3 % к утвержденному бюджет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тупили доходы от использования имущества в сумме 349,46 тыс. рублей, доходы от приватизации имущества, находящегося в собственности поселения (казны) в сумме 1744,20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исполнения переданных полномочий, в бюджете поселения планируются безвозмездные поступления в виде дотаций, субвенций, межбюджетных трансфертов и иных поступлений. В 2023 году бюджет Еманжелинского сельского поселения является дотационным на 86,5 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умма полученных безвозмездных поступлений в 2023 году составила 57346,1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) Расходная</w:t>
      </w:r>
      <w:r>
        <w:rPr>
          <w:b/>
          <w:bCs/>
          <w:sz w:val="28"/>
        </w:rPr>
        <w:t xml:space="preserve"> </w:t>
      </w:r>
      <w:r>
        <w:rPr>
          <w:sz w:val="28"/>
        </w:rPr>
        <w:t>часть  местного бюджета за 2023 год составила 65051,5 тыс. рублей при  уточненном плане 66183,28 тыс. рублей, исполнение составило      98,3 %.</w:t>
      </w:r>
    </w:p>
    <w:p>
      <w:pPr>
        <w:pStyle w:val="Normal"/>
        <w:tabs>
          <w:tab w:val="clear" w:pos="708"/>
          <w:tab w:val="left" w:pos="885" w:leader="none"/>
          <w:tab w:val="left" w:pos="6165" w:leader="none"/>
          <w:tab w:val="left" w:pos="6660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бюджета составили расходы по разделам:</w:t>
      </w:r>
    </w:p>
    <w:p>
      <w:pPr>
        <w:pStyle w:val="Normal"/>
        <w:tabs>
          <w:tab w:val="clear" w:pos="708"/>
          <w:tab w:val="left" w:pos="885" w:leader="none"/>
          <w:tab w:val="left" w:pos="6165" w:leader="none"/>
          <w:tab w:val="left" w:pos="6660" w:leader="none"/>
          <w:tab w:val="right" w:pos="102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05 «жилищно-коммунальное хозяйство» 50,6% (32900,03 тыс. рублей);</w:t>
      </w:r>
    </w:p>
    <w:p>
      <w:pPr>
        <w:pStyle w:val="Normal"/>
        <w:tabs>
          <w:tab w:val="clear" w:pos="708"/>
          <w:tab w:val="left" w:pos="885" w:leader="none"/>
          <w:tab w:val="left" w:pos="6165" w:leader="none"/>
          <w:tab w:val="left" w:pos="6660" w:leader="none"/>
          <w:tab w:val="right" w:pos="102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04 «национальная экономика (дорожные фонды)» 23,% (14986,63 тыс. рублей);</w:t>
      </w:r>
    </w:p>
    <w:p>
      <w:pPr>
        <w:pStyle w:val="Normal"/>
        <w:tabs>
          <w:tab w:val="clear" w:pos="708"/>
          <w:tab w:val="left" w:pos="885" w:leader="none"/>
          <w:tab w:val="left" w:pos="6165" w:leader="none"/>
          <w:tab w:val="left" w:pos="6660" w:leader="none"/>
          <w:tab w:val="right" w:pos="1020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01 «общегосударственные</w:t>
      </w:r>
      <w:r>
        <w:rPr>
          <w:sz w:val="28"/>
          <w:szCs w:val="28"/>
        </w:rPr>
        <w:t xml:space="preserve"> вопросы» 13,4 % (8709,68 тыс. рублей);</w:t>
      </w:r>
    </w:p>
    <w:p>
      <w:pPr>
        <w:pStyle w:val="Normal"/>
        <w:tabs>
          <w:tab w:val="clear" w:pos="708"/>
          <w:tab w:val="left" w:pos="885" w:leader="none"/>
          <w:tab w:val="left" w:pos="6165" w:leader="none"/>
          <w:tab w:val="left" w:pos="6660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08 «культура и кинематография» 10,9 % (7069,43 тыс. рублей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комендова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 Совету депутатов Еманжелинского сельского поселения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1) рассмотреть отчёт об исполнении местного бюджета за 2023 год и принять решение в соответствии с правовыми актами Еманжелинского сельского по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 2024 году продолжить контроль за полнотой и своевременностью освоения бюджетн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дминистрации Еманжелинского сельского поселения в 2024 год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ктивизировать работу по реализации мероприятий, направленных на укрепление доходной базы, в том числе за счет использования резервов увеличения доходов, а также принять меры по повышению эффективности управления дебиторской задолженностью по доходам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еализацию мероприятий по повышению эффективности и результативности бюджетных расходов, усилению контроля за использованием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  </w:t>
      </w:r>
      <w:r>
        <w:rPr>
          <w:bCs/>
          <w:sz w:val="28"/>
          <w:szCs w:val="28"/>
        </w:rPr>
        <w:t xml:space="preserve">принять меры по повышению </w:t>
      </w:r>
      <w:r>
        <w:rPr>
          <w:sz w:val="28"/>
          <w:szCs w:val="28"/>
        </w:rPr>
        <w:t>эффекти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ования бюджетных рас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вления и распоряжения имуществом, находящимся в муниципальной собственности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своевременное и качественное исполнение муниципальных программ, а также достижение установленных показателей эффективности реализации программных мероприятий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уководителям организаций, индивидуальным предпринимателям и физическим лицам, являющимися налогоплательщиками на территории Еманжелинского сельского поселения, обеспечить своевременное и полное перечисление налогов, сборов и страховых платежей в бюджет бюджетной системы Российской Федерации, в том числе в бюджет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Опубликовать настоящие рекомендации в средствах массовой информа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74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3:47:00Z</dcterms:created>
  <dc:creator>User</dc:creator>
  <dc:description/>
  <cp:keywords/>
  <dc:language>en-US</dc:language>
  <cp:lastModifiedBy>Server</cp:lastModifiedBy>
  <cp:lastPrinted>2024-04-02T14:42:00Z</cp:lastPrinted>
  <dcterms:modified xsi:type="dcterms:W3CDTF">2024-04-02T09:42:00Z</dcterms:modified>
  <cp:revision>16</cp:revision>
  <dc:subject/>
  <dc:title>Об исполнении бюджета Еткульского муниципального района                        за 1 полугодие 2005 года</dc:title>
</cp:coreProperties>
</file>