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3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79</w:t>
      </w:r>
      <w:r>
        <w:rPr>
          <w:sz w:val="28"/>
          <w:szCs w:val="28"/>
        </w:rPr>
        <w:t xml:space="preserve">_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создании рабочей группы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ке новой редак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я о постоянных комисс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лавой 7 Регламента Собрания депутатов Еткульского муниципального района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ОБРАНИЕ  ДЕПУТАТОВ  ЕТКУЛЬСКОГО  МУНИЦИПАЛЬНОГО  РАЙОНА</w:t>
      </w:r>
    </w:p>
    <w:p>
      <w:pPr>
        <w:pStyle w:val="Normal"/>
        <w:shd w:fill="FFFFFF" w:val="clear"/>
        <w:ind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Р Е Ш А Е Т:</w:t>
      </w:r>
    </w:p>
    <w:p>
      <w:pPr>
        <w:pStyle w:val="Normal"/>
        <w:shd w:fill="FFFFFF" w:val="clear"/>
        <w:ind w:hanging="2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рабочую группу по подготовке новой редакции Положения о постоянных комиссиях Собрания депутатов Еткульского муниципального района в составе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чук И. В.  – председатель постоянной комиссии по отраслям производства, жилищно-коммунальному хозяйству и социальной политике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шанин В. В. – председатель постоянной комиссии по мандатам, законодательству и местному самоуправлению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 И. В. – председатель Собрания депутатов Еткульского муниципального района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лин В. И. – председатель постоянной комиссии по бюджету, экономической политике и налогам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ей группе по подготовке новой редакции Положения о постоянных комиссиях Собрания депутатов Еткульского муниципального района до 15 апреля 2020 года подготовить новую редакцию Положения о постоянных комиссиях Собрания депутатов Еткульского муниципального района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И. В. Михайл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41:00Z</dcterms:created>
  <dc:creator>User</dc:creator>
  <dc:description/>
  <dc:language>en-US</dc:language>
  <cp:lastModifiedBy>Ирина</cp:lastModifiedBy>
  <cp:lastPrinted>2016-04-18T14:19:00Z</cp:lastPrinted>
  <dcterms:modified xsi:type="dcterms:W3CDTF">2020-03-26T07:41:00Z</dcterms:modified>
  <cp:revision>2</cp:revision>
  <dc:subject/>
  <dc:title/>
</cp:coreProperties>
</file>