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56560 с. Еткуль, ул. Ленина, 34-43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3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77</w:t>
      </w:r>
      <w:r>
        <w:rPr>
          <w:sz w:val="28"/>
          <w:szCs w:val="28"/>
        </w:rPr>
        <w:t xml:space="preserve">_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8"/>
        </w:rPr>
        <w:t xml:space="preserve">О присуждении </w:t>
      </w:r>
      <w:r>
        <w:rPr>
          <w:sz w:val="28"/>
          <w:szCs w:val="24"/>
        </w:rPr>
        <w:t xml:space="preserve">единовременных выплат </w:t>
      </w:r>
    </w:p>
    <w:p>
      <w:pPr>
        <w:pStyle w:val="Normal"/>
        <w:rPr/>
      </w:pPr>
      <w:r>
        <w:rPr>
          <w:sz w:val="28"/>
          <w:szCs w:val="24"/>
        </w:rPr>
        <w:t xml:space="preserve">Еткульского муниципального района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одарённым детям, детским и юношеским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творческим, спортивным коллективам,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общественным объединениям и поощр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4"/>
        </w:rPr>
        <w:t>их наста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я управления культуры, туризма и молодежной политики администрации Еткульского муниципального района от 25.02.2020 г.       № 908  и управления образования администрации Еткульского муниципального района от 04.02.2020 г. № 85 в соответствии с Положением о</w:t>
      </w:r>
      <w:r>
        <w:rPr>
          <w:sz w:val="28"/>
          <w:szCs w:val="24"/>
        </w:rPr>
        <w:t xml:space="preserve"> единовременных выплатах Еткульского муниципального района одарённым детям, детским и юношеским творческим, спортивным коллективам, общественным объединениям, поощрении их наставников</w:t>
      </w:r>
      <w:r>
        <w:rPr>
          <w:sz w:val="28"/>
          <w:szCs w:val="28"/>
        </w:rPr>
        <w:t>, утвержденным решением Собрания депутатов Еткульского муниципального района от 18.12.2019 г. № 6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значить единовременную выплату за достижение высоких результатов на мероприятиях, проводимых на уровне Челябинской области  в 2019 году, в размере 2500 (Две тысячи пятьсот рублей) Кузнецовой Анастасии, обучающейся в МБУ ДО «Еткульский районный Дом детского творчества», занявшей первое место в областной конференции исследовательских краеведческих работ обучающихся «Отечество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единовременную выплату за достижение высоких результатов на мероприятиях, проводимых на уровне Челябинской области в 2019 году, в размере 2500 (Две тысячи пятьсот) рублей Ярославцевой Диане, обучающейся в МБОУК ДОД «Детская школа искусств с. Коелга», занявшей первое место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областном фестивале-конкурсе учащихся ДМШ, ДШИ, гимназий, лицеев «Радужный мир искусст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единовременную выплату за достижение высоких результатов на мероприятиях, проводимых на уровне Челябинской области в 2019 году, в размере 1500 (Одна тысяча пятьсот рублей) Ярушиной Владлене, обучающейся в МКОУ «Шибаевская основная общеобразовательная школа», занявшей третье  место в областном конкурсе «Эссе «Герои Отечества - наши земляки» возрастная группа 5-8 клас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значить единовременное поощрение в размере 1500 (Одна тысяча пятьсот) рублей после исчисления из них налогов в соответствии с действующим законодательством: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аевой Татьяне Викторовне, наставнику Ярославцевой Дианы;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- Рудниченко Марии Ильиничне, наставнику Кузнецовой Анастасии и Ярушиной Владлены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Еткульского муниципального района произвести выплату единовременных выплат одаренным детям и единовременных поощрений наставникам.</w:t>
      </w:r>
    </w:p>
    <w:p>
      <w:pPr>
        <w:pStyle w:val="Style16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мандатам, законодательству и местному самоуправлению (председатель Гришанин В. В.).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ткульского муниципального района                                    </w:t>
        <w:tab/>
        <w:t xml:space="preserve">                </w:t>
        <w:tab/>
        <w:t>И. В. Михайл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37:00Z</dcterms:created>
  <dc:creator>User</dc:creator>
  <dc:description/>
  <dc:language>en-US</dc:language>
  <cp:lastModifiedBy>Ирина</cp:lastModifiedBy>
  <cp:lastPrinted>2019-12-06T15:17:00Z</cp:lastPrinted>
  <dcterms:modified xsi:type="dcterms:W3CDTF">2020-03-26T07:37:00Z</dcterms:modified>
  <cp:revision>2</cp:revision>
  <dc:subject/>
  <dc:title/>
</cp:coreProperties>
</file>