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0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в Еткульск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м районе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Челяби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еальные д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администрации Еткульского муниципального района о ходе реализации в Еткульском муниципальном районе проекта Губернатора Челябинской области «Реальные дела», отмечая исполнение работ на 16 объектах на сумму 10,1 млн. рублей, что вдвое превысило показатели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ю о ходе реализации в Еткульском муниципальном районе проекта Губернатора Челябинской области «Реальные дела» принять к сведению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администрации Еткульского муниципального района продолжить в 2020 году комплексный подход в реализации проекта «Реальные дела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арчук И. В.).</w:t>
      </w:r>
    </w:p>
    <w:p>
      <w:pPr>
        <w:pStyle w:val="Normal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8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  И. В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 в Еткульском муниципальном районе  проекта  Губернатора Челябинской области  «Реальные дела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еальные дела» инициирована Губернатором Челябинской области  для социально-экономического развития муниципалитетов, финансовые средства  в рамках программы направляются на решение наиболее острых проблем, связанных с благоустройством территории, ремонтом учреждений культуры и обра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Еткульскому муниципальному району в рамках данной программы были выделены денежные средства в объеме  10,1 млн. рублей.  В перечень объектов изначально включено 8 объектов, с учетом экономии денежных средств работы выполнены на 16 объектах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имущество в  2019 году было отведено  учреждениям образования, </w:t>
      </w:r>
      <w:r>
        <w:rPr>
          <w:sz w:val="28"/>
          <w:szCs w:val="28"/>
          <w:shd w:fill="FFFFFF" w:val="clear"/>
        </w:rPr>
        <w:t>денежные средства были направлены на обеспечение комфортных и безопасных условий для пребывания детей в школах и детских садах, были заменены</w:t>
      </w:r>
      <w:r>
        <w:rPr>
          <w:sz w:val="28"/>
          <w:szCs w:val="28"/>
        </w:rPr>
        <w:t xml:space="preserve"> 149 оконных блоков в 6 образовательных учреждениях, а также проведены ремонтные работы и построена площадка для воркау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мероприятий, выполненных в ходе реализации проекта «Реальные дела» в 2019 год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536"/>
        <w:gridCol w:w="1559"/>
      </w:tblGrid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.)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ляжа в с. Етку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устройство  места отдыха, установка понтона, устройство ограждения и осв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4,99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ДОУ  «Селезянский  детский сад  «Теремо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оконных блоков, наружные ремонтные работы (отмостка, цоколь, крыльц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35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детской игровой площадки в с.Коел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, установка игров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,14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К пос. Новобатури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зрительного зала на 300 мест, замена ок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3,25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«Каратабанская СОШ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,1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"Белоносовская СОШ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0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ОУ ДО "Центр развития творчества детей и юношества "Радуга"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- замена шиферного покрытия, полная замена обрешетки и частичная замена стропил, замена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13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"Лебедевская СОШ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6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въездного знака "Еткуль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9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ОУ «Еткульская СО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72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ДОУ Еткульский ДС "Березка"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и устройство козырь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ОУ «Еманжелинская СОШ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монт системы водоотведения, ремонт пола в кабинете химии, приобретение оборудования и устройство площадки для  воркау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ДОУ Шибаевский ДС "Росин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системы водоснабжения, замена деревянных оконных бло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98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ДОУ ДС Александровский "Сказка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кры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33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ДОУ «Каратабанский ДС «Солнышко»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 оконных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14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КОУ «Белоусовская ООШ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потолка в спортивном зал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все намеченные мероприятия  программы выполнены в полном объеме, денежные средства освоен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 крупные ремонтные работы были исполнены с привлечением независимой организации строительного контроля, которая на протяжении всего периода осуществляла строгий контроль качества на всех этапах проведения ремонтных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0 году реализация данной программы на территории Еткульского района будет продолжена, району выделены денежные средства в объеме 16,2 млн. рублей. В план  мероприятий включено 22 объекта: замена 269 оконных блоков  в 8 образовательных учреждениях (</w:t>
      </w:r>
      <w:r>
        <w:rPr>
          <w:color w:val="000000"/>
          <w:sz w:val="28"/>
          <w:szCs w:val="28"/>
        </w:rPr>
        <w:t>МКДОУ "Новобатуринский д/с "Петушок, МКДОУ "Коелгинский д/с "Солнышко", МКДОУ "Еманжелинский д/с "Солнышко", МКДОУ "Коелгинский д/с "Колосок", МБОУ "Коелгинская СОШ" (долговский филиал), МБОУ "Еткульская СОШ", МКОУ "Белоносовская СОШ", МКОУ "Каратабанская СОШ"), Ремонт крыльца и устройство асфальтобетонного покрытия перед школой в МКОУ "Коелгинская СОШ", благоустройство подъезда к МКОУ "Каратабанская СОШ", капитальный ремонт санитарных узлов в МБОУ "Еткульская СОШ", ремонт санузла в МКОУ "Еманжелинская СОШ", ремонтные работы в МБУК Еткульский РДК, сельском клубе в п.Березняки, МБУ «Еткульский краеведческий музей имени Сосенкова В.И.», спортивном зале в здании РДК в с.Еткуль, ремонт кровли в МБОУ ДО Еткульская ДШИ, сельском клубе в д.Назарово, благоустройство площадки у дома культуры в д.Погорелка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благоустройство детской площадки в с.Белоусово, благоустройство пляжа в с. Еткуль (продолжение), устройство летней сцены в центральном сквере в с.Еткуль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ечня объектов программы производится с учетом охвата  сельских поселений, необходимости завершить начатые ранее проекты и исполнить наказы жител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         Е.В.Исае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7:00Z</dcterms:created>
  <dc:creator>User</dc:creator>
  <dc:description/>
  <cp:keywords/>
  <dc:language>en-US</dc:language>
  <cp:lastModifiedBy>Ирина</cp:lastModifiedBy>
  <cp:lastPrinted>2020-03-24T09:27:00Z</cp:lastPrinted>
  <dcterms:modified xsi:type="dcterms:W3CDTF">2020-04-01T08:24:00Z</dcterms:modified>
  <cp:revision>3</cp:revision>
  <dc:subject/>
  <dc:title> </dc:title>
</cp:coreProperties>
</file>