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62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 рекомендаций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х  слушаний по испол-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нию    бюджета   Еткульского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/>
      </w:pPr>
      <w:r>
        <w:rPr>
          <w:color w:val="000000"/>
          <w:sz w:val="28"/>
          <w:szCs w:val="28"/>
        </w:rPr>
        <w:t xml:space="preserve">муниципального района за 2019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bCs/>
          <w:color w:val="000000"/>
          <w:sz w:val="28"/>
          <w:szCs w:val="28"/>
        </w:rPr>
        <w:t>1. Утвердить рекомендации публичных слушаний по исполнению бюджета Еткульского муниципального района за 2019 год (приложение)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решение и указанные рекомендации в администрацию муниципального района, в администрации и Советы депутатов сельских поселений, в контрольно-ревизионную комиссию, в редакцию районной газеты «Искр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тчёту об исполнении бюджета Еткульского муниципального района з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публичных слушаний предлагается отметить следующие итоги исполнения районного бюджета за 2019 год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Cs/>
          <w:sz w:val="28"/>
        </w:rPr>
        <w:t xml:space="preserve">Общее поступление доходов в бюджет района за 2019 год составляет 1055,7 млн.рублей, в том числе собственные доходы 377,6 млн.рублей, безвозмездные поступления из других бюджетов – 678,1 млн.рублей. 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По собственным доходам</w:t>
      </w:r>
      <w:r>
        <w:rPr>
          <w:b/>
          <w:bCs/>
          <w:sz w:val="28"/>
        </w:rPr>
        <w:t xml:space="preserve">  </w:t>
      </w:r>
      <w:r>
        <w:rPr>
          <w:bCs/>
          <w:sz w:val="28"/>
        </w:rPr>
        <w:t xml:space="preserve">(налоговым и неналоговым) местный бюджет Еткульского муниципального района  </w:t>
      </w:r>
      <w:r>
        <w:rPr>
          <w:sz w:val="28"/>
        </w:rPr>
        <w:t>исполнен на 102% (первоначально утверждённый план 370,3  млн.рублей, факт 377,6  млн.рублей).  По отношению к факту за 2018 год (сумма доходов в сопоставимых условиях составляет 382,5млн.рублей)  -  100,2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щей сумме собственных доходов налоговые платежи составляют 91,0%, неналоговые – 9,0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логовые    платежи     по плану  337,2  млн.рублей,      фактически получено 343,1  млн.рублей (101,8%),  неналоговые платежи по плану 33,1  млн.рублей, фактически получено 34,4 млн.рублей (103,9 %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налогу на доходы физических лиц выполнение составило 104,4%, по налогу на добычу полезных ископаемых – 82,1% (уменьшение платежей по ОАО «Еткульзолото»), по доходам от акцизов на топливо – 114%, по налогу, взимаемому в связи с применением упрощенной системы налогообложения – 128,4%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налоговых доходах значительную часть занимают доходы от налога на доходы физических лиц – 68,8%,  на добычу полезных ископаемых – 16,4%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еналоговых доходах значительную часть занимают доходы от сдачи в аренду имущества и земли – 47,1%,  прочие доходы от компенсации затрат бюджета и оказание платных услуг – 31,6%,  доходы от продажи имущества и земельных участков – 14,4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Из вышестоящих бюджетов за 2019 год получено безвозмездных перечислений  </w:t>
      </w:r>
      <w:bookmarkStart w:id="0" w:name="_GoBack"/>
      <w:bookmarkEnd w:id="0"/>
      <w:r>
        <w:rPr>
          <w:sz w:val="28"/>
        </w:rPr>
        <w:t xml:space="preserve">678,1 млн.рублей, из них  дополнительно к утверждённому бюджету 57,2 млн.рублей. 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2) Расходная</w:t>
      </w:r>
      <w:r>
        <w:rPr>
          <w:b/>
          <w:bCs/>
          <w:sz w:val="28"/>
        </w:rPr>
        <w:t xml:space="preserve"> </w:t>
      </w:r>
      <w:r>
        <w:rPr>
          <w:sz w:val="28"/>
        </w:rPr>
        <w:t>часть  районного бюджета за 2019 год составила 1071,6 млн.рублей при утвержденном плане 1084,1 млн.рублей –  98,8 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ходы на образование составили 530,0 млн.рублей (49,5 % от общей суммы расходов), на аппарат управления – 75,8 млн.рублей (7,1%), на жилищно-коммунальное хозяйство – 66,5 млн.рублей (6,2%),  на культуру – 48,5  млн.рублей (4,5 %), на социальную политику – 239,8 млн.рублей (22,4 %), на физкультуру и спорт – 13,6  млн.руб. (1,3 %),  на национальную экономику – 36,0 млн.рублей (3,4 %) – в том числе на ремонт и содержание дорог  26,8 млн.рублей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На реализацию  муниципальных программ направлено в 2019 году из средств районного бюджета 1055,0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млн. рублей при первоначально утвержденном  плане 977,2 млн.рублей –  108,0 %. 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целом охват расходов  бюджета района муниципальными  программами за 2019 год составил   98,5 %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Собранию депутатов Еткульского муниципального район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рассмотреть отчёт об исполнении районного бюджета за 2019 год и принять решение в соответствии с правовыми актами Еткульского муниципального район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 2020 году продолжить контроль за полнотой и своевременностью освоения бюджетных средст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Администрации Еткульского муниципального района в 2020 год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должить реализацию мероприятий по укреплению собственной доходной базы районного бюджета, в том числе за счёт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должения работы по освоению резервов налоговых и неналоговых доход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повышения собираемости платежей в бюдж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олжения работы по созданию условий для динамичного и устойчивого развития экономики района, обеспечения роста показателей социально-экономического разви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повысить эффективность использования бюджетных средств при обеспечении качества и доступности оказываемых 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) принять меры по повышению качества  план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) повысить качество разработки муниципальных программ. </w:t>
      </w:r>
    </w:p>
    <w:p>
      <w:pPr>
        <w:pStyle w:val="Normal"/>
        <w:tabs>
          <w:tab w:val="clear" w:pos="284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Руководителям организаций, находящихся на налоговом учёте в Еткульском муниципальном районе, обеспечить погашение имеющейся задолженности по платежам в бюджет, а также своевременную уплату текущих платежей, что позволит увеличить поступление  доходов и будет способствовать решению вопроса увеличения финансирования социально-значимых расх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Опубликовать настоящие рекомендации в средствах массовой информа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55:00Z</dcterms:created>
  <dc:creator>User</dc:creator>
  <dc:description/>
  <dc:language>en-US</dc:language>
  <cp:lastModifiedBy>Ирина</cp:lastModifiedBy>
  <cp:lastPrinted>2020-03-26T08:56:00Z</cp:lastPrinted>
  <dcterms:modified xsi:type="dcterms:W3CDTF">2020-03-26T04:14:00Z</dcterms:modified>
  <cp:revision>3</cp:revision>
  <dc:subject/>
  <dc:title/>
</cp:coreProperties>
</file>