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6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60" w:leader="none"/>
          <w:tab w:val="left" w:pos="3828" w:leader="none"/>
          <w:tab w:val="left" w:pos="4678" w:leader="none"/>
          <w:tab w:val="left" w:pos="4820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управления и распоряжения  имуществом, находящимся в собственности  Еткульского муниципального района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№ 131 «Об общих принципах организации местного самоуправления в Российской Федерации», Уставом Еткульского муниципальн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ложение о порядке управления и распоряжения  имуществом, находящимся в собственности  Еткульского муниципального района, утверждённое решением Собрания депутатов  Еткульского муниципального района от 29.03.2017 г. № 223 следующие изменения: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ункт 2.1. изложить в новой редакции: «2.1. Еткульский муниципальный район самостоятельно владеет, пользуется и распоряжается муниципальным имуществом. От имени Еткульского муниципального района права управления, владения, пользования и распоряжения муниципальным имуществом осуществляет администрация Еткульского муниципального района (далее – администрация района)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в подпункте 5 пункта 2.5 третий абзац изложить в новой редакции: «Обязанность по обеспечению государственной регистрации права муниципальной собственности на вновь созданный, реконструированный объект возлагается на администрацию района.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ункт 4.4. изложить в новой редакции: «4.4. Администрация района осуществляет полномочия по управлению и распоряжению муниципальным имуществом самостоятельно»;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4.5. слова «Комитет» заменить словами «администрация района»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одпункте 4 пункта 4.5. слова «кроме объектов недвижимости» исключить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пункт 8 пункта 4.5. исключить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одпункте 10 пункта 4.5 слова «Положением о Комитете,» исключить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13 пункта 4.5. изложить в новой редакции: «13) осуществляет иные полномочия по управлению и распоряжению муниципальным имуществом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в пункте 5.1.1. второй абзац изложить в новой редакции: «Решение о закреплении за муниципальным предприятием муниципального имущества принимает администрация района.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 в пункте 5.1.5. слова «в трехмесячный срок» заменить словами «в течение 5 рабочих дней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 в пункте 5.1.7. слова «Комитета» заменить словами «администрации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в пункте 5.1.9. слова «и Комитет, в соответствии с положениями о них» исключить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 в пункте 5.2.1. слова «Фактическую передачу муниципального имущества осуществляет Комитет» исключить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в пункте 5.2.3. слова «в трехмесячный срок» заменить словами «в течение 5 рабочих дней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 в пункте 5.2.6. слова «Комитета» заменить словами «администрации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5.2.7. слова «Комитета» заменить словами «администрации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 в пункте 5.2.12. слова «Комитет» заменить словами «Администрация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) в пункте 7.6. слова «Комитет» заменить словами «администрация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) в пункте 8.1. слова «орган по управлению муниципальным имуществом – Комитет, который» заменить словами «администрация района, которая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 в пункте 9.2. слова «Комитет» заменить словами «администрация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 в пункте 10.4. слова «Комитет» заменить словами «администрация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 в пункте 10.6. слова «Комитет» заменить словами «отдел муниципального имущества администрации Еткульского муниципального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) в пункте 11.2. слова «Комитет» заменить словами «администрация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 в пункте 12.4. слова «Комитет» заменить словами «администрация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 в пункте 13.5. слова «Комитет» заменить словами «отдел муниципального имущества администрации Еткульского муниципального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) в пункте 13.7. слова «Комитет» заменить словами «администрация района»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4.1. слова «Комитет» заменить словами «администрация района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постоянную комиссию по мандатам, законодательству и местному самоуправлению (председатель Гришанин В.В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2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0:00Z</dcterms:created>
  <dc:creator>User</dc:creator>
  <dc:description/>
  <cp:keywords/>
  <dc:language>en-US</dc:language>
  <cp:lastModifiedBy>Ирина</cp:lastModifiedBy>
  <cp:lastPrinted>2016-04-18T14:19:00Z</cp:lastPrinted>
  <dcterms:modified xsi:type="dcterms:W3CDTF">2020-03-26T07:03:00Z</dcterms:modified>
  <cp:revision>3</cp:revision>
  <dc:subject/>
  <dc:title> </dc:title>
</cp:coreProperties>
</file>