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3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ёте о работе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м муниципальном районе  </w:t>
      </w:r>
    </w:p>
    <w:p>
      <w:pPr>
        <w:pStyle w:val="Normal"/>
        <w:jc w:val="both"/>
        <w:rPr/>
      </w:pPr>
      <w:r>
        <w:rPr>
          <w:sz w:val="28"/>
          <w:szCs w:val="28"/>
        </w:rPr>
        <w:t>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начальника управления социальной защиты населения администрации Еткульского муниципального района Бурова В. А. о работе управления социальной защиты населения в Еткульском муниципальном районе за 2019 год, положительно оценивая реализацию в полном объеме финансовых затрат по социальной поддержке малообеспеченных граждан Еткульского района на 1683,5 тыс. рублей, всего 22 меры социальной поддержки на сумму более 200 млн. рублей, выполнение основных задач управления в 2019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чет о </w:t>
      </w:r>
      <w:r>
        <w:rPr>
          <w:sz w:val="28"/>
          <w:szCs w:val="28"/>
        </w:rPr>
        <w:t xml:space="preserve">работе управления социальной защиты населения в Еткульском муниципальном районе за 2019 год </w:t>
      </w:r>
      <w:r>
        <w:rPr>
          <w:rFonts w:eastAsia="Calibri"/>
          <w:sz w:val="28"/>
          <w:szCs w:val="28"/>
          <w:lang w:eastAsia="en-US"/>
        </w:rPr>
        <w:t>принять к сведению (прилагается).</w:t>
      </w:r>
    </w:p>
    <w:p>
      <w:pPr>
        <w:pStyle w:val="Normal"/>
        <w:tabs>
          <w:tab w:val="clear" w:pos="284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комендовать администрации Еткульского муниципального района продолжить работу по формам адресной поддержки нуждающихся в социальной защите, расширять сеть социально-ориентированных некоммерческих организаций и движения добровольцев.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арчук И. В.)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И.В. Михайл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социальной защиты населения администрации Еткульского муниципального района Комплексного центра социального обслуживания населения, приюта для детей и подростко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истему социальной защиты Еткульского муниципального района входят 3 учреждения:</w:t>
      </w:r>
      <w:r>
        <w:rPr>
          <w:rFonts w:eastAsia="Calibri"/>
          <w:sz w:val="28"/>
          <w:szCs w:val="28"/>
          <w:lang w:eastAsia="en-US"/>
        </w:rPr>
        <w:t xml:space="preserve"> Управление социальной защиты населения, </w:t>
      </w:r>
      <w:r>
        <w:rPr>
          <w:sz w:val="28"/>
          <w:szCs w:val="28"/>
          <w:lang w:eastAsia="zh-CN"/>
        </w:rPr>
        <w:t xml:space="preserve">Комплексный центр социального обслуживания населения и Социальный приют для детей и подростков. </w:t>
      </w:r>
    </w:p>
    <w:p>
      <w:pPr>
        <w:pStyle w:val="Normal"/>
        <w:tabs>
          <w:tab w:val="clear" w:pos="284"/>
          <w:tab w:val="left" w:pos="36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специалисты Управления социальной защиты населения взаимодействуют со всеми поставщиками жилищно-коммунальных услуг, государственными и муниципальными учреждениями и организациями, с администрациями сельских поселений и структурными подразделениями администрации района.</w:t>
      </w:r>
    </w:p>
    <w:p>
      <w:pPr>
        <w:pStyle w:val="Normal"/>
        <w:tabs>
          <w:tab w:val="clear" w:pos="284"/>
          <w:tab w:val="left" w:pos="36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у Управления социальной защиты населения администрации Еткульского муниципального района входят  5 отделов. Основные показатели работы отделов представлены в сравнении с предыдущим 2018 годом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Отдел семьи и детских пособий </w:t>
      </w:r>
      <w:r>
        <w:rPr>
          <w:sz w:val="28"/>
        </w:rPr>
        <w:t>ведет работу по назначению и выплате пособий гражданам, имеющим детей и по оказанию мер социальной поддержки малообеспеченным  и многодетным семьям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езультате проведенного анализа работы отдела за 2019 год  достигнуты следующие показатели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840"/>
        <w:gridCol w:w="1704"/>
        <w:gridCol w:w="2148"/>
        <w:gridCol w:w="207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пособ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лучателе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пособ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лаченная сумма за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на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азовом размере - 29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кая мать - 59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азыскиваемых родителей, ВС-447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27 573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единовременное пособие при рождении ребен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,00- </w:t>
            </w:r>
            <w:r>
              <w:rPr/>
              <w:t>на 1-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00,00- </w:t>
            </w:r>
            <w:r>
              <w:rPr/>
              <w:t>на 2-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0,00-</w:t>
            </w:r>
            <w:r>
              <w:rPr/>
              <w:t xml:space="preserve"> на 3-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00,00 - </w:t>
            </w:r>
            <w:r>
              <w:rPr/>
              <w:t>на 4-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00,00- </w:t>
            </w:r>
            <w:r>
              <w:rPr/>
              <w:t>на 5-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 562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при рождении реб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1,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 719,4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по уходу за ребенком до 1,5 л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 769,07-</w:t>
            </w:r>
            <w:r>
              <w:rPr/>
              <w:t>на 1-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 538,12- </w:t>
            </w:r>
            <w:r>
              <w:rPr/>
              <w:t>на 2-го и последующе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2 833,4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пособие по уходу за ребенком до 3х л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7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6 059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по оплате ЖКУ многодетным семья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5 200,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первого ребен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7 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 150 933,68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материнский семейный капит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5руб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доровлени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ые лагер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натор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билитация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ЦСЗ «Семь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СО «Кусинский областной  реабилитационный центр для детей и подростков с ограниченными возможностям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Единовременное социальное пособие на подготовку детей к школе многодетным семьям и детям-инвалидам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063"/>
        <w:gridCol w:w="1063"/>
        <w:gridCol w:w="1064"/>
        <w:gridCol w:w="1063"/>
        <w:gridCol w:w="1064"/>
        <w:gridCol w:w="1064"/>
      </w:tblGrid>
      <w:tr>
        <w:trPr>
          <w:trHeight w:val="158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 год</w:t>
            </w:r>
          </w:p>
        </w:tc>
      </w:tr>
      <w:tr>
        <w:trPr>
          <w:trHeight w:val="157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и из многодетных сем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750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ти-инвали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2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мер выплаты социального пособия на подготовку детей к школе в 2019 году остался прежним 1500 рублей на каждого учащегося до 18 лет. Количество многодетных семей в 2019 году  уменьшилось,  а количество детей в многодетных семьях увеличилось на 14 человек.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достоверение «Многодетная семья Челябинской области»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заяв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 2019 год 2146 человек обратились за получением справок для оформления социальной стипендии, судебным приставам, на муниципальную группу в дошкольное учреждение, льготное питание в школу, для получения молочных смесей грудничкам, по месту работы о неполучении вторым родителем пособ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19 году 12 многодетных семей  обратилось за предоставлением социальной выплаты на приобретение жилого помещения взамен предоставления в собственность бесплатно земельных участков,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правом возведения жилого дома на приусадебном участке, из них 6 семьям осуществлена данная выпла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чение 2019 года в рамках акции «Подарок новорожденному» было выдано 55 подарочных набор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eastAsia="Calibri"/>
          <w:b/>
          <w:sz w:val="28"/>
        </w:rPr>
        <w:t>Отдел опеки и попечительства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sz w:val="28"/>
        </w:rPr>
        <w:t xml:space="preserve"> осуществляет выявление и учет детей – сирот и детей, оставшихся без попечения родителей; занимается устройством  в замещающие семьи; защитой прав и интересов несовершеннолетних,</w:t>
      </w:r>
      <w:r>
        <w:rPr>
          <w:color w:val="000000"/>
          <w:sz w:val="28"/>
        </w:rPr>
        <w:t xml:space="preserve"> проводит постоянный контроль, обследование жилищно-бытовых условий несовершеннолетних, проживающих в замещающих семьях, в том числе, по запросам  других УСЗН,   судов и ведомст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анные по защите прав, интересов несовершеннолетних и недееспособных граждан   за 2018-2019 год</w:t>
      </w:r>
      <w:r>
        <w:rPr>
          <w:b/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4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897"/>
        <w:gridCol w:w="1701"/>
        <w:gridCol w:w="1842"/>
      </w:tblGrid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и учтено  несовершеннолетних: 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, остались сиротами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ичине лишения  (ограничения) в родительских  правах обоих, либо  единственного родителя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ичине отбывания наказания родителей в местах лишения свободы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ичине признания единственного родителя недееспособным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судом факта оставшихся без попечения;</w:t>
            </w:r>
          </w:p>
          <w:p>
            <w:pPr>
              <w:pStyle w:val="Style26"/>
              <w:numPr>
                <w:ilvl w:val="1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а опе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лишены, либо ограничены в правах в отношении всех родителей Еткульским районным суд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лишены родительских прав оба родителя, либо единственный родитель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6  в отношении 11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(+1 ограниче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 в отношении 12 де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ъяты из семьи в связи с угрозой жизни и здоровью (постановление Гла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сироты, оставшиеся без попечения родителей, проживающие в замещающих семьях и прию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т в семьях опекунов, в т.ч. под предварительной опе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емных сем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ю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ено в замещающи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 опе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ынов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и из других территорий Челябинской и других областей по месту жительства опекунов, приемных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о родителям, в связи с восстановлением родительск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 в дом-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 в детски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 в «МП приют» 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1 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Еткул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с учета опекаемых и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вязи с достижением 18-л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сыно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от опеки (дети направлены в детские учре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и к р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р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и в другую территор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заключений о возможности гражданина исполнять обязанности опекуна, приемного р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заключений о возможности быть усыно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недееспособные совершеннолетние граждане, проживающие в семьях опек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д опеку недееспособн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число приемных семей в Еткульском сельском поселении. Семей, в которых проживают дети под опекой, в Еманжелинском сельском поселении. В 2019 году было проведено 381 проверок жилищно- бытовых условий проживания детей-сирот и детей, оставшихся без попечения родителей, проживающих в семьях опекунов, приемных родителей, составлены соответствующие акты. Проведены 74 проверки жилищно-бытовых условий проживания недееспособных совершеннолетних граждан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тдел субсидий</w:t>
      </w:r>
      <w:r>
        <w:rPr>
          <w:bCs/>
          <w:sz w:val="28"/>
          <w:szCs w:val="28"/>
        </w:rPr>
        <w:t xml:space="preserve"> ведет учет граждан, имеющих право на получение субсидий, формирует заявки на перечисление субсидий, сводные ведомости по учету расходов в предоставлении субсидий. Начисление субсидий производится в соответствии с утвержденными региональными  стандартами.  В отделе на граждан, имеющих право на жилищную субсидию, сформированы личные дела с приложением соответствующих документов и расчета денежной выплаты (субсидии).  Перечисление субсидий гражданам производится на лицевые счета граждан, открытых в отделениях сбербанка и почтовые отделения по месту проживани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01января 2020года в Еткульском муниципальном районе 917 семей получают субсидии в денежной форме.  В среднем по району количество получателей субсидий за 2019 год увеличилось на 21 семью.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Данные  по назначению и выплате субсидий за 2018-2019 год: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798"/>
        <w:gridCol w:w="1560"/>
        <w:gridCol w:w="1559"/>
        <w:gridCol w:w="864"/>
      </w:tblGrid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019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чество семей, получавших  субсидию за отчетный пери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896 сем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1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Максимальное количество семей, оформивших субсидию на оплату жилого помещения, коммунальных услуг и твердого топлива  в Еткульском сельском поселении: за 12 месяцев 2019года – 302 семьи (за соответствующий период 2018 г. 306 семей – уменьшение  на 4 семьи); в Еманжелинском сельском поселении в 2019 году – 184 семьи; (за соответствующий период  2018 г. 183 семьи, - увеличение на 1 семью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Минимальное количество семей в Бектышском сельском поселении: в 2019 году – 16 семей, (за соответствующий период 2018 года – 14 семей); в Пискловском сельском поселении за 12 месяцев 2019 года – 20 семей, (за соответствующий период  2018 г. – 21 семья)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отчетный период 2019 года общая сумма назначенных субсидий увеличилась по сравнению с соответствующим периодом 2018года  на 15 тыс. рублей  (с 16025,8 тыс. руб. до 16040,8 тыс. руб.,  то есть на 0,1%)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суммы субсидии объясняется повышением тарифов на услуги ЖКХ и принятием новых региональных стандартов стоимости ЖКУ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жегодно Управление социальной защиты населения администрации Еткульского муниципального района заключает Соглашения об обмене информацией с поставщиками ЖКУ. Данная информация необходима для расчета и перерасчета субсидий на оплату жилого помещения и коммунальных услуг. Поставщики ежемесячно предоставляют сведения о должниках по оплате жилого помещения и коммунальных услуг.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Данные  по назначению и выплате субсидий гражданам в разрезе сельских поселений Еткульского муниципального района за 2018-2019 год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8"/>
        <w:gridCol w:w="1080"/>
        <w:gridCol w:w="1080"/>
        <w:gridCol w:w="1440"/>
        <w:gridCol w:w="1440"/>
        <w:gridCol w:w="1202"/>
        <w:gridCol w:w="1276"/>
      </w:tblGrid>
      <w:tr>
        <w:trPr/>
        <w:tc>
          <w:tcPr>
            <w:tcW w:w="2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Наименование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сельских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поселений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семей, получивших субсидию за отчетный период, семей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" w:firstLine="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й за отчетный период, тыс. руб.</w:t>
            </w:r>
          </w:p>
        </w:tc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размер субсидии в месяц, руб.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г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" w:firstLine="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г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" w:firstLine="3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г.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ктыш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5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4,7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усов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2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9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4,2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оносов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55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5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7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1,7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манжелин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4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0,9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7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8,3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куль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7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8,4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5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5,9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атабан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1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6,3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1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,6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елгин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,7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4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6,7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бедев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9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3,6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90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829,9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батурин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3,5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0,7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кин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5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3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клов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,3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5,4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езянско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8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1,4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9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,3</w:t>
            </w:r>
          </w:p>
        </w:tc>
      </w:tr>
      <w:tr>
        <w:trPr/>
        <w:tc>
          <w:tcPr>
            <w:tcW w:w="2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25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40,8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9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7,7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6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 xml:space="preserve">Отдел льгот </w:t>
      </w:r>
    </w:p>
    <w:p>
      <w:pPr>
        <w:pStyle w:val="Normal"/>
        <w:tabs>
          <w:tab w:val="clear" w:pos="284"/>
          <w:tab w:val="left" w:pos="360" w:leader="none"/>
        </w:tabs>
        <w:ind w:firstLine="709"/>
        <w:jc w:val="both"/>
        <w:rPr>
          <w:sz w:val="28"/>
        </w:rPr>
      </w:pPr>
      <w:r>
        <w:rPr>
          <w:sz w:val="28"/>
        </w:rPr>
        <w:t>На учете в отделе состоит 5423 человека. Они получают 22 меры  социальной поддержки.  В 2019 году на эти цели выплачено  100 825 100 руб.</w:t>
      </w:r>
    </w:p>
    <w:p>
      <w:pPr>
        <w:pStyle w:val="Normal"/>
        <w:tabs>
          <w:tab w:val="clear" w:pos="284"/>
          <w:tab w:val="left" w:pos="360" w:leader="none"/>
        </w:tabs>
        <w:ind w:firstLine="709"/>
        <w:jc w:val="both"/>
        <w:rPr>
          <w:sz w:val="28"/>
        </w:rPr>
      </w:pPr>
      <w:r>
        <w:rPr>
          <w:sz w:val="28"/>
        </w:rPr>
        <w:t>55 человек получили удостоверения для предоставления мер социальной поддержки.  6 человек отдохнули в оздоровительном центре «Тополёк»,  санаторно-курортным лечением были обеспечены 3 человека, (санаторий-профилакторий «Металлург» г. Златоуст).</w:t>
      </w:r>
    </w:p>
    <w:p>
      <w:pPr>
        <w:pStyle w:val="Normal"/>
        <w:jc w:val="center"/>
        <w:rPr/>
      </w:pPr>
      <w:r>
        <w:rPr>
          <w:sz w:val="28"/>
        </w:rPr>
        <w:t>Данные  по предоставлению  и выплате мер социальной поддержки и оздоровлению льготных категорий граждан за 2018- 2019 год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аблица  7</w:t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89"/>
        <w:gridCol w:w="2409"/>
        <w:gridCol w:w="2145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атегории и меры соц. поддерж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8 го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на уче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02 челове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23 челове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льготных категорий гражд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9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7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но  удостовер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 ветеран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труда Челяби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довы участников (ветер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и ты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огибших участников 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 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9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чено различных льгот и компенс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7 682 834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100 825 10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.ч. ЕДВ – получ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75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 788 500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27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 556 400 руб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КУ – получ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61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 273 700</w:t>
            </w:r>
            <w:r>
              <w:rPr>
                <w:sz w:val="28"/>
                <w:szCs w:val="28"/>
              </w:rPr>
              <w:t xml:space="preserve">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96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 430 000 руб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ные семь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 семей/59 де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 семей/83 де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 121 200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семей/56де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семей/92дет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 194 400 руб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получ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2 500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3 000 руб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ры получ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1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829 319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837 000 руб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я получ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7 615  руб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3 300 руб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о путевок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й центр «Топол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-кур лечение, ветеранов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 че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чел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а отделом льгот была проделана работа по возмещению расходов за приобретение цифровых приставок. Всего было отработано 134 обращения граждан, произведены единовременные компенсационные выплаты на сумму 131 947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Отдел бухгалтерского учета </w:t>
      </w:r>
      <w:r>
        <w:rPr>
          <w:sz w:val="28"/>
          <w:szCs w:val="28"/>
        </w:rPr>
        <w:t>ведёт учет и выплаты всех средств, поступающих  в Управление социальной защиты населения и Комплексный центр социального обслуживания населения,  как на выплату всех мер социальной поддержки, так и на содержание этих учреждений. Всего в 2018 году на реализацию возложенных задач поступило  средств из бюджетов различного уровня:</w:t>
      </w:r>
    </w:p>
    <w:p>
      <w:pPr>
        <w:pStyle w:val="Normal"/>
        <w:spacing w:lineRule="auto" w:line="276"/>
        <w:jc w:val="right"/>
        <w:rPr/>
      </w:pPr>
      <w:r>
        <w:rPr/>
        <w:t>Таблица  8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417"/>
        <w:gridCol w:w="1418"/>
        <w:gridCol w:w="142"/>
        <w:gridCol w:w="1099"/>
      </w:tblGrid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муниципальной программы (подпрограммы)/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социальной защиты населения в Еткульском муниципальном районе на 2018-2020гг»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СРЕДСТВ ФЕДЕРАЛЬ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27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7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,72</w:t>
            </w:r>
          </w:p>
        </w:tc>
      </w:tr>
      <w:tr>
        <w:trPr>
          <w:trHeight w:val="66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одпрограмма  «Дети Южного Урала» </w:t>
            </w:r>
            <w:r>
              <w:rPr>
                <w:i/>
                <w:iCs/>
                <w:color w:val="000000"/>
                <w:sz w:val="24"/>
                <w:szCs w:val="24"/>
              </w:rPr>
              <w:t>( пособия до 1,5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3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3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одпрограмма "Повышение качества жизни граждан пожилого возраста и иных категорий граждан"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( выплаты донорам, лицам, подвергшимся воздействию радиации,  компенсация оплаты  жилищно-коммунальных услуг отдельным категориям граждан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2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СРЕДСТВ ОБЛАСТ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912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673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одпрограмма "Дети Южного Урала"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на работу отдела по опеке, содержание ребенка в семье опекуна и приемной семье, ежемесячное пособие на ребенка, ежемесячная выплата на оплату ЖКУ многодетной семье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79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43168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одпрограмма "Повышение качества жизни граждан пожилого возраста и иных категорий граждан"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</w:rPr>
              <w:t>выплата ВТ и ТТ, ЖПР, ВТЧО, субсидии ЖКУ, ЖКУ отдельным категориям граждан, оплата услуг связи, взноса на кап. ремонт, ЖКУ сельским специалистам, оплата услуг по погребению, ДПЗО, оплата ЦТ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68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63,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(субсидии на работу УСЗН, приют, КЦСОН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4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42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СРЕДСТВ МЕСТНОГО БЮДЖЕ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2,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1,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3,5</w:t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"Социальная поддержка малообеспеченных граждан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Еткульского муниципального района на 2018-2020 годы"</w:t>
            </w:r>
          </w:p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"Формирование доступной среды для инвалидов в Еткульском муниципальном районе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Муниципальная программа "Организация деятельности Управления социальной защиты населения на 2019-2021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6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7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712,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470,6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3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развития системы социального обслуживания населения, удовлетворения потребностей в социальных услугах различных категорий и групп населения в Управлении социальной защиты населения в Еткульском районе имеются  подведомственные учреждения, входящие в единую  систему учреждений социального обслуживания населения 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У «Комплексный центр социального обслуживания населения» Еткульского муниципального района (далее КЦСОН)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комплексном центре социального обслуживания населения имеется 3 отделения: помощи семье и детям, срочного социального обслуживания, социальной помощи на дому.</w:t>
      </w:r>
    </w:p>
    <w:p>
      <w:pPr>
        <w:pStyle w:val="Normal"/>
        <w:ind w:firstLine="709"/>
        <w:jc w:val="both"/>
        <w:rPr/>
      </w:pPr>
      <w:r>
        <w:rPr/>
        <w:t>Финансирование учреждения: на начало 2019 года составило: 22 650,1 тыс. рублей, по факту, к завершению финансового года  сумма финансирования составила: 24 202,9 тыс. рублей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омощи семье и детям (ОПСиД)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и помощи семье и детям, по состоянию на 01.01.2020 года состоит на учете 88 семей, в них 213 несовершеннолетних ребенка - это на 21 семью и 41 ребенка больше, чем в 2018 году. В том числе, семей, находящихся</w:t>
            </w:r>
            <w:r>
              <w:rPr>
                <w:color w:val="000000"/>
                <w:sz w:val="28"/>
                <w:szCs w:val="28"/>
              </w:rPr>
              <w:t xml:space="preserve"> в социально опасном положении – 17, в них 37 детей, семей в трудной жизненной ситуации - 71, в них 176 детей.  На каждую семью   разработана    индивидуальная программа социальной реабилитации семей, находящихся в социально опасном положении и семей в трудной жизненной ситуации. 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Таблица 9</w:t>
            </w:r>
          </w:p>
          <w:tbl>
            <w:tblPr>
              <w:tblW w:w="100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9"/>
              <w:gridCol w:w="1842"/>
              <w:gridCol w:w="1795"/>
            </w:tblGrid>
            <w:tr>
              <w:trPr/>
              <w:tc>
                <w:tcPr>
                  <w:tcW w:w="6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6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3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стоит на учете семей/ в них несовершеннолетни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/172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/213</w:t>
                  </w:r>
                </w:p>
              </w:tc>
            </w:tr>
            <w:tr>
              <w:trPr/>
              <w:tc>
                <w:tcPr>
                  <w:tcW w:w="6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3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П/детей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/20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/37</w:t>
                  </w:r>
                </w:p>
              </w:tc>
            </w:tr>
            <w:tr>
              <w:trPr/>
              <w:tc>
                <w:tcPr>
                  <w:tcW w:w="6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35"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ЖС/детей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/152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/176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ми проблемами семей являются: низкий материальный уровень жизни, отсутствие собственного жилья и постоянной работы, злоупотребление алкоголем, педагогическая несостоятельность родителей. В ходе профилактической работы с семьями и детьми больше всего выявляется проблем по взаимоотношению родителей и детей, воспитанию детей подросткового возраста. С неблагополучными семьями обсуждаются вопросы о выполнении родительских обязанностей, проводятся беседы об обязательном трудоустройстве через СЗН, о профилактике правонарушений несовершеннолетних, организации здорового досуга детей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аблице  отражена статистика семей, состоящих на профилактическом учете семей СОП и трудной жизненной ситуации по территориям: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Таблица  10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980"/>
              <w:gridCol w:w="1134"/>
              <w:gridCol w:w="1134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поселения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</w:tr>
            <w:tr>
              <w:trPr/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семей/детей</w:t>
                  </w:r>
                </w:p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Ж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семей/детей</w:t>
                  </w:r>
                </w:p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мей/дете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семей/детей</w:t>
                  </w:r>
                </w:p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Ж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семей/детей</w:t>
                  </w:r>
                </w:p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П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</w:t>
                  </w:r>
                </w:p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мей/детей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ктыш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оносов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/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/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/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/2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лоусов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манжелин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/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/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/3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/4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ткуль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/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/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/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/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/29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лгин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/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/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/3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/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/4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ратабан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/3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/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/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/2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бедев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батурин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ченкин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/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/8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исклов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лезянско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/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/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/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/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/23</w:t>
                  </w:r>
                </w:p>
              </w:tc>
            </w:tr>
            <w:tr>
              <w:trPr/>
              <w:tc>
                <w:tcPr>
                  <w:tcW w:w="2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7/1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/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7/17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1/1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7/3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8/213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С 2017 года работает служба  по сопровождению замещающих семей, целью которой является  осуществление комплекса мер, направленных на оказание психолого-педагогической поддержки и помощи замещающим родителям по вопросам воспитания, развития детей-сирот и детей, оставшихся без попечения родителей, воспитывающихся в замещающих семьях, защиты прав детей-сирот и детей, оставшихся без попечения родителей, осуществление мониторинга развития детей в замещающих семьях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стоянию на 01.01.2020 года на сопровождении  состоит 27 замещающих семей, в них 54 ребенка. В рамках службы сопровождения оказывается социальные услуги психологической, педагогической, юридической направленности. С 2019 года начал работать клуб «Семейный очаг», в рамках которого освещаются вопросы, направленные на повышение педагогической компетентности, безболезненной адаптации ребенка в семье, укрепление отношений взаимодействия между замещающими семьями. </w:t>
            </w:r>
          </w:p>
          <w:p>
            <w:pPr>
              <w:pStyle w:val="Normal"/>
              <w:shd w:fill="FFFFFF" w:val="clear"/>
              <w:ind w:firstLine="547"/>
              <w:jc w:val="both"/>
              <w:rPr>
                <w:b/>
                <w:b/>
                <w:color w:val="000000"/>
                <w:spacing w:val="2"/>
                <w:w w:val="10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color w:val="000000"/>
                <w:spacing w:val="2"/>
                <w:w w:val="101"/>
                <w:sz w:val="28"/>
                <w:szCs w:val="28"/>
              </w:rPr>
              <w:t>тделение срочного социального обслуживания (ОССО)</w:t>
            </w:r>
          </w:p>
          <w:p>
            <w:pPr>
              <w:pStyle w:val="Normal"/>
              <w:shd w:fill="FFFFFF" w:val="clear"/>
              <w:ind w:firstLine="547"/>
              <w:jc w:val="both"/>
              <w:rPr/>
            </w:pPr>
            <w:r>
              <w:rPr>
                <w:color w:val="000000"/>
                <w:spacing w:val="2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8"/>
                <w:szCs w:val="28"/>
              </w:rPr>
              <w:t>Отделение  представляет услуги гражданам, оказавшимся в трудной жизненной ситуации.</w:t>
            </w:r>
          </w:p>
          <w:p>
            <w:pPr>
              <w:pStyle w:val="Normal"/>
              <w:shd w:fill="FFFFFF" w:val="clear"/>
              <w:ind w:firstLine="547"/>
              <w:jc w:val="both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>В 2019 году 9 ветеранов ВОВ Еткульского МР получили материальную помощь, за счет средств областного бюджета, на общую сумму 290 тыс. руб. (1 чел. капитальный ремонт – 100 тыс. руб., 6 чел. текущий ремонт – 140 тыс. руб., 2 ч. газификация – 50 тыс. руб.)</w:t>
            </w:r>
          </w:p>
          <w:p>
            <w:pPr>
              <w:pStyle w:val="Normal"/>
              <w:shd w:fill="FFFFFF" w:val="clear"/>
              <w:ind w:firstLine="547"/>
              <w:jc w:val="both"/>
              <w:rPr/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w w:val="101"/>
                <w:sz w:val="28"/>
                <w:szCs w:val="28"/>
              </w:rPr>
              <w:t>За отчетный период в отделением срочного социального обслуживания предоставлены услуги 2716 гражданам в количестве 3596 услуг (консультации, «тревожная кнопка», оформление: субсидий, льгот, актов материально-бытовых условий, детских пособий и др.</w:t>
            </w:r>
            <w:r>
              <w:rPr>
                <w:color w:val="000000"/>
                <w:spacing w:val="2"/>
                <w:w w:val="101"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2"/>
                <w:w w:val="101"/>
                <w:sz w:val="28"/>
                <w:szCs w:val="28"/>
              </w:rPr>
              <w:t>Одной  из главных услуг отделения является реализация муниципальной программы «Социальная поддержка граждан на 2018-2020годы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w w:val="101"/>
                <w:sz w:val="28"/>
                <w:szCs w:val="28"/>
              </w:rPr>
              <w:t xml:space="preserve">В рамках муниципальной программы оказана материальная помощь 189 гражданам на общую сумму 1 375 000 руб. </w:t>
            </w:r>
          </w:p>
          <w:p>
            <w:pPr>
              <w:pStyle w:val="Normal"/>
              <w:shd w:fill="FFFFFF" w:val="clear"/>
              <w:spacing w:before="0" w:after="0"/>
              <w:ind w:firstLine="547"/>
              <w:contextualSpacing/>
              <w:jc w:val="both"/>
              <w:rPr/>
            </w:pPr>
            <w:r>
              <w:rPr>
                <w:color w:val="000000"/>
                <w:spacing w:val="2"/>
                <w:w w:val="10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w w:val="101"/>
                <w:sz w:val="28"/>
                <w:szCs w:val="28"/>
              </w:rPr>
              <w:t>На проведение общественных мероприятий запланированы средства в сумме 308 500 руб. В 2019 году проведено 7 мероприятий: День Защитника Отечества, День Победы, День пожилого человека, Торжественный прием главы района, посвященный годовщине Победы в ВОВ, Международный день защиты детей, Торжественный прием главы района, посвященный Дню пожилого человека, День памяти и скорб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w w:val="101"/>
                <w:sz w:val="28"/>
                <w:szCs w:val="28"/>
              </w:rPr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  <w:t>Информация о выплате единовременного социального пособия по поселениям  в рамках  программы приведена в таблице :</w:t>
            </w:r>
          </w:p>
          <w:p>
            <w:pPr>
              <w:pStyle w:val="Normal"/>
              <w:shd w:fill="FFFFFF" w:val="clear"/>
              <w:ind w:firstLine="709"/>
              <w:jc w:val="right"/>
              <w:rPr/>
            </w:pPr>
            <w:r>
              <w:rPr/>
              <w:t xml:space="preserve">Таблица  11  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1538"/>
              <w:gridCol w:w="1559"/>
              <w:gridCol w:w="1560"/>
              <w:gridCol w:w="1701"/>
            </w:tblGrid>
            <w:tr>
              <w:trPr>
                <w:trHeight w:val="135" w:hRule="atLeast"/>
              </w:trPr>
              <w:tc>
                <w:tcPr>
                  <w:tcW w:w="3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Наименование поселения</w:t>
                  </w:r>
                </w:p>
              </w:tc>
              <w:tc>
                <w:tcPr>
                  <w:tcW w:w="3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2018</w:t>
                  </w: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 xml:space="preserve"> год</w:t>
                  </w:r>
                </w:p>
              </w:tc>
              <w:tc>
                <w:tcPr>
                  <w:tcW w:w="3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2019</w:t>
                  </w: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 xml:space="preserve"> год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Количество челов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Сумма, руб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Количество человек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Сумма, руб.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ктыш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4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04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лоносов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44 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06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лоусов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95 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1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манжелин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57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85 5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ткуль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67 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12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аратабан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11 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26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елгин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34 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98 5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ебедев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32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1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овобатурин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9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1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ченкин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23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17 5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исклов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9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18 0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елезянское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03 5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44 500</w:t>
                  </w:r>
                </w:p>
              </w:tc>
            </w:tr>
            <w:tr>
              <w:trPr/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19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1 570 00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18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1 375 000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  <w:t>Всего в 2019 году о</w:t>
            </w:r>
            <w:r>
              <w:rPr>
                <w:color w:val="000000"/>
                <w:spacing w:val="2"/>
                <w:w w:val="101"/>
                <w:sz w:val="28"/>
                <w:szCs w:val="28"/>
              </w:rPr>
              <w:t>бщая сумма финансовых затрат по  муниципальной программе «Социальная поддержка малообеспеченных граждан Еткульского муниципального района»  составила  1 683 500 рублей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pacing w:val="2"/>
                <w:w w:val="101"/>
                <w:sz w:val="28"/>
                <w:szCs w:val="28"/>
              </w:rPr>
            </w:pPr>
            <w:r>
              <w:rPr>
                <w:color w:val="000000"/>
                <w:spacing w:val="2"/>
                <w:w w:val="101"/>
                <w:sz w:val="28"/>
                <w:szCs w:val="28"/>
              </w:rPr>
              <w:t>Освоение бюджетных средств  составило 100%.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Таблица  12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714"/>
              <w:gridCol w:w="3681"/>
              <w:gridCol w:w="1275"/>
              <w:gridCol w:w="993"/>
              <w:gridCol w:w="1275"/>
              <w:gridCol w:w="993"/>
            </w:tblGrid>
            <w:tr>
              <w:trPr/>
              <w:tc>
                <w:tcPr>
                  <w:tcW w:w="12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82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Проведение общественных мероприятий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39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Наименование мероприятия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2019 год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439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Всего 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Кол-во чел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Всего (руб.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Кол-во чел.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День защитников Отечества 23 феврал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5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36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5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02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День Победы 9 ма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00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00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6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Торжественный прием участников и инвалидов ВОВ, ветеранов В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6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6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Приобретение подарков участникам мероприятия, посвященного Международному дню защиты де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9 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9 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Мероприятие, посвященное Дню памяти и скорб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Торжественный прием главы района, посвященный Дню пожилого челове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5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25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День пожилого челове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5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78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85 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621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ИТОГО</w:t>
                  </w: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308 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76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308 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688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r>
                </w:p>
              </w:tc>
              <w:tc>
                <w:tcPr>
                  <w:tcW w:w="4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pacing w:val="-2"/>
                      <w:w w:val="101"/>
                      <w:sz w:val="24"/>
                      <w:szCs w:val="24"/>
                    </w:rPr>
                    <w:t>Всего по программ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 883 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 96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 683 5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-2"/>
                      <w:w w:val="101"/>
                      <w:sz w:val="24"/>
                      <w:szCs w:val="24"/>
                    </w:rPr>
                    <w:t>1 877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2"/>
                <w:w w:val="101"/>
                <w:sz w:val="28"/>
                <w:szCs w:val="28"/>
              </w:rPr>
            </w:pPr>
            <w:r>
              <w:rPr>
                <w:color w:val="000000"/>
                <w:spacing w:val="-2"/>
                <w:w w:val="101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Работа мобильной социальной службы осуществляется  в соответствии с ежемесячным графиком выездов, утвержденным директором учреждения и согласованным  начальником УСЗН. В составе выездных бригад участвуют специалисты КЦСОН и УСЗН, а также представители других служб: ПДН, КДН и ЗП.  Всего в 2019 году осуществлено 120 выездов, обслужено – 173 человека, предоставлено 548 услуг.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акции «Подарим Новый год детям» в 2019году через отделение выдано 4400  новогодних подарков на общую сумму 529 056,00 руб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социального обслуживания на дому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отделений социального обслуживания на дому  является максимально возможное пребывание пожилых граждан в первичной среде обитания, а также, чтобы люди, оказавшиеся в сложной ситуации, чувствовали себя полноценными гражданами общества.  В работе особенно важен спектр услуг, который должен соответствовать конкретным нуждам граждани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остоянию на 1 января 2020 года в отделениях социального обслуживания на дому трудится 35 социальных работников,  которые оказывают различные виды помощи 274 пенсионерам и инвалидам, труженикам тыла, участникам и инвалидам Великой Отечественной войны в 12-ти сельских поселениях, в 27-ти населенных пунктах.  Процент охвата социальным обслуживанием на дому составляет 64 %. Всего за 2019 год в двух отделениях социального обслуживания на дому обслужено 308 человек, оказано 56508 услуг. В сравнении с прошлым годом число обслуживаемых граждан уменьшилось на 27 человек, уменьшилось число оказываемых услуг на 1765.   Подробная информация  о количестве обслуживаемых граждан по поселениям приведена в таблице: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Таблица  13</w:t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3260"/>
              <w:gridCol w:w="1984"/>
              <w:gridCol w:w="1701"/>
              <w:gridCol w:w="1560"/>
            </w:tblGrid>
            <w:tr>
              <w:trPr>
                <w:trHeight w:val="278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селенный пункт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ол-во соц. работников</w:t>
                  </w:r>
                </w:p>
              </w:tc>
              <w:tc>
                <w:tcPr>
                  <w:tcW w:w="3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ол-во обслуживаемых граждан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ткул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онос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ександров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озерны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манжелин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аянд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батурин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уравлево, Печенкин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ибае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ткуль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ктыш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оус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атаба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елг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пыт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абле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бедев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но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колаев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искл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гудин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езя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хорук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тр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заров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6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74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востребованными социальными  услугами являются: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упка и доставка на дом за счет средств получателя продуктов питания, промышленных товаров первой необходимости, медикаментов, средств санитарии;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купка топлива, за счет средств получателя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блюдение за состоянием здоровья (измерение температуры тела, артериального давления), контроль  за приемом лекарств;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ощь в приготовлении пищ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и услуг связи;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мощь в домашнем хозяйстве (мытье посуды, бытовой техники, вынос мусора, влажная уборка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 января 2020 года на обслуживании находится 274 человек, из них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есплатно:  46 человек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условиях частичной оплаты: 23 человека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условиях полной оплаты: 205 человек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имо основных услуг оказываются дополнительные социальные услуг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ополнительных платных услуг наиболее востребованными являются - помощь в домашнем хозяйстве: влажная уборка полов, чистка кухонной плиты, мытье окон, чистка ковровых покрытий, уборка снега, топка бани, косьба травы, полив огород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услуги оказываются только с согласия клиента и на добровольной осн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 «Комплексный центр» развиваются  инновационные направления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«Клуб юных волонтеров» - привлечение школьников к деятельности по предоставлению социальных услуг. За 2019 год помощь получили 39 чел,  оказано 47 услуг. Немаловажным направлением в работе отделения социального обслуживания на дому является  сотрудничество с молодежью, привлечение волонтеров из школ района, которые оказывают помощь людям пожилого возраста в уборке урожая, зимой чистят снег, помогают в домашнем хозяйстве. Пожилые люди и инвалиды рады такой помощи, они получают заряд бодрости и оптимизма, а молодежь учатся терпению, состраданию, доброте, учатся ценить и уважать старость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ебряный волонтер» - использование потенциала пожилых граждан в оказании социально-бытовой помощи гражданам. Большое содействие в этой работе нам оказывают председатели районного Совета Ветеранов. За 2019 год помощь получили 246 чел., оказано 298 услу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ы дополнительные платные услуги по технологии «Служба сиделок на дому» - предоставление дополнительных платных услуг социальными работниками гражданам пожилого возраста и инвалидам, полностью утратившим способность к самообслуживанию или передвижению. За 2019 год этой услугой воспользовались 27 чел., оказано 117 услуг. </w:t>
            </w:r>
            <w:r>
              <mc:AlternateContent>
                <mc:Choice Requires="wps">
                  <w:drawing>
                    <wp:anchor behindDoc="1" distT="72390" distB="7239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3340</wp:posOffset>
                      </wp:positionV>
                      <wp:extent cx="6546850" cy="777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6850" cy="777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5.5pt;height:61.2pt;mso-wrap-distance-left:9.05pt;mso-wrap-distance-right:9.05pt;mso-wrap-distance-top:5.7pt;mso-wrap-distance-bottom:5.7pt;margin-top:4.2pt;mso-position-vertical-relative:text;margin-left:-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Также подопечным отделения социального обслуживания на дому оказаны   услуги по оказанию помощи в организации домашних праздников.  За 2019 год этой услугой воспользовались  251 чел., оказано 392 услуг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получили развитие новые инновационные направления: «санаторий на дому»,  «социальный туризм».  Услугой  «санаторий на дому» воспользовались 2 человека, получены 64 услуги. Услуга «социальный туризм»  оказана 40 человекам, 40 услуг.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 за два истекших года приведен в таблице: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Таблица  14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820"/>
              <w:gridCol w:w="2268"/>
              <w:gridCol w:w="226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18</w:t>
                  </w:r>
                  <w:r>
                    <w:rPr>
                      <w:sz w:val="28"/>
                      <w:szCs w:val="28"/>
                    </w:rPr>
                    <w:t xml:space="preserve">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2019</w:t>
                  </w:r>
                  <w:r>
                    <w:rPr>
                      <w:sz w:val="28"/>
                      <w:szCs w:val="28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 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бслуженных  гражда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5чел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8 че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казанных услуг в т.ч.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ые социально-бытовые услуг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полнительные социально-бытовые услу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8 273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92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34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56 508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69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 817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3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овационные технологии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ый туриз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 чел/ 40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а на дом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3чел./1247 ус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1чел./1129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Клуб юных волонтеров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чел./95 усл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чел./47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Клуб Серебряный  волонтер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9чел./ 119усл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6чел./298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Служба сиделок на дому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чел./23 усл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чел./117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рденотерап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1чел./745 усл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6чел./726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зор газет и журналов по страницам прессы «Южноуральская  панорама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81чел./2407усл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0чел./7117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Домашний праздни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1чел./159усл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1чел./392 усл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Санаторий на дому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чел./64усл.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highlight w:val="yellow"/>
        </w:rPr>
        <w:t>Муниципальное учреждение социального обслуживания «Социальный приют для детей и подростков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Финансирование учреждения: на начало 2019 года: 20 453,77 тыс. рублей, к завершению 2019 года, по факту финансирование составило 20 782,4 тыс. 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01.01.2020 год в приюте  находилось 24 человека.</w:t>
      </w:r>
    </w:p>
    <w:p>
      <w:pPr>
        <w:pStyle w:val="Normal"/>
        <w:ind w:firstLine="708"/>
        <w:jc w:val="both"/>
        <w:rPr/>
      </w:pPr>
      <w:r>
        <w:rPr>
          <w:sz w:val="28"/>
        </w:rPr>
        <w:t>Движение контингента за 2019 год: - отчислено всего 37 человек, в т.ч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в детские образовательные учреждения -2 человека, </w:t>
      </w:r>
    </w:p>
    <w:p>
      <w:pPr>
        <w:pStyle w:val="Normal"/>
        <w:ind w:firstLine="708"/>
        <w:jc w:val="both"/>
        <w:rPr/>
      </w:pPr>
      <w:r>
        <w:rPr>
          <w:sz w:val="28"/>
        </w:rPr>
        <w:t>- возвращены в кровные семьи - 30 человек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д опеку – 3 человека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чие причины – 2 человека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нято – 58 человек, из них повторно – 6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го проходили реабилитацию в 2019 г – 61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едняя стоимость питания 239 руб./де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едняя калорийность питания -3671,5 ккал/ден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держание одного ребенка в месяц  составило 114945 рублей. 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Укрепление материальной базы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установлено ограждение с распашными воротами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дена огнезащитная обработка чердачного помещения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 спальных помещениях заменены ковровые покрытия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менено кухонное оборудование (мойки, столы, стеллажи)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изведен ремонт в умывальных  комнатах (стены выложены кафел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В 2019 году оказана благотворительная помощь в размере 374137,66  рублей (12 комплектов лыж, игрушки, спортинвентарь, мебель, ковры, аудио-видео-аппаратура, бытовая техника и др.).</w:t>
      </w:r>
    </w:p>
    <w:p>
      <w:pPr>
        <w:pStyle w:val="Normal"/>
        <w:ind w:firstLine="708"/>
        <w:jc w:val="both"/>
        <w:rPr/>
      </w:pPr>
      <w:r>
        <w:rPr>
          <w:sz w:val="28"/>
        </w:rPr>
        <w:t>Прошли курсы повышения квалификации - 11 сотрудников, переподготовку - 4 челове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новной задачей приюта является оказание экстренной социальной помощи несовершеннолетним, оказавшимся в трудной жизненной ситуации. Основная цель деятельности приюта: осуществление мероприятий реабилитационного, медицинского и социального характера, организация получения детьми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Социальный приют укомплектован компьютерной и копировальной техникой, телевизорами и проекционной аппаратурой, формируется методическая библиотечная база. Созданы условия для творческой работы педагог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испансеризацию прошли 13 воспитанников. </w:t>
      </w:r>
    </w:p>
    <w:p>
      <w:pPr>
        <w:pStyle w:val="Normal"/>
        <w:ind w:firstLine="709"/>
        <w:jc w:val="both"/>
        <w:rPr/>
      </w:pPr>
      <w:r>
        <w:rPr>
          <w:sz w:val="28"/>
        </w:rPr>
        <w:t>5 воспитанников прошли летнее оздоровление в ДОЛ «Ильмены», санаторий «Солнышко» -10 человек.</w:t>
      </w:r>
    </w:p>
    <w:p>
      <w:pPr>
        <w:pStyle w:val="Normal"/>
        <w:shd w:fill="FFFFFF" w:val="clear"/>
        <w:ind w:left="57" w:right="57" w:firstLine="65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 воспитанников прошли  оздоровление в «Центре реабилитации и санаторного лечения» г. Копейска с 27.11.2019 г. по 15.12.2019 г.    </w:t>
      </w:r>
    </w:p>
    <w:p>
      <w:pPr>
        <w:pStyle w:val="Normal"/>
        <w:shd w:fill="FFFFFF" w:val="clear"/>
        <w:ind w:left="57" w:right="57" w:firstLine="652"/>
        <w:jc w:val="both"/>
        <w:rPr>
          <w:sz w:val="28"/>
        </w:rPr>
      </w:pPr>
      <w:r>
        <w:rPr>
          <w:sz w:val="28"/>
        </w:rPr>
        <w:t>Ведется совместная работа с пожарной частью с. Селезян. Проводятся практические занятия и тренировки по эвакуации детей и сотрудников, беседы о поведении в случае возникновения пожара, использования первичных средств пожаротушения. Проводятся встречи с участковым полиции, инспекторами ПД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ая задача, поставленная на 2020 год: ремонт внутренних помещений для организации приемно-карантинного отделения в здании МУ «Прию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так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в завершении доклада следует отметить, ч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сновные задачи, поставленные Управлением в 2019 году, сотрудниками УСЗН и подведомственных учреждений МУ «КЦСОН» и МУ «Приют» выполнены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0 год обозначены основные задачи:  </w:t>
      </w:r>
    </w:p>
    <w:p>
      <w:pPr>
        <w:pStyle w:val="Style26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реализации мероприятий государственных и муниципальных программ Челябинской области и Еткульского района, в том числе в рамках национального проекта.</w:t>
      </w:r>
    </w:p>
    <w:p>
      <w:pPr>
        <w:pStyle w:val="Style26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взаимодействия с СОНКО по основным направлениям деятельности.</w:t>
      </w:r>
    </w:p>
    <w:p>
      <w:pPr>
        <w:pStyle w:val="Style26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ршенствование деятельности подведомственных учреждений социального обслуживания населения.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Начальник Управления  </w:t>
      </w:r>
      <w:r>
        <w:rPr>
          <w:sz w:val="28"/>
          <w:szCs w:val="28"/>
        </w:rPr>
        <w:t xml:space="preserve">соц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ы населения администрации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</w:t>
      </w:r>
      <w:r>
        <w:rPr>
          <w:rFonts w:eastAsia="Calibri"/>
          <w:sz w:val="28"/>
          <w:szCs w:val="28"/>
        </w:rPr>
        <w:t xml:space="preserve">                                                             В. А. Бур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ge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29:00Z</dcterms:created>
  <dc:creator>User</dc:creator>
  <dc:description/>
  <cp:keywords/>
  <dc:language>en-US</dc:language>
  <cp:lastModifiedBy>Ирина</cp:lastModifiedBy>
  <cp:lastPrinted>2020-03-24T09:20:00Z</cp:lastPrinted>
  <dcterms:modified xsi:type="dcterms:W3CDTF">2020-04-01T05:26:00Z</dcterms:modified>
  <cp:revision>5</cp:revision>
  <dc:subject/>
  <dc:title> </dc:title>
</cp:coreProperties>
</file>