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6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9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rPr>
          <w:sz w:val="28"/>
          <w:szCs w:val="28"/>
        </w:rPr>
      </w:pPr>
      <w:r>
        <w:rPr>
          <w:sz w:val="28"/>
          <w:szCs w:val="28"/>
        </w:rPr>
        <w:t>Об отчете о работе контрольно-ревизионной комиссии Еткульского муниципального 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контрольно-ревизионной комиссией Еткульского муниципального района проведено 25 контрольных и 8 экспертно-аналитических мероприятий. Объем проверенных средств составил 404,0 млн.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выявлено нарушений и недостатков на сумму 5027,79 тыс. рублей. Установлены нарушения бюджетного законодательства, федерального закона от 06.12.2011г. №402-ФЗ «О бухгалтерском учете», Федерального закона от 05.04.2013 №44-ФЗ «О контрактной системе в сфере закупок товаров, работ, услуг для государственных и муниципальных нужд» и других нормативно-правовых актов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рок и ревизий администрацией Еткульского муниципального района, администрациями сельских поселений и учреждениями были приняты определенные меры по устранению выявленных нарушений. По состоянию на 01.01.2016 год устранены финансовые нарушения на сумму 803,3 тыс. рублей, в том числе восстановлены средства на сумму 49,2 тыс. рубле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NoSpacing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Spacing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контрольно-ревизионной комиссии Еткульского муниципального района за 2015 год принять к сведению (приложение).</w:t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и администрациям сельских поселений продолжить работу по формированию и совершенствованию внутреннего финансового контроля и внутреннего финансового аудита в соответствии с требованиями Бюджетного кодекса РФ.</w:t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контрольно-ревизионной комиссии Еткульского муниципального района за 2015 год опубликовать в общественно-политической газете Еткульского района «Искра» и в информационно-телекоммуникационной сети «Интернет».</w:t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     </w:t>
        <w:tab/>
        <w:t>И. В. Михайлов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0:00Z</dcterms:created>
  <dc:creator>User</dc:creator>
  <dc:description/>
  <cp:keywords/>
  <dc:language>en-US</dc:language>
  <cp:lastModifiedBy>Admin</cp:lastModifiedBy>
  <cp:lastPrinted>2016-02-12T09:58:00Z</cp:lastPrinted>
  <dcterms:modified xsi:type="dcterms:W3CDTF">2016-02-25T06:05:00Z</dcterms:modified>
  <cp:revision>3</cp:revision>
  <dc:subject/>
  <dc:title> </dc:title>
</cp:coreProperties>
</file>