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7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13.02.2017 года № 57 (далее – Регламент)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озможность обеспечения предоставления муниципальной услуги по места 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жительства инвалида или в дистанционном режиме»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>2. Внести в Регламент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3.1.4. слова «срок выполнения административной процедуры 5 дней» заменить словами «срок выполнения административной процедуры 2 дня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ункте 3.1.9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3 дня» заменить словами «срок выполнения административной процедуры 1 день».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пункте 3.2</w:t>
      </w:r>
      <w:r>
        <w:rPr>
          <w:sz w:val="28"/>
          <w:szCs w:val="28"/>
        </w:rPr>
        <w:t>.5. слова «М</w:t>
      </w:r>
      <w:r>
        <w:rPr>
          <w:bCs/>
          <w:sz w:val="28"/>
          <w:szCs w:val="28"/>
        </w:rPr>
        <w:t>аксимальный срок предоставления услуги составляет 30 календарных дней» заменить словами «максимальный срок предоставления услуги составляет 25 календарных дней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  В.Н. Головчинский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0:00Z</dcterms:created>
  <dc:creator>марина</dc:creator>
  <dc:description/>
  <cp:keywords/>
  <dc:language>en-US</dc:language>
  <cp:lastModifiedBy>laryazanova</cp:lastModifiedBy>
  <cp:lastPrinted>2017-08-18T15:29:00Z</cp:lastPrinted>
  <dcterms:modified xsi:type="dcterms:W3CDTF">2017-08-18T11:02:00Z</dcterms:modified>
  <cp:revision>3</cp:revision>
  <dc:subject/>
  <dc:title> </dc:title>
</cp:coreProperties>
</file>