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13.02.2017 г. № 56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 гражданам для индивидуального жилищного строительства</w:t>
      </w:r>
      <w:r>
        <w:rPr>
          <w:bCs/>
          <w:sz w:val="28"/>
          <w:szCs w:val="28"/>
        </w:rPr>
        <w:t>», утвержденный постановлением администрации Еткульского муниципального района от 13.02.2017 года № 56, дополнить пунктом 2.17.1. 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«В целях организации беспрепятственного доступа инвалидов (включая инвалидов, использующих кресла-коляски и собак-проводников)  к месту предоставления муниципальной услуги им обеспечиваютс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для беспрепятственного доступа 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для инвалидов звуковой и зрительной информации, а также надписей, знаков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в 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«Об утверждении формы документа, подтверждающего специальное обучение собаки-проводника, и порядка его выдач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валидам помощи в преодолении барьеров, мешающих получению ими муниципальной услуги наравне с другими лицам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обеспечения предоставления муниципальной услуги по месту жительства инвалида или в дистанционном режиме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В.Н. Головчински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13:00Z</dcterms:created>
  <dc:creator>марина</dc:creator>
  <dc:description/>
  <cp:keywords/>
  <dc:language>en-US</dc:language>
  <cp:lastModifiedBy>laryazanova</cp:lastModifiedBy>
  <cp:lastPrinted>2017-08-22T14:11:00Z</cp:lastPrinted>
  <dcterms:modified xsi:type="dcterms:W3CDTF">2017-08-22T09:13:00Z</dcterms:modified>
  <cp:revision>2</cp:revision>
  <dc:subject/>
  <dc:title> </dc:title>
</cp:coreProperties>
</file>