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рядку привлечения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дрядных организац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ля выполнения работ п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апитальному ремон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ногоквартирных домов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 xml:space="preserve">ПРОТОКОЛ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седания комиссии рассмотрения  заявок на участие в открытом конкурсе: </w:t>
      </w:r>
      <w:r>
        <w:rPr/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b/>
          <w:sz w:val="22"/>
          <w:szCs w:val="22"/>
        </w:rPr>
        <w:t xml:space="preserve">право заключения договора  подряда на выполнение работ по капитальному ремонту многоквартирных  домов.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</w:t>
      </w:r>
      <w:r>
        <w:rPr/>
        <w:t xml:space="preserve">с. Еткуль                                                                                                                17.07.2013 г         </w:t>
      </w:r>
      <w:r>
        <w:rPr>
          <w:i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Предмет конкурса:</w:t>
      </w:r>
      <w:r>
        <w:rPr/>
        <w:t xml:space="preserve">  выполнение работ по капитальному ремонту многоквартирного дома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>Лот №1 - п</w:t>
      </w:r>
      <w:r>
        <w:rPr/>
        <w:t xml:space="preserve">о адресу 456572 Челябинская область, Еткульский район, с. Каратабан,          ул. Солнечная д. 17.   Ремонт </w:t>
      </w:r>
      <w:r>
        <w:rPr>
          <w:color w:val="000000"/>
          <w:spacing w:val="-5"/>
        </w:rPr>
        <w:t>сетей электроснабжения, в том числе установка прибора учета электроснабжения; установка прибора учета и узла управления теплоснабжения; ремонт крыши;  утепление и ремонт фа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Лот №2 </w:t>
      </w:r>
      <w:r>
        <w:rPr>
          <w:color w:val="000000"/>
          <w:spacing w:val="-5"/>
        </w:rPr>
        <w:t xml:space="preserve"> - п</w:t>
      </w:r>
      <w:r>
        <w:rPr/>
        <w:t xml:space="preserve">о адресу 456572 Челябинская область, Еткульский район, с. Каратабан,         ул. Солнечная д. 19.   Ремонт </w:t>
      </w:r>
      <w:r>
        <w:rPr>
          <w:color w:val="000000"/>
          <w:spacing w:val="-5"/>
        </w:rPr>
        <w:t>сетей электроснабжения, в том числе установка прибора учета электроснабжения; ремонт сетей холодного водоснабжения; ремонт систем водоотведения (канализация);  установка прибора учета и узла управления теплоснабжения; ремонт крыши;  утепление и ремонт фасада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>Лот №3 - п</w:t>
      </w:r>
      <w:r>
        <w:rPr/>
        <w:t xml:space="preserve">о адресу 456572 Челябинская область, Еткульский район, с. Каратабан,          ул. Солнечная д. 24.   Ремонт </w:t>
      </w:r>
      <w:r>
        <w:rPr>
          <w:color w:val="000000"/>
          <w:spacing w:val="-5"/>
        </w:rPr>
        <w:t>сетей электроснабжения, в том числе установка прибора учета электроснабжения; ремонт сетей теплоснабжения; ремонт сетей холодного водоснабжения; ремонт систем водоотведения (канализация);  установка прибора учета и узла управления теплоснабжения;  утепление и ремонт фаса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остав конкурс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Грамович Ирина Николаевна – председатель ТСЖ «Каратабанское».</w:t>
      </w:r>
    </w:p>
    <w:p>
      <w:pPr>
        <w:pStyle w:val="Normal"/>
        <w:jc w:val="both"/>
        <w:rPr/>
      </w:pPr>
      <w:r>
        <w:rPr/>
        <w:t xml:space="preserve">Зам. председателя комиссии Антаков Александр Николаевич – первый заместитель Гавы Еткульского  муниципального района </w:t>
      </w:r>
    </w:p>
    <w:p>
      <w:pPr>
        <w:pStyle w:val="Normal"/>
        <w:jc w:val="both"/>
        <w:rPr/>
      </w:pPr>
      <w:r>
        <w:rPr/>
        <w:t>Секретарь комиссии Понамарёва Татьяна Александровна – экономист  МКУ «СЖКХ».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 xml:space="preserve">Халисов Борис Владимирович – начальник МКУ «СЖКХ». </w:t>
      </w:r>
    </w:p>
    <w:p>
      <w:pPr>
        <w:pStyle w:val="Normal"/>
        <w:jc w:val="both"/>
        <w:rPr/>
      </w:pPr>
      <w:r>
        <w:rPr/>
        <w:t>Оберюхтина Людмила Михайловна – глава Каратабанского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Шпилевская Наталья Владимировна – представитель Министерства строительства, инфраструктуры и дорожного хозяйства Челябинской области управления Государственной жилищной инспекции; </w:t>
      </w:r>
    </w:p>
    <w:p>
      <w:pPr>
        <w:pStyle w:val="Normal"/>
        <w:jc w:val="both"/>
        <w:rPr/>
      </w:pPr>
      <w:r>
        <w:rPr/>
        <w:t>Шагивалеева Марина Михайловна – представитель правления ТСЖ</w:t>
      </w:r>
    </w:p>
    <w:p>
      <w:pPr>
        <w:pStyle w:val="Normal"/>
        <w:jc w:val="both"/>
        <w:rPr/>
      </w:pPr>
      <w:r>
        <w:rPr/>
        <w:t>Зуенок Татьяна Михайловна – представитель правления ТСЖ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цедура вскрытия конвертов проведена по адресу: </w:t>
      </w:r>
    </w:p>
    <w:p>
      <w:pPr>
        <w:pStyle w:val="Normal"/>
        <w:jc w:val="both"/>
        <w:rPr/>
      </w:pPr>
      <w:r>
        <w:rPr/>
        <w:t>Челябинская область, с. Еткуль, ул. Ленина д. 34. 1-й этаж (малый з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ачала вскрытия конвертов 14:00 ч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рганизатором конкурса была получены и зарегистрирована 1   заявк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 вскрытия конвертов конкурсная комиссия зафиксировала, что они не повреждены и упакованы и упакованы способом, не позволяющим просмотр либо изъятие вложений. </w:t>
      </w:r>
    </w:p>
    <w:p>
      <w:pPr>
        <w:pStyle w:val="Normal"/>
        <w:jc w:val="both"/>
        <w:rPr/>
      </w:pPr>
      <w:r>
        <w:rPr/>
        <w:t xml:space="preserve">Конкурсная комиссия, вскрыв конверты, установила, что заявки поданы от следующей организаций: ООО «Стройконтине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рассмотрела конкурсные заявки на предмет определения полномочий лиц, подавших заявки, а также соответствия конкурсной заявки 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езультатам рассмотрения заявок  конкурсная комиссия решила, что к участию в конкурсе допускаются следующая  организация: ООО «Стройконтинет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курс признается несостоявшимся в связи с тем, что подана  одна  заявка на все лоты.</w:t>
      </w:r>
    </w:p>
    <w:p>
      <w:pPr>
        <w:pStyle w:val="Normal"/>
        <w:ind w:firstLine="708"/>
        <w:rPr/>
      </w:pPr>
      <w:r>
        <w:rPr/>
        <w:t>Конкурсной комиссией было принято решение рекомендовать для заключения договора на выполнение заявленных работ по капитальному ремонту многоквартирных  домов:</w:t>
      </w:r>
    </w:p>
    <w:p>
      <w:pPr>
        <w:pStyle w:val="Normal"/>
        <w:rPr/>
      </w:pPr>
      <w:r>
        <w:rPr/>
        <w:t xml:space="preserve">- </w:t>
      </w:r>
      <w:r>
        <w:rPr>
          <w:color w:val="000000"/>
          <w:spacing w:val="-5"/>
        </w:rPr>
        <w:t>п</w:t>
      </w:r>
      <w:r>
        <w:rPr/>
        <w:t>о адресу 456572 Челябинская область, Еткульский район, с. Каратабан,  ул. Солнечная д. 17;</w:t>
      </w:r>
    </w:p>
    <w:p>
      <w:pPr>
        <w:pStyle w:val="Normal"/>
        <w:rPr/>
      </w:pPr>
      <w:r>
        <w:rPr>
          <w:color w:val="000000"/>
          <w:spacing w:val="-5"/>
        </w:rPr>
        <w:t>- п</w:t>
      </w:r>
      <w:r>
        <w:rPr/>
        <w:t>о адресу 456572 Челябинская область, Еткульский район, с. Каратабан,  ул. Солнечная д. 19;</w:t>
      </w:r>
    </w:p>
    <w:p>
      <w:pPr>
        <w:pStyle w:val="Normal"/>
        <w:rPr/>
      </w:pPr>
      <w:r>
        <w:rPr>
          <w:color w:val="000000"/>
          <w:spacing w:val="-5"/>
        </w:rPr>
        <w:t>- п</w:t>
      </w:r>
      <w:r>
        <w:rPr/>
        <w:t>о адресу 456572 Челябинская область, Еткульский район, с. Каратабан,  ул. Солнечная д. 24.</w:t>
      </w:r>
    </w:p>
    <w:p>
      <w:pPr>
        <w:pStyle w:val="Normal"/>
        <w:ind w:firstLine="708"/>
        <w:rPr/>
      </w:pPr>
      <w:r>
        <w:rPr/>
        <w:t>Организацию ООО «Стройконти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курсной комиссии __________________Грамович И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 комиссии     ________________________Антаков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________________________ Понамарёва Т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Члены конкурсной комиссии  ________________________  Оберюхтина Л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 Шпилевская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________________________ Шагивалеева М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Зуенок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Халисов Б.В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4:00Z</dcterms:created>
  <dc:creator>Admin</dc:creator>
  <dc:description/>
  <cp:keywords/>
  <dc:language>en-US</dc:language>
  <cp:lastModifiedBy>Admin2</cp:lastModifiedBy>
  <cp:lastPrinted>2013-07-17T11:07:00Z</cp:lastPrinted>
  <dcterms:modified xsi:type="dcterms:W3CDTF">2013-07-17T09:54:00Z</dcterms:modified>
  <cp:revision>7</cp:revision>
  <dc:subject/>
  <dc:title>                                                                                                                              </dc:title>
</cp:coreProperties>
</file>