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рядку привлечения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дрядных организац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ля выполнения работ п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апитальному ремон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ногоквартирных домов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 xml:space="preserve">ПРОТОКОЛ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седания комиссии рассмотрения  заявок на участие в открытом конкурсе: </w:t>
      </w:r>
      <w:r>
        <w:rPr/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b/>
          <w:sz w:val="22"/>
          <w:szCs w:val="22"/>
        </w:rPr>
        <w:t xml:space="preserve">право заключения договора  подряда на выполнение работ по капитальному ремонту многоквартирных  домов.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</w:t>
      </w:r>
      <w:r>
        <w:rPr/>
        <w:t xml:space="preserve">с. Еткуль                                                                                                                17.07.2013 г         </w:t>
      </w:r>
      <w:r>
        <w:rPr>
          <w:i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Предмет конкурса:</w:t>
      </w:r>
      <w:r>
        <w:rPr/>
        <w:t xml:space="preserve">  выполнение работ по капитальному ремонту многоквартирного дома: 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от №1 - п</w:t>
      </w:r>
      <w:r>
        <w:rPr/>
        <w:t xml:space="preserve">о адресу 456568 Челябинская область, Еткульский район, п. Белоносово,             ул. Юбилейная  д. 7.   Ремонт </w:t>
      </w:r>
      <w:r>
        <w:rPr>
          <w:color w:val="000000"/>
          <w:spacing w:val="-5"/>
        </w:rPr>
        <w:t>сетей  теплоснабжения; ремонт сетей ремонт сетей холодного водоснабжения; ремонт сетей водоотведения (канализация)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both"/>
        <w:rPr/>
      </w:pPr>
      <w:r>
        <w:rPr/>
        <w:t>Лот №2 -</w:t>
      </w:r>
      <w:r>
        <w:rPr>
          <w:color w:val="000000"/>
          <w:spacing w:val="-5"/>
        </w:rPr>
        <w:t xml:space="preserve"> п</w:t>
      </w:r>
      <w:r>
        <w:rPr/>
        <w:t xml:space="preserve">о адресу 456560 Челябинская область, Еткульский район, с. Еткуль,  ул. Ленина д. 3.   Ремонт </w:t>
      </w:r>
      <w:r>
        <w:rPr>
          <w:color w:val="000000"/>
          <w:spacing w:val="-5"/>
        </w:rPr>
        <w:t>сетей теплоснабжения; ремонт сетей холодного водоснабжения в том числе установка прибора учета холодного водоснабжения; ; ремонт систем водоотведения (канализация);   ремонт крыши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>Лот №3 - п</w:t>
      </w:r>
      <w:r>
        <w:rPr/>
        <w:t xml:space="preserve">о адресу 456560 Челябинская область, Еткульский район, с. Еткуль,  ул. Ленина   д. 5а.   Ремонт </w:t>
      </w:r>
      <w:r>
        <w:rPr>
          <w:color w:val="000000"/>
          <w:spacing w:val="-5"/>
        </w:rPr>
        <w:t>сетей теплоснабжения; ремонт сетей холодного водоснабжения; ремонт систем водоотведения (канализация);   ремонт крыш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остав конкурс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Самохвалов Вячеслав Николаевич – директор ООО «Еткульсервис ЖКХ».</w:t>
      </w:r>
    </w:p>
    <w:p>
      <w:pPr>
        <w:pStyle w:val="Normal"/>
        <w:jc w:val="both"/>
        <w:rPr/>
      </w:pPr>
      <w:r>
        <w:rPr/>
        <w:t xml:space="preserve">Зам. председателя комиссии Антаков Александр Николаевич – первый заместитель Гавы Еткульского  муниципального района </w:t>
      </w:r>
    </w:p>
    <w:p>
      <w:pPr>
        <w:pStyle w:val="Normal"/>
        <w:jc w:val="both"/>
        <w:rPr/>
      </w:pPr>
      <w:r>
        <w:rPr/>
        <w:t>Секретарь комиссии Понамарёва Татьяна Александровна – экономист  МКУ «СЖКХ».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 xml:space="preserve">Халисов Борис Владимирович – начальник МКУ «СЖКХ». </w:t>
      </w:r>
    </w:p>
    <w:p>
      <w:pPr>
        <w:pStyle w:val="Normal"/>
        <w:jc w:val="both"/>
        <w:rPr/>
      </w:pPr>
      <w:r>
        <w:rPr/>
        <w:t>Гаврилястая Елена Викторовна  – глава Белоносовского сельского поселения;</w:t>
      </w:r>
    </w:p>
    <w:p>
      <w:pPr>
        <w:pStyle w:val="Normal"/>
        <w:jc w:val="both"/>
        <w:rPr/>
      </w:pPr>
      <w:r>
        <w:rPr/>
        <w:t>Грицай Михаил Николаевич – Глава Еткульского сельского поселения;</w:t>
      </w:r>
    </w:p>
    <w:p>
      <w:pPr>
        <w:pStyle w:val="Normal"/>
        <w:jc w:val="both"/>
        <w:rPr/>
      </w:pPr>
      <w:r>
        <w:rPr/>
        <w:t xml:space="preserve">Шпилевская Наталья Владимировна - представитель Министерства строительства, инфраструктуры и дорожного хозяйства Челябинской области управления Государственной жилищной инспекции; </w:t>
      </w:r>
    </w:p>
    <w:p>
      <w:pPr>
        <w:pStyle w:val="Normal"/>
        <w:jc w:val="both"/>
        <w:rPr/>
      </w:pPr>
      <w:r>
        <w:rPr/>
        <w:t>Агеева Н.И. – представитель собственников многоквартирного дома с. Белоносово, ул. Юбилейная, д. 7</w:t>
      </w:r>
    </w:p>
    <w:p>
      <w:pPr>
        <w:pStyle w:val="Normal"/>
        <w:jc w:val="both"/>
        <w:rPr/>
      </w:pPr>
      <w:r>
        <w:rPr/>
        <w:t>Туева Г.А. – представитель собственников многоквартирного дома с. Еткуль, ул. Ленина, д. 3</w:t>
      </w:r>
    </w:p>
    <w:p>
      <w:pPr>
        <w:pStyle w:val="Normal"/>
        <w:jc w:val="both"/>
        <w:rPr/>
      </w:pPr>
      <w:r>
        <w:rPr/>
        <w:t>Чистяков В.В. – представитель собственников многоквартирного дома с. Еткуль, ул. Ленина, д. 5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цедура вскрытия конвертов проведена по адресу: </w:t>
      </w:r>
    </w:p>
    <w:p>
      <w:pPr>
        <w:pStyle w:val="Normal"/>
        <w:jc w:val="both"/>
        <w:rPr/>
      </w:pPr>
      <w:r>
        <w:rPr/>
        <w:t>Челябинская область, с. Еткуль, ул. Ленина д. 34. 1-й этаж (малый з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ачала вскрытия конвертов 15:00 ч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процедуре вскрытия конвертов присутствовал представитель подрядной организации: Косенков Андрей Валентинович  - директор ООО «Берез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рганизатором конкурса была получена и зарегистрирована 1  заявк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 вскрытия конвертов конкурсная комиссия зафиксировала, что они не повреждены и упакованы и упакованы способом, не позволяющим просмотр либо изъятие вложений. </w:t>
      </w:r>
    </w:p>
    <w:p>
      <w:pPr>
        <w:pStyle w:val="Normal"/>
        <w:jc w:val="both"/>
        <w:rPr/>
      </w:pPr>
      <w:r>
        <w:rPr/>
        <w:t>Конкурсная комиссия, вскрыв конверты, установила, что заявка подана от следующей организации ООО «Березка»</w:t>
      </w:r>
    </w:p>
    <w:p>
      <w:pPr>
        <w:pStyle w:val="Normal"/>
        <w:jc w:val="both"/>
        <w:rPr/>
      </w:pPr>
      <w:r>
        <w:rPr/>
        <w:t>Конкурсная комиссия рассмотрела конкурсную заявку на предмет определения полномочий лиц, подавших заявки, а также соответствия конкурсной заявки 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езультатам рассмотрения заявок  конкурсная комиссия решила, что к участию в конкурсе допускаются следующая организация:  ООО «Березка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курс признается несостоявшимся в связи с тем, что подана она заявка.</w:t>
      </w:r>
    </w:p>
    <w:p>
      <w:pPr>
        <w:pStyle w:val="Normal"/>
        <w:ind w:firstLine="708"/>
        <w:rPr/>
      </w:pPr>
      <w:r>
        <w:rPr/>
        <w:t xml:space="preserve">Конкурсной комиссией было принято решение рекомендовать для заключения договора на выполнение заявленных работ по капитальному ремонту многоквартирных  домов: </w:t>
      </w:r>
    </w:p>
    <w:p>
      <w:pPr>
        <w:pStyle w:val="Normal"/>
        <w:jc w:val="both"/>
        <w:rPr/>
      </w:pPr>
      <w:r>
        <w:rPr>
          <w:color w:val="000000"/>
          <w:spacing w:val="-5"/>
        </w:rPr>
        <w:t>п</w:t>
      </w:r>
      <w:r>
        <w:rPr/>
        <w:t>о адресу 456568 Челябинская область, Еткульский район, п. Белоносово,  ул. Юбилейная  д. 7</w:t>
      </w:r>
    </w:p>
    <w:p>
      <w:pPr>
        <w:pStyle w:val="Normal"/>
        <w:jc w:val="both"/>
        <w:rPr/>
      </w:pPr>
      <w:r>
        <w:rPr>
          <w:color w:val="000000"/>
          <w:spacing w:val="-5"/>
        </w:rPr>
        <w:t>п</w:t>
      </w:r>
      <w:r>
        <w:rPr/>
        <w:t>о адресу 456560 Челябинская область, Еткульский район, с. Еткуль,  ул. Ленина д. 3.</w:t>
      </w:r>
    </w:p>
    <w:p>
      <w:pPr>
        <w:pStyle w:val="Normal"/>
        <w:jc w:val="both"/>
        <w:rPr/>
      </w:pPr>
      <w:r>
        <w:rPr>
          <w:color w:val="000000"/>
          <w:spacing w:val="-5"/>
        </w:rPr>
        <w:t>п</w:t>
      </w:r>
      <w:r>
        <w:rPr/>
        <w:t>о адресу 456560 Челябинская область, Еткульский район, с. Еткуль,  ул. Ленина д. 5а.</w:t>
      </w:r>
    </w:p>
    <w:p>
      <w:pPr>
        <w:pStyle w:val="Normal"/>
        <w:jc w:val="both"/>
        <w:rPr/>
      </w:pPr>
      <w:r>
        <w:rPr/>
        <w:t>организацию ООО «Берез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курсной комиссии __________________Самохвал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 комиссии     ________________________Антаков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________________________ Понамарёва Т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Члены конкурсной комиссии  ________________________  Гаврилястая Е.В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 Грицай М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 Шпилевская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Халисов Б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Агеева Н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________________________  Туева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  Чистяков В.В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sectPr>
      <w:type w:val="nextPage"/>
      <w:pgSz w:w="11906" w:h="16838"/>
      <w:pgMar w:left="1134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4:00Z</dcterms:created>
  <dc:creator>Admin</dc:creator>
  <dc:description/>
  <cp:keywords/>
  <dc:language>en-US</dc:language>
  <cp:lastModifiedBy>Admin2</cp:lastModifiedBy>
  <cp:lastPrinted>2013-07-17T10:00:00Z</cp:lastPrinted>
  <dcterms:modified xsi:type="dcterms:W3CDTF">2013-07-17T11:20:00Z</dcterms:modified>
  <cp:revision>8</cp:revision>
  <dc:subject/>
  <dc:title>                                                                                                                              </dc:title>
</cp:coreProperties>
</file>