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b/>
          <w:bCs/>
          <w:sz w:val="28"/>
          <w:szCs w:val="28"/>
        </w:rPr>
        <w:t>о проведении внеочередного общего собрания собственников помещений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 многоквартирном доме № _____ по ул._______________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форме заочного голосования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собственники!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Настоящим уведомляем Вас о том, что в период с ___ по _____ 20__будет проведено собрание собственников жилых помещений дома в форме заочного голосования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собрании путем оформления Ваших решений по вопросам повестки собрания в бюллетене для голосования.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СОБРАНИЯ: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опрос 1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опрос 2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опрос 3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Вопрос 4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Вопрос 5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Начало приема бюллетеней для голосования ______ 20__г. с ____ .ч по адресу: г.___________, ул. _____ д. ____, кв. ____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день приема заполненных бюллетеней для голосования ______ 20___г. до ______ ч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атериалами собрания можно по адресу: г.______________, ул. ______, д. _____, кв. _________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и, сданные после указанного срока, не принимаются для участия в голосован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дведение итогов голосования и оформление протокола общего собрания будет проводиться ______ 20____ в ______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материалами собрания (протокол, бюллетени) можно будет по месту их хранения (г.________,  ул. _______, д.____, кв. _____.)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b/>
          <w:sz w:val="32"/>
          <w:szCs w:val="32"/>
        </w:rPr>
        <w:t>Инициативная групп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85" w:leader="none"/>
      </w:tabs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60" w:leader="none"/>
      </w:tabs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385" w:leader="none"/>
      </w:tabs>
      <w:ind w:firstLine="709"/>
      <w:jc w:val="both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43:00Z</dcterms:created>
  <dc:creator>user</dc:creator>
  <dc:description/>
  <cp:keywords/>
  <dc:language>en-US</dc:language>
  <cp:lastModifiedBy>Елена Геннадьевна Аксель</cp:lastModifiedBy>
  <cp:lastPrinted>2011-09-29T09:55:00Z</cp:lastPrinted>
  <dcterms:modified xsi:type="dcterms:W3CDTF">2013-02-21T10:32:00Z</dcterms:modified>
  <cp:revision>5</cp:revision>
  <dc:subject/>
  <dc:title>УВЕДОМЛЕНИЕ</dc:title>
</cp:coreProperties>
</file>