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Лист регистрации вручения уведомлений о проведении общего собрания собственников помещений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дома №____ по ул.__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____</w:t>
      </w:r>
      <w:r>
        <w:rPr>
          <w:rFonts w:cs="Times New Roman" w:ascii="Times New Roman" w:hAnsi="Times New Roman"/>
          <w:i w:val="false"/>
          <w:sz w:val="22"/>
          <w:szCs w:val="22"/>
        </w:rPr>
        <w:t>_________ г._____________ Пензенской област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щая площадь дома – ________</w:t>
      </w:r>
      <w:r>
        <w:rPr/>
        <w:t xml:space="preserve"> кв.м.</w:t>
      </w:r>
    </w:p>
    <w:tbl>
      <w:tblPr>
        <w:tblW w:w="15173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193"/>
        <w:gridCol w:w="3600"/>
        <w:gridCol w:w="1260"/>
        <w:gridCol w:w="1080"/>
        <w:gridCol w:w="1440"/>
        <w:gridCol w:w="2880"/>
      </w:tblGrid>
      <w:tr>
        <w:trPr>
          <w:trHeight w:val="146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before="0" w:after="12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spacing w:before="0" w:after="12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</w:p>
          <w:p>
            <w:pPr>
              <w:pStyle w:val="ConsCell"/>
              <w:spacing w:before="0" w:after="12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ы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before="0" w:after="12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spacing w:before="0" w:after="12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собственника помеще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before="0" w:after="12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spacing w:before="0" w:after="12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документа, подтверждающего право собственности на помещ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before="0" w:after="12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spacing w:before="0" w:after="12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квартиры (кв.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pacing w:before="0" w:after="12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  </w:t>
              <w:br/>
              <w:t xml:space="preserve">собственника, </w:t>
            </w:r>
          </w:p>
          <w:p>
            <w:pPr>
              <w:pStyle w:val="ConsCell"/>
              <w:spacing w:before="0" w:after="12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before="0" w:after="12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  </w:t>
              <w:br/>
              <w:t>собственника в праве общей собственности на общее имущество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12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spacing w:before="0" w:after="12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, дата</w:t>
            </w:r>
          </w:p>
        </w:tc>
      </w:tr>
      <w:tr>
        <w:trPr>
          <w:trHeight w:val="21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85" w:leader="none"/>
      </w:tabs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1:44:00Z</dcterms:created>
  <dc:creator>OGH</dc:creator>
  <dc:description/>
  <cp:keywords/>
  <dc:language>en-US</dc:language>
  <cp:lastModifiedBy>Елена Геннадьевна Аксель</cp:lastModifiedBy>
  <cp:lastPrinted>2008-05-23T17:26:00Z</cp:lastPrinted>
  <dcterms:modified xsi:type="dcterms:W3CDTF">2013-02-21T10:35:00Z</dcterms:modified>
  <cp:revision>4</cp:revision>
  <dc:subject/>
  <dc:title>Создание и государственная регистрация </dc:title>
</cp:coreProperties>
</file>