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ЛЛЕТ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голосования по вопросам повестки дня внеочередного общего собрания собственников помещ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ногоквартирном доме по адресу: г. _______________, ул._____________, д. 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г. ____________</w:t>
        <w:tab/>
        <w:tab/>
        <w:tab/>
        <w:tab/>
        <w:tab/>
        <w:tab/>
        <w:tab/>
        <w:tab/>
        <w:t xml:space="preserve">           «____»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Собственник помещения (представитель собственника) № 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Наименование  и № документа, подтверждающего право собственности (свидетельство, договор), дата выдач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Общая площадь помещения (кв. м.) 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Общая площадь доли собственника в помещении (кв.м.)     _________________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Общая площадь дома (кв. м)   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Размер доли в праве общей собственности на общее имущество (%)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Решение по повестке собр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Выборы председателя общего собрания собственников помещений в многоквартирном доме, кандидатуры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Ф.И.О. ___________________________________</w:t>
      </w:r>
      <w:r>
        <w:rPr>
          <w:rFonts w:cs="Times New Roman" w:ascii="Times New Roman" w:hAnsi="Times New Roman"/>
          <w:u w:val="single"/>
        </w:rPr>
        <w:t xml:space="preserve"> (кв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 xml:space="preserve">___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2.</w:t>
      </w:r>
      <w:r>
        <w:rPr>
          <w:sz w:val="20"/>
        </w:rPr>
        <w:t xml:space="preserve"> </w:t>
      </w:r>
      <w:r>
        <w:rPr/>
        <w:t xml:space="preserve">Выбор способа управления – управление товариществом собственников жилья (ТСЖ).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>Присоединение к ТСЖ "_______________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Утверждение прилагаемых изменений в устав ТСЖ "_______________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 xml:space="preserve">5. </w:t>
      </w:r>
      <w:r>
        <w:rPr>
          <w:sz w:val="20"/>
        </w:rPr>
        <w:t>Выборы председателя правления ТСЖ "_______________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ур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Ф.И.О. __________________________________________________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6.</w:t>
      </w:r>
      <w:r>
        <w:rPr/>
        <w:t xml:space="preserve"> </w:t>
      </w:r>
      <w:r>
        <w:rPr>
          <w:sz w:val="20"/>
        </w:rPr>
        <w:t>Утверждение места хранения материалов собрания (бюллетени голосования, протоколы, договоры): материалы собрания (бюллетени для голосования, протокол с результатами голосования, договоры), необходимые для решения спорных вопросов, в том числе в судебном порядке, для ознакомления собственников и т. д. предлагается хранить у председателя правления ТСЖ "_______________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Утверждение порядка уведомления собственников помещений о принятых решениях: размещения информационных листов на дверях подъездов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65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</w:rPr>
        <w:t xml:space="preserve">  Разно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помещения (представитель собственника помещения) (дата принятия решени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 /______________________________/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0:00Z</dcterms:created>
  <dc:creator>user</dc:creator>
  <dc:description/>
  <cp:keywords/>
  <dc:language>en-US</dc:language>
  <cp:lastModifiedBy>Елена Геннадьевна Аксель</cp:lastModifiedBy>
  <cp:lastPrinted>2008-09-10T17:06:00Z</cp:lastPrinted>
  <dcterms:modified xsi:type="dcterms:W3CDTF">2013-02-21T10:26:00Z</dcterms:modified>
  <cp:revision>7</cp:revision>
  <dc:subject/>
  <dc:title>Общее собрание Собственников помещений</dc:title>
</cp:coreProperties>
</file>