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ЛЛЕТЕНЬ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для голосования по вопросам повестки дня внеочередного общего собрания собственников помещений многоквартирного дома по адресу: г. ____________ ул. 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г. ____________</w:t>
        <w:tab/>
        <w:tab/>
        <w:tab/>
        <w:tab/>
        <w:tab/>
        <w:tab/>
        <w:tab/>
        <w:tab/>
        <w:t xml:space="preserve">                              « __»  _________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20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8"/>
        </w:rPr>
        <w:t>Собственник помещения (представитель собственника) № ______</w:t>
      </w:r>
      <w:r>
        <w:rPr>
          <w:sz w:val="20"/>
          <w:szCs w:val="28"/>
          <w:u w:val="single"/>
        </w:rPr>
        <w:t xml:space="preserve">        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8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Наименование  и № документа, подтверждающего право собственности (свидетельство, договор), дата выдачи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Общая площадь помещения (кв. м.) 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Общая площадь доли собственника в помещении (кв.м.)     _________________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8"/>
        </w:rPr>
        <w:t>Общая площадь дома (кв. м)   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Размер доли в праве общей собственности на общее имущество (%)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Решение по повестке собрания: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Выборы председателя общего собрания собственников помещений в многоквартирном доме, кандидату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(ул.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, д.  , кв.  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РЖАЛС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Утверждение общим списком состава счетной комиссии общего собрания собственников помещений в многоквартирном доме, кандидатур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Ф.И.О.   </w:t>
      </w:r>
      <w:r>
        <w:rPr>
          <w:rFonts w:cs="Times New Roman" w:ascii="Times New Roman" w:hAnsi="Times New Roman"/>
          <w:u w:val="single"/>
        </w:rPr>
        <w:t xml:space="preserve">                                                 (ул.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, д.  , кв.     )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.И.О.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(ул.               , д.  , кв.     )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Ф.И.О.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(ул.                , д.  , кв.     )</w:t>
      </w:r>
      <w:r>
        <w:rPr/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РЖАЛС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/>
        <w:t xml:space="preserve">Выбор способа управления – управление товариществом собственников жилья (ТСЖ).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 </w:t>
      </w:r>
      <w:r>
        <w:rPr>
          <w:rFonts w:cs="Times New Roman" w:ascii="Times New Roman" w:hAnsi="Times New Roman"/>
        </w:rPr>
        <w:t>Утверждение наименования ТСЖ и устава ТСЖ.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</w:rPr>
        <w:t xml:space="preserve">           </w:t>
      </w:r>
      <w:r>
        <w:rPr>
          <w:b/>
          <w:bCs/>
          <w:sz w:val="20"/>
        </w:rPr>
        <w:t xml:space="preserve">5. </w:t>
      </w:r>
      <w:r>
        <w:rPr>
          <w:sz w:val="20"/>
        </w:rPr>
        <w:t>Выборы правления ТСЖ</w:t>
      </w:r>
      <w:r>
        <w:rPr>
          <w:bCs/>
          <w:sz w:val="20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Утверждение общим списком состава правления ТСЖ, кандидатуры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Ф.И.О.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(ул.               , д.  , кв.     )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Ф.И.О.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(ул.               , д.  , кв.     )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Ф.И.О.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(ул.               , д.  , кв.     )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</w:rPr>
        <w:t xml:space="preserve">           </w:t>
      </w:r>
      <w:r>
        <w:rPr>
          <w:b/>
          <w:bCs/>
          <w:sz w:val="20"/>
        </w:rPr>
        <w:t xml:space="preserve">6. </w:t>
      </w:r>
      <w:r>
        <w:rPr>
          <w:sz w:val="20"/>
        </w:rPr>
        <w:t>Выборы председателя правления ТСЖ, кандидатур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Ф.И.О.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(ул.               , д.  , кв.     )</w:t>
      </w:r>
      <w:r>
        <w:rPr/>
        <w:t xml:space="preserve">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b/>
          <w:bCs/>
          <w:sz w:val="20"/>
        </w:rPr>
        <w:t xml:space="preserve">7. </w:t>
      </w:r>
      <w:r>
        <w:rPr>
          <w:sz w:val="20"/>
        </w:rPr>
        <w:t>Выборы ревизора ТСЖ, кандидатур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Ф.И.О.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(ул.               , д.  , кв.     )</w:t>
      </w:r>
      <w:r>
        <w:rPr/>
        <w:t xml:space="preserve">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</w:rPr>
        <w:t xml:space="preserve">            </w:t>
      </w:r>
      <w:r>
        <w:rPr>
          <w:b/>
          <w:bCs/>
          <w:sz w:val="20"/>
        </w:rPr>
        <w:t>8.</w:t>
      </w:r>
      <w:r>
        <w:rPr>
          <w:sz w:val="20"/>
        </w:rPr>
        <w:t xml:space="preserve"> </w:t>
      </w:r>
      <w:r>
        <w:rPr/>
        <w:t>Утверждение места хранения материалов собрания (бюллетени голосования, протоколы), необходимые для решения спорных вопросов, в том числе в судебном порядке, для ознакомления собственников и т. д. предлагается хранить у председателя правления ТСЖ.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bCs/>
        </w:rPr>
        <w:t>9.</w:t>
      </w:r>
      <w:r>
        <w:rPr>
          <w:rFonts w:cs="Times New Roman" w:ascii="Times New Roman" w:hAnsi="Times New Roman"/>
        </w:rPr>
        <w:t xml:space="preserve"> Утверждение порядка уведомления собственников помещений о принятых решениях: размещение информационных листов на дверях подъездов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65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РЖАЛС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помещения (представитель собственника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 /__________________________/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42:00Z</dcterms:created>
  <dc:creator>user</dc:creator>
  <dc:description/>
  <cp:keywords/>
  <dc:language>en-US</dc:language>
  <cp:lastModifiedBy>Елена Геннадьевна Аксель</cp:lastModifiedBy>
  <cp:lastPrinted>2008-10-20T17:28:00Z</cp:lastPrinted>
  <dcterms:modified xsi:type="dcterms:W3CDTF">2013-02-21T10:23:00Z</dcterms:modified>
  <cp:revision>5</cp:revision>
  <dc:subject/>
  <dc:title>Общее собрание Собственников помещений</dc:title>
</cp:coreProperties>
</file>