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нуйлова Е. 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584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актав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11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обретен за счет  средств, полученных 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т продажи ранее принадлежащего автомобиля и за счет средств, получ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 кредитному договор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4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40:00Z</dcterms:modified>
  <cp:revision>7</cp:revision>
  <dc:subject/>
  <dc:title>СВЕДЕНИЯ</dc:title>
</cp:coreProperties>
</file>