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7 г. по 31 декабря 2017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горская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рьев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ов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Земельный участок для строительства индивидуального жилого дом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408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3) Квартира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) Объект незавершенного строитель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00,6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1 408,3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Земельный участок для строительства индивидуального жилого дом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408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 Объект незавершенного строитель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100,6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Лада-кали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6 834,48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Сын (</w:t>
            </w:r>
            <w:r>
              <w:rPr>
                <w:b/>
                <w:color w:val="000000"/>
              </w:rPr>
              <w:t>дочь</w:t>
            </w:r>
            <w:r>
              <w:rPr>
                <w:color w:val="000000"/>
              </w:rPr>
              <w:t>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8-05-11T05:31:00Z</dcterms:modified>
  <cp:revision>5</cp:revision>
  <dc:subject/>
  <dc:title>Форма</dc:title>
</cp:coreProperties>
</file>