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Шульга Людмила Андре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7.7 кв.м. 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17"/>
              </w:rPr>
              <w:t>Лада 217230 г.в.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275924,5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7.7 кв.м.  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52379,4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0:00Z</dcterms:modified>
  <cp:revision>7</cp:revision>
  <dc:subject/>
  <dc:title>Форма</dc:title>
</cp:coreProperties>
</file>