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7 г. по 31 декабря 2017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150"/>
        <w:gridCol w:w="830"/>
        <w:gridCol w:w="1426"/>
        <w:gridCol w:w="900"/>
        <w:gridCol w:w="1260"/>
        <w:gridCol w:w="900"/>
        <w:gridCol w:w="886"/>
        <w:gridCol w:w="1260"/>
        <w:gridCol w:w="1610"/>
        <w:gridCol w:w="1276"/>
        <w:gridCol w:w="1822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1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Печеркин Валерий Павлович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Совет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анжелинского сельского поселения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192" w:before="20" w:after="0"/>
              <w:ind w:left="360" w:right="-57" w:hanging="360"/>
              <w:jc w:val="both"/>
              <w:rPr/>
            </w:pPr>
            <w:r>
              <w:rPr/>
              <w:t>земельный участок площадью 1100 кв.м, индивидуальная,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/>
            </w:pPr>
            <w:r>
              <w:rPr/>
              <w:t>2)жилой дом, площадью 84,5 кв.м индивидуальная,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</w:rPr>
            </w:pPr>
            <w:r>
              <w:rPr/>
              <w:t>3)квартира площадью 19,6 кв.м. индивидуальная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 площадью 44 кв.м., Росс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/>
              <w:t>Шевроле Нива, 2012 г.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/>
              <w:t>345 046,7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) Квартира площадью 44 кв.м.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-57" w:hanging="0"/>
              <w:jc w:val="both"/>
              <w:rPr/>
            </w:pPr>
            <w:r>
              <w:rPr/>
              <w:t>1)земельный участок площадью 1100 кв.м, индивидуальная,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/>
            </w:pPr>
            <w:r>
              <w:rPr/>
              <w:t>2)жилой дом, площадью 84,5 кв.м,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</w:rPr>
            </w:pPr>
            <w:r>
              <w:rPr/>
              <w:t>3)квартира площадью 19,6 кв.м., Росс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/>
              <w:t>507 601,18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0:00Z</dcterms:created>
  <dc:creator>ALEXEY</dc:creator>
  <dc:description/>
  <cp:keywords/>
  <dc:language>en-US</dc:language>
  <cp:lastModifiedBy>User</cp:lastModifiedBy>
  <dcterms:modified xsi:type="dcterms:W3CDTF">2018-05-11T08:52:00Z</dcterms:modified>
  <cp:revision>7</cp:revision>
  <dc:subject/>
  <dc:title>Форма</dc:title>
</cp:coreProperties>
</file>