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530"/>
        <w:gridCol w:w="113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both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both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И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/>
              <w:t>редседатель 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2039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4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46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6:00:00Z</dcterms:modified>
  <cp:revision>4</cp:revision>
  <dc:subject/>
  <dc:title>СВЕДЕНИЯ</dc:title>
</cp:coreProperties>
</file>