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олин В. 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08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6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,9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89,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рд Монд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-330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074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иобретены земельный участок и склад на ранее накопленные средства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6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1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1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6:25:00Z</dcterms:modified>
  <cp:revision>7</cp:revision>
  <dc:subject/>
  <dc:title>СВЕДЕНИЯ</dc:title>
</cp:coreProperties>
</file>