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color w:val="000000"/>
        </w:rPr>
        <w:drawing>
          <wp:inline distT="0" distB="0" distL="0" distR="0">
            <wp:extent cx="63627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36"/>
        </w:rPr>
        <w:t>Администрация Белонос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6629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15pt" to="512.9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 xml:space="preserve"> </w:t>
      </w:r>
    </w:p>
    <w:p>
      <w:pPr>
        <w:pStyle w:val="Normal"/>
        <w:ind w:left="-360" w:right="535" w:first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</w:t>
      </w:r>
      <w:r>
        <w:rPr>
          <w:color w:val="000000"/>
          <w:u w:val="single"/>
        </w:rPr>
        <w:t>« 30» мая 2018 г.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№ 28а</w:t>
      </w:r>
    </w:p>
    <w:p>
      <w:pPr>
        <w:pStyle w:val="Normal"/>
        <w:ind w:left="-360" w:right="535" w:firstLine="360"/>
        <w:jc w:val="both"/>
        <w:rPr>
          <w:color w:val="000000"/>
        </w:rPr>
      </w:pPr>
      <w:r>
        <w:rPr>
          <w:color w:val="000000"/>
        </w:rPr>
        <w:t>п.Белоносово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здании комиссии об общественны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ях на территории Белонос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     </w:t>
      </w:r>
      <w:r>
        <w:rPr/>
        <w:t xml:space="preserve">        </w:t>
      </w:r>
      <w:r>
        <w:rPr/>
        <w:t>В соответствии с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Положением об общественных обсуждениях на территории Белоносовского сельского поселения от 28.05.2018г. № 200 утвержденное Советом депутатов Белоносовского сельского поселения, руководствуясь Уставом Белоносовского сельского поселени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я Белоносовского сельского поселения ПОСТАНОВЛЯЕТ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1.Создать комиссию об общественных обсуждениях на территории Белоносовского сельского поселения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2. Утвердить состав комиссии об общественных обсуждениях на территории Белоносовского сельского поселения. (Приложение 1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3. Разместить настоящее постановление в сети «Интернет» на официальном сайте администрации Еткульского муниципального район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5. Настоящее постановление вступает в силу с 01 июня 2018г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поселения                                               Е.В.Гавриляста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носовского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 мая 2018г. № 28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и об общественных обсуждениях на территории Белонос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ястая Елена Викто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Белоносов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енкова Марина Васил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главы Белоносов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ашкевич Мария Серге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администрации Белоносов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ккель Надежда Борис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администрации Белоносов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чева Светлана Никола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депутатов Белоносов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1:05:00Z</dcterms:created>
  <dc:creator>Имя</dc:creator>
  <dc:description/>
  <dc:language>en-US</dc:language>
  <cp:lastModifiedBy>Пользователь</cp:lastModifiedBy>
  <cp:lastPrinted>2018-07-30T17:04:00Z</cp:lastPrinted>
  <dcterms:modified xsi:type="dcterms:W3CDTF">2018-07-30T11:05:00Z</dcterms:modified>
  <cp:revision>2</cp:revision>
  <dc:subject/>
  <dc:title/>
</cp:coreProperties>
</file>