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325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11.07.2017 г. № 368 (с изм. от 30.10.2020 №846)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. Ет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муниципаль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ене    территориальной  подсистемы   еди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 системы   предупреждения 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квидации     чрезвычайных     ситуаций    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и      Еткульского   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spacing w:val="4"/>
          <w:sz w:val="28"/>
          <w:szCs w:val="28"/>
        </w:rPr>
        <w:t>Во исполнение постановления Правительства Российской Федерации от 30 декабря 2003 года № 794 «О единой государственной системе предупреждения и ликвидации чрезвычайных ситуаций»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муниципальном звене территориальной подсистемы единой государственной системы предупреждения и ликвидации чрезвычайных ситуаций на территории Еткульского муниципального района (Приложение 1).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Еткульского муниципального района от 15.11.2011 г. № 745 «Об утверждении положения о муниципальном звене Еткульского муниципального района Челябинской областной подсистемы единой государственной системы предупреждения и ликвидации чрезвычайных ситуаций» признать утратившим силу.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за выполнением настоящего постановления </w:t>
      </w:r>
      <w:r>
        <w:rPr>
          <w:sz w:val="28"/>
          <w:szCs w:val="28"/>
        </w:rPr>
        <w:t>возложить на первого заместителя главы района Константинова А.Н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98545</wp:posOffset>
            </wp:positionH>
            <wp:positionV relativeFrom="paragraph">
              <wp:posOffset>203200</wp:posOffset>
            </wp:positionV>
            <wp:extent cx="764540" cy="74295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Глава Еткульского муниципального района                              В.Н. Головчинский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tabs>
          <w:tab w:val="clear" w:pos="708"/>
          <w:tab w:val="left" w:pos="4153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1.07.2017 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6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в ред. постановления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tabs>
          <w:tab w:val="clear" w:pos="708"/>
          <w:tab w:val="left" w:pos="4153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30.10.2020 №846)</w:t>
      </w:r>
    </w:p>
    <w:p>
      <w:pPr>
        <w:pStyle w:val="Normal"/>
        <w:tabs>
          <w:tab w:val="clear" w:pos="708"/>
          <w:tab w:val="left" w:pos="4153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униципальном звене территориальной подсистемы единой государственной системы предупреждения и ликвидации чрезвычайных ситуаций на территории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организации и функционирования   муниципального звена Еткульского муниципального района Челябинской областной подсистемы единой государственной системы предупреждения и ликвидации чрезвычайных ситуаций Российской Федерации (далее именуется – муниципальное звено территориальной подсистемы)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звено территориальной подсистемы объединяет органы управления, силы и средства органов местного самоуправления и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, и осуществляет свою деятельность в целях выполнения задач, предусмотренных Федеральным законом «О защите населения и территорий от чрезвычайных ситуаций природного и техногенного характера» и Законом Челябинской области «О защите населения и территорий от чрезвычайных ситуаций межмуниципального и регионального характера»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звено территориальной подсистемы действует на муниципальном и объектовом уровнях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ое звено территориальной подсистемы создается для предупреждения и ликвидации чрезвычайных ситуаций в пределах административно-территориальных границ Еткульского муниципального района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целях осуществления деятельности муниципального звена территориальной подсистемы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 и  оповещения органов управления и сил муниципального звена территориальной подсистемы и системы информирования населения о чрезвычайных ситуациях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ординационными органами муниципального звена территориальной подсистемы являю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униципальном уровне – комиссия по предупреждению и ликвидации чрезвычайных ситуаций и обеспечению пожарной безопасности на территории Еткульского муниципального района, комиссии по предупреждению и ликвидации чрезвычайных ситуаций и обеспечению пожарной безопасности на территории сельских поселений Еткульского муниципального района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ъектовом уровне - комиссии по предупреждению и ликвидации чрезвычайных ситуаций и обеспечению пожарной безопасности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бразование, реорганизация и упразднение комиссий по предупреждению и ликвидации чрезвычайных ситуаций и обеспечению пожарной безопасности, определение их компетентности, утверждение руководителя и персонального состава осуществляются соответственно органами местного самоуправления Еткульского муниципального района и организациями.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я комиссий по предупреждению и ликвидации чрезвычайных ситуаций и обеспечению пожарной безопасности, а также порядок принятия решений определяются в положениях о них или в решениях об их образован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ю по предупреждению и ликвидации чрезвычайных ситуаций и обеспечению пожарной безопасности на территории Еткульского муниципального района возглавляет глава Еткульского муниципального района. Комиссии по предупреждению и ликвидации чрезвычайных ситуаций и обеспечению пожарной безопасности на территории сельских поселений Еткульского муниципального района возглавляют главы сельских поселений Еткульского муниципального района. Комиссии по предупреждению и ликвидации чрезвычайных ситуаций и обеспечению пожарной безопасности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, возглавляют руководители организаций или их заместител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сновными задачами комиссий по предупреждению и ликвидации чрезвычайных ситуаций и обеспечению пожарной безопасности в соответствии с их компетенцией, являются: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ординация деятельности органов управления и сил органов местного самоуправления и организаций по предупреждению и ликвидации чрезвычайных ситуаций на соответствующих уровнях единой системы;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еспечение согласованности действий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ConsPlusNormal"/>
        <w:widowControl/>
        <w:tabs>
          <w:tab w:val="clear" w:pos="708"/>
          <w:tab w:val="left" w:pos="-198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дательством;</w:t>
      </w:r>
    </w:p>
    <w:p>
      <w:pPr>
        <w:pStyle w:val="ConsPlusNormal"/>
        <w:widowControl/>
        <w:tabs>
          <w:tab w:val="clear" w:pos="708"/>
          <w:tab w:val="left" w:pos="-198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рассмотрение вопросов об организации оповещения и информирования населения о чрезвычайных ситуациях;</w:t>
      </w:r>
    </w:p>
    <w:p>
      <w:pPr>
        <w:pStyle w:val="ConsPlusNormal"/>
        <w:widowControl/>
        <w:tabs>
          <w:tab w:val="clear" w:pos="708"/>
          <w:tab w:val="left" w:pos="-198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е) принятие решения о проведении эвакуационных мероприятий при угрозе возникновения или возникновении чрезвычайных ситуаций муниципального характера.</w:t>
      </w:r>
    </w:p>
    <w:p>
      <w:pPr>
        <w:pStyle w:val="ConsPlusNormal"/>
        <w:widowControl/>
        <w:tabs>
          <w:tab w:val="clear" w:pos="708"/>
          <w:tab w:val="left" w:pos="-198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задачи могут быть возложены на соответствующие комиссии по предупреждению и ликвидации чрезвычайных ситуаций и обеспечению пожарной безопасности решениями органов местного самоуправления и организаций в соответствии с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стоянно действующими органами управления муниципального звена территориальной подсистемы являю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униципальном уровне – отдел общественной безопасности администрации Еткульского муниципального района, уполномоченный на решение задач в области защиты населения и территорий от чрезвычайных ситуаций;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ъектовом уровне - структурные подразделения организаций, специально уполномоченные на решение задач в области защиты населения и территорий от чрезвычайных ситуаций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действующие органы управления муниципального звена территориальной подсистемы создаются и осуществляют свою деятельность в порядке, установленно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тенция и полномочия постоянно действующих органов управления муниципального звена территориальной подсистемы определяются соответствующими положениями о них или уставами указанных органов управления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рганами повседневного управления муниципального звена территориальной подсистемы являютс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униципальном уровне - единая дежурно-диспетчерская служба Еткульского муниципального района, дежурно-диспетчерские службы экстренных оперативных служб, а также другие организации (подразделения), обеспечивающие деятельность органов местного самоуправления в области защиты населения и территорий от чрезвычайных ситуаций, управления силами и средствами, предназначенными и привлекаемыми для предупреждения и ликвидации чрезвычайных ситуаций, осуществления обмена информацией и оповещения населения о чрезвычайных ситуациях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ъектовом уровне - подразделения организаций, обеспечивающие их деятельность в области защиты населения и территорий от чрезвычайных ситуаций, управления силами и средствами, предназначенными и привлекаемыми для предупреждения и ликвидации чрезвычайных ситуаций, осуществления обмена информацией и оповещения населения о чрезвычайных ситуациях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етенция и полномочия органов повседневного управления муниципального звена территориальной подсистемы определяются соответствующими положениями о них или уставами указанных органов управления.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. Обеспечение координации деятельности органов повседневного управления муниципального звена территориальной подсистемы и гражданской обороны (в том числе управления силами и средствами муниципального звена территориальной подсистемы, силами и средствами гражданской обороны), организации информационного взаимодействия органов местного самоуправления и организаций при решении задач в области защиты населения и территорий от чрезвычайных ситуаций и гражданской обороны, а также при осуществлении мер информационной поддержки принятия решений в области защиты населения и территорий от чрезвычайных ситуаций и гражданской обороны в установленном порядке осуществляют: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муниципальном уровне – единая дежурно-диспетчерская служба Еткульского муниципального район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азмещение органов управления муниципального звена территориальной подсистемы в зависимости от обстановки осуществляется на стационарных или подвиж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 силам и средствам муниципального звена территориальной подсистемы относятся специально подготовленные силы и средства органов местного самоуправления, организаций и общественных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состав сил и средств муниципального звена территориальной подсистемы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- силы постоянной готовности)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трех суток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структуру сил постоянной готовности определяют создающие их органы местного самоуправления, организации и общественные объединения исходя из возложенных на них задач по предупреждению и ликвидации чрезвычайных ситуаций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оординацию деятельности аварийно-спасательных служб, аварийно-спасательных формирований на территории Еткульского муниципального района осуществляет отдел общественной безопасности администрации Еткульского муниципального района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влечение аварийно-спасательных служб и аварийно-спасательных формирований к ликвидации чрезвычайных ситуаций осуществляется в соответствии со статьей 13 Федерального закона «Об аварийно-спасательных службах и статусе спасателей»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е аварийно-спасательные формирования могут участвовать в соответствии с законодательством Российской Федерации в ликвидации чрезвычайных ситуаций и действуют под руководством органов управления муниципального звена территориальной подсистемы.</w:t>
      </w:r>
    </w:p>
    <w:p>
      <w:pPr>
        <w:pStyle w:val="ConsPlusNormal"/>
        <w:tabs>
          <w:tab w:val="clear" w:pos="708"/>
          <w:tab w:val="left" w:pos="54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одготовка работников органов местного самоуправления и организаций, специально уполномоченных решать задачи по предупреждению и ликвидации чрезвычайных ситуаций и включенных в состав органов управления муниципального звена территориальной подсистемы, организуется в порядке, установленном Прави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ое руководство, координацию и контроль за подготовкой населения в области защиты от чрезвычайных ситуаций осуществляет Министерство Российской Федерации по делам гражданской обороны, чрезвычайным ситуациям и ликвидации последствий стихийных бедствий (далее – МЧС России). 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проверяется в ходе аттестации, а также в ходе проверок, осуществляемых в пределах своих полномочий МЧС России по Челябинской области, органами государственного надзора и контроля, а также органами местного самоуправления и организациями, создающими указанные службы и формир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Для ликвидации чрезвычайных ситуаций создаются и используются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ы финансовых и материальных ресурсов органов местного самоуправления и организаци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здания, использования и восполнения резервов финансовых и материальных ресурсов определяется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 и организациям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правление муниципальным звеном территориальной подсистемы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 и сил единой системы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Информационное обеспечение в муниципальном звене территориальной подсистеме осуществляется с использованием автоматизированной информационно-управляющей системы, представляющей собой совокупность технических систем, средств связи и оповещения, автоматизации и информационных ресурсов, обеспечивающей обмен данными, подготовку, сбор, хранение, обработку, анализ и передачу информ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иема сообщений о чрезвычайных ситуациях, в том числе вызванных пожарами, используются единый номер вызова экстренных оперативных служб "112"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органами местного самоуправления и организациями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-198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роведение мероприятий по предупреждению и ликвидации чрезвычайных ситуаций   в   рамках муниципального звена территориальной подсистемы осуществляется  на  основе  плана действий по предупреждению и ликвидации чрезвычайных ситуаций на территории Еткульского муниципального района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планов действий по предупреждению и ликвидации чрезвычайных ситуаций организаций.</w:t>
      </w:r>
    </w:p>
    <w:p>
      <w:pPr>
        <w:pStyle w:val="ConsPlusNormal"/>
        <w:widowControl/>
        <w:tabs>
          <w:tab w:val="clear" w:pos="708"/>
          <w:tab w:val="left" w:pos="-198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методическое руководство планированием действий в рамках муниципального звена территориальной подсистемы осуществляет МЧС России.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ри отсутствии угрозы возникновения чрезвычайных ситуаций на объектах, территории или акваториях органы управления и силы муниципального звена территориальной подсистемы функционируют в режиме повседневной деятельности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ми руководителей органа местного самоуправления и организаций, на территории которых могут возникнуть или возникли чрезвычайные ситуации, либо к полномочиям которых отнесена ликвидация чрезвычайных ситуаций, для соответствующих органов управления и сил муниципального звена территориальной подсистемы может устанавливаться один из следующих режимов функционирования: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жим повышенной готовности - при угрозе возникновения чрезвычайных ситуаций;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жим чрезвычайной ситуации - при возникновении и ликвидации чрезвычайных ситуаций.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Решениями руководителей органа местного самоуправления и организаций о введении для соответствующих органов управления и сил муниципального звена территориальной подсистемы режима повышенной готовности или режима чрезвычайной ситуации определяются: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лжностные лица, ответственные за осуществление мероприятий по предупреждению чрезвычайной ситуации, или руководитель ликвидации чрезвычайной ситуации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Органы местного самоуправления и организации обязаны оперативно и достоверно информировать население через средства массовой информации, в том числе с использованием специализированных технических средств оповещения и информирования населения в местах массового пребывания людей, и по иным каналам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Органы местного самоуправления и организации обязаны своевременно представлять в установленном порядке в органы управления единой государственной системы предупреждения и ликвидации чрезвычайных ситуаций информацию в области защиты населения и территорий от чрезвычайных ситуаций.</w:t>
      </w:r>
    </w:p>
    <w:p>
      <w:pPr>
        <w:pStyle w:val="ConsPlus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руководители органа местного самоуправления и организаций отменяют установленные режимы функционирования органов управления и сил единой системы.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Основными мероприятиями, проводимыми органами управления и силами муниципального звена территориальной подсистемы, являются: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ежиме повседневной деятельност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состояния окружающей среды, мониторинг опасных природных явлений и техногенных процессов, способных привести к возникновению чрезвычайных ситуаций, прогнозирование чрезвычайных ситуаций, а также оценка их социально-экономических последстви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действий органов управления и сил единой системы, организация подготовки и обеспечения их деятель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населения в области защиты от чрезвычайных ситуаций, в том числе к действиям при получении сигналов экстренного оповещ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в пределах своих полномочий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режиме повышенной готовност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контроля за состоянием окружающей среды, мониторинг опасных природных явлений и техногенных процессов, способных привести к возникновению чрезвычайных ситуаций, прогнозирование чрезвычайных ситуаций, а также оценка их социально-экономических последстви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при необходимости круглосуточного дежурства руководителей и должностных лиц органов управления и сил единой системы на стационарных пунктах управл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ый сбор, обработка и передача органам управления и силам единой системы данных о прогнозируемых чрезвычайных ситуациях, информирование населения о чрезвычайных ситуациях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точнение плана действий по предупреждению и ликвидации чрезвычайных ситуаций и иных документ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ие при необходимости сил и средств единой системы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ри необходимости эвакуацион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) в режиме чрезвычайной ситуа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ый контроль за состоянием окружающей среды, мониторинг и прогнозирование развития возникших чрезвычайных ситуаций, а также оценка их социально-экономических последств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повещение руководителей органов исполнительной власти Челябинской области, органов местного самоуправления и организаций, а также населения о возникших чрезвычайных ситуациях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 по защите населения и территорий от чрезвычайных ситуаци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 по ликвидации чрезвычайных ситуаций и всестороннему обеспечению действий сил и средств единой системы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рганизация и поддержание непрерывного взаимодействия органов исполнительной власти Челябинской области, органов местного самоуправления и организаций по вопросам ликвидации чрезвычайных ситуаций и их последстви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 по жизнеобеспечению населения в чрезвычайных ситуациях;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населения о чрезвычайных ситуациях, их параметрах и масштабах, поражающих факторах, принимаемых мерах по обеспечению безопасности населения и территорий, приемах и способах защиты, порядке действий, правилах поведения в зоне чрезвычайной ситуации, о правах граждан в области защиты населения и территорий от чрезвычайных ситуаций и социальной защиты пострадавших, в том числе о праве получения предусмотренных законодательством Российской Федерации выплат, о порядке восстановления утраченных в результате чрезвычайных ситуаций документов».</w:t>
      </w:r>
    </w:p>
    <w:p>
      <w:pPr>
        <w:pStyle w:val="ConsPlus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-1. При введении режима чрезвычайной ситуации в зависимости от классификации чрезвычайных ситуаций, а также от других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, в соответствии с пунктами 8 и 9 статьи 4.1 Федерального закона "О защите населения и территорий от чрезвычайных ситуаций природного и техногенного характера" устанавливается один из следующих уровней реагирования на чрезвычайную ситуацию (далее - уровень реагирования):</w:t>
      </w:r>
    </w:p>
    <w:p>
      <w:pPr>
        <w:pStyle w:val="ConsPlus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ый уровень реагирования;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й уровень реагирования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-2. При введении режима повышенной готовности или чрезвычайной ситуации, а также при установлении уровня реагирования для соответствующих органов управления и сил муниципального звена территориальной подсистемы руководители органа местного самоуправления и организаций могут определять руководителя работ по ликвидации чрезвычайной ситуации и принимать дополнительные меры по защите населения и территорий от чрезвычайных ситуаций:</w:t>
      </w:r>
    </w:p>
    <w:p>
      <w:pPr>
        <w:pStyle w:val="ConsPlus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граничивать доступ людей и транспортных средств на территорию, на которой существует угроза возникновения чрезвычайной ситуации, а также в зону чрезвычайной ситуации;</w:t>
      </w:r>
    </w:p>
    <w:p>
      <w:pPr>
        <w:pStyle w:val="ConsPlus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ять порядок разбронирования резервов материальных ресурсов, находящихся в зоне чрезвычайной ситуации, за исключением государственного материального резерва;</w:t>
      </w:r>
    </w:p>
    <w:p>
      <w:pPr>
        <w:pStyle w:val="ConsPlus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ять порядок использования транспортных средств, средств связи и оповещения, а также иного имущества органов государственной власти, органов местного самоуправления и организаций;</w:t>
      </w:r>
    </w:p>
    <w:p>
      <w:pPr>
        <w:pStyle w:val="ConsPlus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останавливать деятельность организации, оказавшейся в зоне чрезвычайной ситуации, если существует угроза безопасности жизнедеятельности работников данной организации и иных граждан, находящихся на ее территории;</w:t>
      </w:r>
    </w:p>
    <w:p>
      <w:pPr>
        <w:pStyle w:val="ConsPlus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ть меры, обусловленные развитием чрезвычайной ситуации, не ограничивающие прав и свобод человека и гражданина и направленные на защиту населения и территорий от чрезвычайных ситуаций, создание необходимых условий для предупреждения и ликвидации чрезвычайной ситуации и минимизации ее негативного воздействия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-3. При отмене режима повышенной готовности или чрезвычайной ситуации, а также при устранении обстоятельств, послуживших основанием для установления уровня реагирования, руководителями органа местного самоуправления и организаций отменяются установленные уровни реагирования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Ликвидация чрезвычайных ситуаций:</w:t>
      </w:r>
    </w:p>
    <w:p>
      <w:pPr>
        <w:pStyle w:val="ConsPlus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ого характера осуществляется силами и средствами организации;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характера осуществляется силами и средствами органов местного самоуправления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 муниципального звена территориальной подсистемы, под руководством и во взаимодействии с силами и средствами органов исполнительной власти Челябинской области, органов местного самоуправления соседних муниципальных образований и организаций, оказавшихся в зоне чрезвычайной ситуации, принимают участие в ликвидации последствий чрезвычайных ситуаций межмуниципального и регионального уровня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достаточности для ликвидации чрезвычайной ситуации указанных сил и средств в установленном порядке привлекаются силы и средства органов исполнительной власти Челябинской области, федеральных органов исполнительной власти Российской Федерации и/или их территориальных органов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Руководство силами и средствами, привлеченными к ликвидации чрезвычайных ситуаций, и организацию их взаимодействия осуществляют руководители ликвидации чрезвычайных ситуаций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аварийно-спасательных служб и аварийно-спасательных формирований, прибывшие в зону чрезвычайной ситуации первыми, принимают полномочия руководителей ликвидации чрезвычайных ситуаций и исполняют их до прибытия руководителей ликвидации чрезвычайных ситуаций, определенных законодательством Российской Федерации и законодательством Челябинской области, планами действий по предупреждению или назначенных органом местного самоуправления, руководителями организаций, к полномочиям которых отнесена ликвидация чрезвычайных ситуаций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ликвидации чрезвычайных ситуаций по согласованию с органом местного самоуправления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руководителей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Финансовое обеспечение функционирования муниципального звена территориальной подсистемы и мероприятий по предупреждению и ликвидации чрезвычайных ситуаций осуществляется за счет средств местного бюджета и собственников (пользователей) имущества в соответствии с законодательством Российской Федерации. 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Челябинской области.</w:t>
      </w:r>
    </w:p>
    <w:p>
      <w:pPr>
        <w:pStyle w:val="ConsPlusNormal"/>
        <w:tabs>
          <w:tab w:val="clear" w:pos="708"/>
          <w:tab w:val="left" w:pos="54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Порядок организации и осуществления работ по профилактике пожаров и непосредственному их тушению, а также проведения аварийно-спасательных работ, возложенных на пожарную охрану, определяется законодательными и иными нормативными правовыми актами в области пожарной безопасности, в том числе техническими регламентами.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шение пожаров в лесах осуществляется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5:43:00Z</dcterms:created>
  <dc:creator>ГОиЧС</dc:creator>
  <dc:description/>
  <cp:keywords/>
  <dc:language>en-US</dc:language>
  <cp:lastModifiedBy>Светлана Алексеевна Чернева</cp:lastModifiedBy>
  <cp:lastPrinted>2017-05-24T10:37:00Z</cp:lastPrinted>
  <dcterms:modified xsi:type="dcterms:W3CDTF">2022-02-21T03:19:00Z</dcterms:modified>
  <cp:revision>193</cp:revision>
  <dc:subject/>
  <dc:title> </dc:title>
</cp:coreProperties>
</file>