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ткульского муниципа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«О бюджете Еткуль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на 2017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18 и 2019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1.12.2016г.  № 16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к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чета размер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отации на поддержку мер по обеспечению сбалансированности  бюдже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мер дотации рассчитывается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т.сб.=Д*Ппос./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объем дотации на поддержку мер по обеспечению сбалансированности местных бюдж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пос.- показатель соотношения расчетных доходов и расходов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- суммарный показатель соотношения расчетных доходов и расходов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ткульского муниципа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«О бюджете Еткуль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на 2017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лановый период 2018 и 2019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1.12.2016г. № 16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к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чета размера субсидий бюджетам поселений на частичное финансирование расходов на выплату заработной плат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никам органов местного самоуправления и муниципальных учреждений, оплату топливно-энергетических ресурсов, услуг водоснабжения, водоотведения, потребляемых муниципальными учреждения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змер субсидий рассчитывается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расчетная потребность i – го сельского поселения на выплату заработной платы работникам органов местного самоуправления и муниципальных учреждений, оплату топливно-энергетических ресурсов, услуг водоснабжения, водоотведения, потребляемых муниципальными учреждения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 </w:t>
      </w:r>
      <w:r>
        <w:rPr>
          <w:rFonts w:cs="Times New Roman" w:ascii="Times New Roman" w:hAnsi="Times New Roman"/>
          <w:sz w:val="24"/>
          <w:szCs w:val="24"/>
          <w:vertAlign w:val="subscript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сумма доходо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го сельского поселения, покрывающих расходы на выплату заработной платы работникам органов местного самоуправления и муниципальных учреждений, оплату топливно-энергетических ресурсов, услуг водоснабжения, водоотведения, потребляемых муниципальными учреждениям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4:04:00Z</dcterms:created>
  <dc:creator>111</dc:creator>
  <dc:description/>
  <cp:keywords/>
  <dc:language>en-US</dc:language>
  <cp:lastModifiedBy>Ольга</cp:lastModifiedBy>
  <cp:lastPrinted>2016-12-21T09:29:00Z</cp:lastPrinted>
  <dcterms:modified xsi:type="dcterms:W3CDTF">2016-12-21T04:29:00Z</dcterms:modified>
  <cp:revision>13</cp:revision>
  <dc:subject/>
  <dc:title/>
</cp:coreProperties>
</file>