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2                 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к решению Собрания депутатов Еткульского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«О бюджете Еткульского муниципального 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8 и 2019 годов»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от  21.12.2016  г. №  166        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еречень главных администраторов доходов местного бюджета</w:t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259"/>
        <w:gridCol w:w="5447"/>
        <w:gridCol w:w="48"/>
      </w:tblGrid>
      <w:tr>
        <w:trPr>
          <w:trHeight w:val="481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ой Федерации </w:t>
            </w:r>
          </w:p>
        </w:tc>
        <w:tc>
          <w:tcPr>
            <w:tcW w:w="5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 администратора доходов местного бюджета, кода бюджетной классификации Российской Федераци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местного бюджета</w:t>
            </w:r>
          </w:p>
        </w:tc>
        <w:tc>
          <w:tcPr>
            <w:tcW w:w="5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Еткульского муниципального района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 09035 05 0000 12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1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5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6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0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2506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 первичного  воинского  учета на территориях, где отсутствуют военные комиссариаты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 на государственную регистрацию актов гражданского состоя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72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имуществом и земельным отношениям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 11 05013 10 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507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1 09045 05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 собственности муниципальных районов 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образова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 на 2011-2020 го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ежемесячное денежное вознаграждение за классное руководство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культуры, туризма и молодёжной политики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0051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6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62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48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оциальной защиты населения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5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предоставление гражданам субсидий на оплату жилого помещения и коммунальных услуг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плату жилищно-коммунальных услуг отдельным категориям граждан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и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35380 05 0000 151 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462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>
          <w:trHeight w:val="42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сельского хозяйства и продовольствия администрации Еткульского  муниципального района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>
          <w:trHeight w:val="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8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12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ое казенное учреждение «Служба жилищно-коммунального хозяйства и инженерной инфраструктуры»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социального обслуживания «Социальный приют для детей и подростков» Еткульского муниципального район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05 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 и иных межбюджетных трансфертов, имеющих целевое назначение, прошлых лет  из бюджетов поселени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физической культуре и спорту администрации Еткульского муниципального райо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 от оказания платных услуг (работ)  получателями средств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5 0000 151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8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ельского хозяйств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по радиационной и экологической безопасности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9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охране и использованию  животного мира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здравоохранения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истерство промышленности и природных ресурсов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9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 25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Управление Федеральной службы по надзору в сфере природопользования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1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2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3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40 01 0000 12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ое агентство по рыболовству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Arial Unicode MS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Федеральное казначейство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3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/>
                <w:sz w:val="20"/>
                <w:szCs w:val="20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1 02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Налог на доходы физических лиц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  <w:r>
              <w:rPr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5 03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Единый сельскохозяйственный налог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 xml:space="preserve"> 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20 02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7 01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Налог на добычу полезных ископаемых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01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 09 00000 00 0000 00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Задолженность и перерасчеты по отмененным налогам, сборам и иным обязательным платежам </w:t>
            </w:r>
            <w:r>
              <w:rPr>
                <w:rFonts w:eastAsia="Arial Unicode MS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60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pacing w:val="-6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rFonts w:eastAsia="Calibri"/>
                <w:bCs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0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Государственная пошлина за выдачу и обмен паспорта гражданина Российской Федерации </w:t>
            </w:r>
            <w:r>
              <w:rPr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14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ая миграционная служб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300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2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7020 01 0000 11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pacing w:val="-6"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Государственная пошлина за государственную регистрацию прав, ограничений (обременений) прав на недвижимое имущество и сделок с ним </w:t>
            </w:r>
            <w:r>
              <w:rPr>
                <w:rFonts w:eastAsia="Calibri"/>
                <w:bCs/>
                <w:sz w:val="20"/>
                <w:szCs w:val="20"/>
                <w:vertAlign w:val="superscript"/>
              </w:rPr>
              <w:t>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  <w:t>Управление Федеральной службы судебных приставов по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куратура Челябинской област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spacing w:val="-4"/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1 июля 2013 года </w:t>
      </w:r>
      <w:r>
        <w:rPr>
          <w:sz w:val="20"/>
          <w:szCs w:val="20"/>
        </w:rPr>
        <w:t xml:space="preserve">№ 65н «Об утверждении Указаний о порядке </w:t>
      </w:r>
      <w:r>
        <w:rPr>
          <w:rFonts w:eastAsia="Calibri"/>
          <w:sz w:val="20"/>
          <w:szCs w:val="20"/>
        </w:rPr>
        <w:t>применения бюджетной классификации Российской Федерации»</w:t>
      </w:r>
      <w:r>
        <w:rPr>
          <w:sz w:val="20"/>
          <w:szCs w:val="20"/>
        </w:rPr>
        <w:t>.</w:t>
      </w:r>
    </w:p>
    <w:p>
      <w:pPr>
        <w:pStyle w:val="21"/>
        <w:ind w:firstLine="709"/>
        <w:jc w:val="both"/>
        <w:rPr/>
      </w:pPr>
      <w:r>
        <w:rPr>
          <w:sz w:val="20"/>
          <w:vertAlign w:val="superscript"/>
        </w:rPr>
        <w:t xml:space="preserve">2 </w:t>
      </w:r>
      <w:r>
        <w:rPr>
          <w:sz w:val="20"/>
        </w:rPr>
        <w:t>В части доходов, зачисляемых в бюджет Еткульского муниципального района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4:18:00Z</dcterms:created>
  <dc:creator>12_Татджидинова</dc:creator>
  <dc:description/>
  <cp:keywords/>
  <dc:language>en-US</dc:language>
  <cp:lastModifiedBy>Ольга</cp:lastModifiedBy>
  <cp:lastPrinted>2016-12-21T09:12:00Z</cp:lastPrinted>
  <dcterms:modified xsi:type="dcterms:W3CDTF">2016-12-21T04:13:00Z</dcterms:modified>
  <cp:revision>16</cp:revision>
  <dc:subject/>
  <dc:title>Приложение 1</dc:title>
</cp:coreProperties>
</file>