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1180" cy="64706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456560, с.Еткуль, ул.Ленина,34-43</w:t>
      </w:r>
    </w:p>
    <w:tbl>
      <w:tblPr>
        <w:tblW w:w="10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0"/>
      </w:tblGrid>
      <w:tr>
        <w:trPr>
          <w:trHeight w:val="160" w:hRule="exact"/>
        </w:trPr>
        <w:tc>
          <w:tcPr>
            <w:tcW w:w="1007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2.2017г. № 3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1.12.2016г.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66 «О бюдже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rPr/>
      </w:pPr>
      <w:r>
        <w:rPr>
          <w:sz w:val="28"/>
          <w:szCs w:val="28"/>
        </w:rPr>
        <w:t>2017  год  и на плановый период</w:t>
      </w:r>
    </w:p>
    <w:p>
      <w:pPr>
        <w:pStyle w:val="Normal"/>
        <w:rPr/>
      </w:pPr>
      <w:r>
        <w:rPr>
          <w:sz w:val="28"/>
          <w:szCs w:val="28"/>
        </w:rPr>
        <w:t>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администрации Еткульского муниципального района о внесении изменений в решение Собрания депутатов Еткульского муниципального района  от 21.12.2016г. № 166 «О бюджете Еткульского муниципального района на 2017 год и на плановый период 2018 и 2019 годов» в связи с уточнением кодов бюджетной классификации, направлением дополнительной финансовой помощи из вышестоящих бюджетов и направлением собственных средств на дополнительные расх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следующие изменения в решение Собрания депутатов Еткульского муниципального района от 21.12.2016г. № 166 «О бюджете Еткульского муниципального района на 2017 год и на плановый период 2018 и 2019 годов»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В пункте  1 </w:t>
      </w:r>
      <w:r>
        <w:rPr>
          <w:rFonts w:eastAsia="Calibri"/>
          <w:sz w:val="28"/>
          <w:szCs w:val="28"/>
        </w:rPr>
        <w:t>слова «общий объем доходов местного бюджета в сумме    906968,675 тыс. рублей, в том числе безвозмездные поступления от других бюджетов бюджетной системы Российской Федерации в сумме 582433,475  тыс. рублей» заменить словами «общий объем доходов местного бюджета в сумме 985160,377 тыс. рублей, в том числе безвозмездные поступления от других бюджетов бюджетной системы Российской Федерации в сумме           660625,177 тыс. рублей»,  слова  «общий объем расходов местного бюджета в сумме  969308,792 тыс. рублей.»  заменить словами «общий объем расходов местного бюджета в сумме 1067608,644 тыс. рублей.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 Приложени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полнить Перечень главных администраторов доходов местного бюджета кодами бюджетной классификации следующих главных администраторов:</w:t>
      </w:r>
    </w:p>
    <w:p>
      <w:pPr>
        <w:pStyle w:val="Normal"/>
        <w:spacing w:before="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42 1 11 05013 05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;</w:t>
      </w:r>
    </w:p>
    <w:p>
      <w:pPr>
        <w:pStyle w:val="Normal"/>
        <w:spacing w:before="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42 1 14 06013 05 0000 430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;</w:t>
      </w:r>
    </w:p>
    <w:p>
      <w:pPr>
        <w:pStyle w:val="Normal"/>
        <w:spacing w:before="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46 2 02 25027 05 0000 151 Субсидии бюджетам муниципальных районов на реализацию мероприятий государственной программы Российской Федерации «Доступная среда» на 2011-2020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 4, 6  принять в новой редакции, согласно приложениям 1, 2 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 приложении 18 таблицы 3, 9,13,15,17,18,19,20,21,  принять в новой редакции согласно приложению  3 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ключить из приложения 18 таблицу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Дополнить приложение 18 таблицами 23,24,25,26, согласно приложению 4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приложении  21 слова «62340,117» заменить словами «82448,26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И.В. Михайлов</w:t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3:00Z</dcterms:created>
  <dc:creator>Печенкина И.А.</dc:creator>
  <dc:description/>
  <cp:keywords/>
  <dc:language>en-US</dc:language>
  <cp:lastModifiedBy>Наталья Анатольевна Моржова</cp:lastModifiedBy>
  <cp:lastPrinted>2017-12-07T16:03:00Z</cp:lastPrinted>
  <dcterms:modified xsi:type="dcterms:W3CDTF">2018-01-11T04:29:00Z</dcterms:modified>
  <cp:revision>199</cp:revision>
  <dc:subject/>
  <dc:title> </dc:title>
</cp:coreProperties>
</file>