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О бюджете Етку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18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7г.  № 31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чета размер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отации на поддержку мер по обеспечению сбалансированности  бюджетов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мер дотации рассчитывается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.сб.=Д*Ппос./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– объем дотации на поддержку мер по обеспечению сбалансированности местных бюдж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пос.- показатель соотношения расчетных доходов и расходов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- суммарный показатель соотношения расчетных доходов и расходов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4:04:00Z</dcterms:created>
  <dc:creator>111</dc:creator>
  <dc:description/>
  <cp:keywords/>
  <dc:language>en-US</dc:language>
  <cp:lastModifiedBy>Ольга</cp:lastModifiedBy>
  <cp:lastPrinted>2013-12-19T08:50:00Z</cp:lastPrinted>
  <dcterms:modified xsi:type="dcterms:W3CDTF">2017-12-21T09:34:00Z</dcterms:modified>
  <cp:revision>13</cp:revision>
  <dc:subject/>
  <dc:title/>
</cp:coreProperties>
</file>