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                      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0.12.2017г. № 31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а 2018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муниципальных гарантий в 2018 году не планиру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Приложение 15                      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0.12.20107г. № 3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а плановый период 2019 и 2020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муниципальных гарантий в 2019 и 2020 годах не планируется</w:t>
      </w:r>
      <w:r>
        <w:rPr/>
        <w:t>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Ольга</cp:lastModifiedBy>
  <cp:lastPrinted>2016-01-25T11:11:00Z</cp:lastPrinted>
  <dcterms:modified xsi:type="dcterms:W3CDTF">2017-12-21T09:33:00Z</dcterms:modified>
  <cp:revision>10</cp:revision>
  <dc:subject/>
  <dc:title>                                                                                       Приложение 1</dc:title>
</cp:coreProperties>
</file>