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rPr/>
      </w:pPr>
      <w:r>
        <w:rPr/>
        <w:t>ПОЯСНИТЕЛЬНАЯ ЗАПИСКА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17"/>
        <w:gridCol w:w="1666"/>
      </w:tblGrid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Ы</w:t>
            </w:r>
          </w:p>
        </w:tc>
      </w:tr>
      <w:tr>
        <w:trPr/>
        <w:tc>
          <w:tcPr>
            <w:tcW w:w="662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а по ОКУД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03160</w:t>
            </w:r>
          </w:p>
        </w:tc>
      </w:tr>
      <w:tr>
        <w:trPr>
          <w:trHeight w:val="394" w:hRule="atLeast"/>
        </w:trPr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 01 января 2016 года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Главный распорядитель, распорядитель,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получатель бюджетных средств, главный администратор, администратор доходов бюджета, главный администр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источников финансирования дефицита бюджета   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ПО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297576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Финансовое управление администрации Еткуль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муниципального района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по БК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Наименование бюдж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 xml:space="preserve">(публично-правового образования)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Еткульский муниципальный район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АТО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20830000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18"/>
                <w:szCs w:val="18"/>
              </w:rPr>
              <w:t xml:space="preserve">Периодичность: квартальная, </w:t>
            </w:r>
            <w:r>
              <w:rPr>
                <w:rFonts w:cs="Cambria" w:ascii="Cambria" w:hAnsi="Cambria"/>
                <w:sz w:val="18"/>
                <w:szCs w:val="18"/>
                <w:u w:val="single"/>
              </w:rPr>
              <w:t>годовая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Единица измерения: руб.</w:t>
            </w:r>
          </w:p>
        </w:tc>
        <w:tc>
          <w:tcPr>
            <w:tcW w:w="14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Организационная структура муниципального образов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направления деятельности органов местного самоуправления и бюджетополучателей Еткульского муниципального района определены решением Собрания депутатов Еткульского муниципального района от 30.10.2013г. №459 «Об утверждении в новой редакции Положения о бюджетном процессе в Еткульском муниципальном районе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>Сведения о количестве государственных (муниципальных) учреждений (ф.0503161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стоянию на 01.01.2016г. количество муниципальных учреждений составило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сего – 59 учреждений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получателей бюджетных средств – 44 учреждения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них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казенных учреждений – 41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органов государственной власти – 3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получателей субсидий – 15 учреждений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них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бюджетных учреждений – 15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ьшение количества муниципальных учреждений на 01.01.2016г. обусловлено тем, что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о Постановлению Правительства Челябинской области от 18.03.2015г. №130-П «О принятии в государственную собственность Челябинской области муниципального учреждения здравоохранения» учреждение здравоохранения МБУЗ «Еткульская ЦРБ» передано в областной бюджет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состоянию на 01.09.2015г. в соответствии с Распоряжениями №488 и №489 от 27.05.2015г. проведена реорганизация общеобразовательного казенного учреждения МКОУ Коелгинская СОШ "Эврика" путем присоединения к бюджетному общеобразовательному учреждению МБОУ Коелгинская СОШ и присоединение МКДОУ Потаповский детский сад "Ромашка" к казенному учреждению МКОУ Потаповская ООШ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в то же время создано муниципальное бюджетное учреждение "МФЦ предоставления государственных и муниципальных услуг Еткульского муниципального района» по Постановлению администрации Еткульского муниципального района от 26.08.2015г. №24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здел 3. Анализ отчета об исполнении бюджета муниципального образов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ение бюджета Еткульского муниципального района за 2015 год характеризуется показателя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оходам – 821755701,34руб.,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сходам – 804829257,88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ые по исполнению бюджета Еткульского муниципального района представлены в ф.0503164 «Сведения об исполнении бюджета»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нение доходной части бюджета (ф.0503117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За  2015год в бюджет Еткульского муниципального района поступило собственных доходов 300913397,36 рублей, что на 74768185,16 рублей  или на 33,1% больше, чем за данный период 2014года (в фактических условиях). От уточненного годового плана 2015года  исполнение составляет 113,7%.</w:t>
      </w:r>
    </w:p>
    <w:p>
      <w:pPr>
        <w:pStyle w:val="Normal"/>
        <w:spacing w:before="0" w:after="0"/>
        <w:ind w:left="142" w:firstLine="566"/>
        <w:jc w:val="both"/>
        <w:rPr/>
      </w:pPr>
      <w:r>
        <w:rPr>
          <w:rFonts w:cs="Times New Roman" w:ascii="Times New Roman" w:hAnsi="Times New Roman"/>
        </w:rPr>
        <w:t>1. Налог на доходы физических лиц – увеличение  по сравнению с 2014 годом на 22182144,43 рублей или на 14,1%., в связи с увеличением ФОТ по бюджетным учреждениями хозяйствующим субъектам а также изменением нормативов отчислений. Поступление за 2015год  179862054,92  рубля. От уточненного годового плана 2015 года по данному доходу исполнение составляет 104,7%.</w:t>
      </w:r>
    </w:p>
    <w:p>
      <w:pPr>
        <w:pStyle w:val="Normal"/>
        <w:spacing w:before="0" w:after="0"/>
        <w:ind w:left="142" w:firstLine="566"/>
        <w:jc w:val="both"/>
        <w:rPr/>
      </w:pPr>
      <w:r>
        <w:rPr>
          <w:rFonts w:cs="Times New Roman" w:ascii="Times New Roman" w:hAnsi="Times New Roman"/>
        </w:rPr>
        <w:t>2. Единый налог на вменённый доход для отдельных видов деятельности - увеличение  по сравнению с 2014 годом на 221460,06 рублей или на 6,8%.  Поступление за 2015год  3485761,41 рублей.  От уточненного годового плана 2015года по данному доходу исполнение составляет 118,6%.</w:t>
      </w:r>
    </w:p>
    <w:p>
      <w:pPr>
        <w:pStyle w:val="Normal"/>
        <w:spacing w:before="0" w:after="0"/>
        <w:ind w:left="142" w:firstLine="566"/>
        <w:jc w:val="both"/>
        <w:rPr/>
      </w:pPr>
      <w:r>
        <w:rPr>
          <w:rFonts w:cs="Times New Roman" w:ascii="Times New Roman" w:hAnsi="Times New Roman"/>
        </w:rPr>
        <w:t>3. Налог на добычу полезных ископаемых – увеличение по сравнению с 2014 годом  на 32297630,93 рублей– увеличение объемов добычи по предприятию ОАО «Еткульзолото». Поступление за 2015год  59186811,72 рублей. От уточненного годового плана 2015года  по данному доходу исполнение составляет 121,8%.</w:t>
      </w:r>
    </w:p>
    <w:p>
      <w:pPr>
        <w:pStyle w:val="Normal"/>
        <w:spacing w:before="0" w:after="0"/>
        <w:ind w:left="142" w:firstLine="566"/>
        <w:jc w:val="both"/>
        <w:rPr/>
      </w:pPr>
      <w:r>
        <w:rPr>
          <w:rFonts w:cs="Times New Roman" w:ascii="Times New Roman" w:hAnsi="Times New Roman"/>
        </w:rPr>
        <w:t>4. Государственная пошлина - увеличение на 148246,98 рублей, или на 4,2% по сравнению с 2014 годом. Поступление за 2015год  3645031,94 рублей.  От уточненного годового плана 2015года  по данному доходу исполнение составляет 105,9%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5. Доходы, получаемые в виде арендной платы за земельные участки – увеличилось поступление на 8326186,95 рублей или на 333%, чем за данный период 2014года в связи с увеличением кадастровой стоимости и перераспределением норматива отчисления.  Поступление за 2015год 11898658,22 рублей.  От уточненного годового плана 2015года по данному доходу исполнение составляет 169,6%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6. Доходы от сдачи в аренду имущества, составляющего казну муниципальных районов и прочие доходы от использования имущества– увеличилось  поступление  по сравнению с 2014 годом на 871204 рубля, или на 33,4%, в связи с увеличением количества договоров. Поступление за 2015г. 3477217,82рублей. От уточненного годового плана 2015г. по данным доходам исполнение составляет 115,9%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7. Доходы от оказания платных услуг (работ) и компенсации затрат государства – уменьшение по сравнению с 2014 годом на 2718309,71 рублей  или на 20,9%. В связи с поступлением в 2014 году возврата ошибочно перечисленных денежных средств.  Поступление за 2015 год 10316513,64 рублей. От уточненного годового плана 2015года по данному доходу исполнение составляет 115,9%. </w:t>
      </w:r>
    </w:p>
    <w:p>
      <w:pPr>
        <w:pStyle w:val="Normal"/>
        <w:spacing w:before="0" w:after="0"/>
        <w:ind w:left="142"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Доходы от реализации имущества, находящегося в государственной и муниципальной собственности – уменьшение по сравнению с 2014 годом на 4225791,60 рублей или на 84,4%. В связи с неисполнением судебного решения по договору купли-продажи с ООО Торговый Дом «Прогрессивные технологии» в сумме 3125,5 тыс.рублей (средства полностью поступили в январе 2016 года).  Поступление за 2015год 782758,40 рублей. От уточненного годового плана 2015года по данному доходу исполнение составляет 52,2%. </w:t>
      </w:r>
    </w:p>
    <w:p>
      <w:pPr>
        <w:pStyle w:val="Normal"/>
        <w:spacing w:before="0" w:after="0"/>
        <w:ind w:left="142"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Доходы от продажи земельных участков, находящихся в государственной и муниципальной собственности – увеличение  по сравнению с 2014 годом на 4415510,47 рублей  или на 58,9%., в связи с изменением нормативов отчислений. Поступление за 2015год 11916321,12 рублей. От уточненного годового плана 2015года по данному доходу исполнение составляет 297,9%. Причина перевыполнения – увеличение количества проданных земельных участков, погашение задолженности прошлых лет, увеличение кадастровой стоимости земли.</w:t>
      </w:r>
    </w:p>
    <w:p>
      <w:pPr>
        <w:pStyle w:val="Normal"/>
        <w:spacing w:before="0" w:after="0"/>
        <w:ind w:left="142"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Штрафы, санкции, возмещение ущерба - уменьшение на 60882,85 руб. или на 3,7%. Поступление за 2015год 1596137,49 рублей. От уточненного годового плана 2015года по данному доходу исполнение составляет 114%.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</w:rPr>
        <w:t xml:space="preserve">За 2015 год получено из вышестоящих бюджетов 524420532,86руб. Из сумм полученных из вышестоящих бюджетов безвозмездно израсходовано 523371891,55руб.. Остаток неиспользованных безвозмездных поступлений на 01 января 2016 года составил 1048641,31руб., в январе 2016 года возвращено в областной бюджет 1048641,31руб. </w:t>
      </w:r>
    </w:p>
    <w:p>
      <w:pPr>
        <w:pStyle w:val="Normal"/>
        <w:spacing w:before="0" w:after="0"/>
        <w:ind w:left="142"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полнение расходной части бюджета (ф.0503117)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</w:rPr>
        <w:t>Целью бюджетной политики Еткульского муниципального района в 2015 году было финансовое обеспечение обязательств важных для жизнедеятельности бюджетной сферы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все обязательства района в 2015 году были выполнены, просроченная кредиторская задолженность по состоянию на 01.01.2016г. отсутствует.</w:t>
      </w:r>
    </w:p>
    <w:p>
      <w:pPr>
        <w:pStyle w:val="TextBody"/>
        <w:tabs>
          <w:tab w:val="clear" w:pos="708"/>
          <w:tab w:val="left" w:pos="0" w:leader="none"/>
        </w:tabs>
        <w:ind w:right="-48" w:firstLine="720"/>
        <w:rPr>
          <w:sz w:val="22"/>
          <w:szCs w:val="22"/>
        </w:rPr>
      </w:pPr>
      <w:r>
        <w:rPr>
          <w:sz w:val="22"/>
          <w:szCs w:val="22"/>
        </w:rPr>
        <w:t>Расходы бюджета Еткульского муниципального района за 2015 год исполнены в сумме 804829257,88 рублей (или 98% к плановым показателям).</w:t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расходов районного бюджета выглядит следующим образом: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</w:rPr>
        <w:t>- общегосударственные расходы – 57989419,64руб. или 7,2%;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</w:rPr>
        <w:t>- национальная оборона – 1655500,00руб. или 0,2%;</w:t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циональная безопасность и правоохранительная деятельность – 4014266,59руб. или 0,5%;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</w:rPr>
        <w:t>- национальная экономика – 19019864,21руб. или 2,3%;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</w:rPr>
        <w:t>- жилищно-коммунальное хозяйство – 40036085,23руб. или 5%;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</w:rPr>
        <w:t>- охрана окружающей среды – 630527,01руб. или 0,1%;</w:t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разование – 406971640,49руб. или 50,6%;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</w:rPr>
        <w:t>- культура, кинематография – 27192498,96руб. или 3,4%;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</w:rPr>
        <w:t>- здравоохранение – 3671688,16руб. или 0,5%;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</w:rPr>
        <w:t>- социальная политика – 189697213,71руб. или 23,5%;</w:t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физическая культура и спорт – 10021175,71руб. или 1,2%;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</w:rPr>
        <w:t>- межбюджетные трансферты – 43929378,17руб. или 5,5%.</w:t>
      </w:r>
    </w:p>
    <w:p>
      <w:pPr>
        <w:pStyle w:val="TextBody"/>
        <w:tabs>
          <w:tab w:val="clear" w:pos="708"/>
          <w:tab w:val="left" w:pos="0" w:leader="none"/>
        </w:tabs>
        <w:ind w:right="-45" w:firstLine="709"/>
        <w:rPr/>
      </w:pPr>
      <w:r>
        <w:rPr>
          <w:sz w:val="22"/>
          <w:szCs w:val="22"/>
        </w:rPr>
        <w:t>Основными причинами неисполнения расходной части бюджета является расходование бюджетных средств по фактической потребности.</w:t>
      </w:r>
    </w:p>
    <w:p>
      <w:pPr>
        <w:pStyle w:val="TextBody"/>
        <w:tabs>
          <w:tab w:val="clear" w:pos="708"/>
          <w:tab w:val="left" w:pos="0" w:leader="none"/>
        </w:tabs>
        <w:ind w:right="-45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ение по источникам финансирования дефицита бюджета (ф.0503117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1 января 2016 года муниципального долга нет. Бюджетные кредиты из местного бюджета не выдавались и в местный бюджет не привлекались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здел 4. Анализ показателей финансовой отчетност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Формирование бюджетной отчетности за 2015 год по Еткульскому муниципальному району осуществлялось в соответствии с Инструкцией о порядке составления и представления годовой отчетности об исполнении бюджетов бюджетной системы Российской Федерации, утвержденной приказом Министерства финансов Российской Федерации от 28.12.2010г № 191н с учетом требований совместного письма Министерства финансов Российской Федерации и Федерального казначейства России от 30.12.2015г. №07-04-05/02-919 «Об особенностях составления и представления годовой бюджетной отчетности и сводной бухгалтерской отчетности государственных бюджетных и автономных учреждений главными администраторами средств федерального бюджета за 2015 год», а также от 30.12.2015г. №07-04-05/02-920 «Особенности составления и представления бюджетной отчетности об исполнении консолидированного бюджета субъекта Российской Федерации и бюджета территориального внебюджетного фонда и особенности составления и предоставления сводной годовой бухгалтерской (финансовой) отчетности государственных (муниципальных) бюджетных и автономных учреждений»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Сведения о движении нефинансовых активов консолидированного бюджета (ф.0503168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 начало 2015 года основные средства в собственности бюджета Еткульского муниципального района составляли 385082610,00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Поступление основных средств в 2015 году составило 17855248,96руб. Поступление нежилых помещений составило 4,7%, транспортных средств 50,7%, производственного и хозяйственного инвентаря 17,1% от общей суммы поступл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Выбытие основных средств в 2015 году составило 13383400,44руб. (передача в муниципальную казну нежилых помещений учреждений образования, списание основных средств по причине износа и прихода в состояние, не пригодное для дальнейшего использован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 конец 2015 года на балансе Еткульского муниципального района числится основных средств на сумму 389554458,52руб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Сумма непроизведенных активов (земельные участки) на конец 2015 года составила 160608974,17руб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В форме 0503168 0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«Нефинансовые активы, составляющие имущество казны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Имущество казны Еткульского муниципального района на конец 2015 года учтено на сумму 92720144,85руб., в том числе недвижимое имущество 74%, движимое имущество 26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произведенные активы в составе имущества казны - в бухгалтерском учете отражены земельные участки  на основании Свидетельств о государственной регистрации прав в сумме 76444722,15руб. Поступления непроизведенных активов в составе имущества казны в течение 2015 года составил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на сумму 1895284,21руб. (поставлены в казну выявленные земельные участки). Выбытие составило 60000,00руб.</w:t>
      </w:r>
      <w:r>
        <w:rPr>
          <w:rFonts w:cs="Times New Roman" w:ascii="Times New Roman" w:hAnsi="Times New Roman"/>
          <w:b/>
        </w:rPr>
        <w:t xml:space="preserve"> (</w:t>
      </w:r>
      <w:r>
        <w:rPr>
          <w:rFonts w:cs="Times New Roman" w:ascii="Times New Roman" w:hAnsi="Times New Roman"/>
        </w:rPr>
        <w:t>передано на баланс Еткульскому сельскому поселению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Сведения по дебиторской и кредиторской задолженности (ф. 0503169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Дебиторская задолженность по состоянию на 01 января 2016 года составил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8779302,33руб.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в том числ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счёту 1 20500 000 «Расчёты по доходам» на сумму 14486232,33руб. (начисление штрафов, пени,  арендной платы за пользование муниципальным имуществом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счету 1 20600 000 «Расчеты по выданным авансам» на сумму 3717715,75руб. (в том числе неиспользованные трансферты сельскими поселениями, задолженность ФГУП «Почта России» по выплате гражданам социальных выплат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счёту 1 20800 000 «Расчёты с подотчётными лицами»  на сумму 37622,00руб. (в том числе выдано в подотчет на проведение спортивных мероприятий в нерабочие и праздничные дни первой половины января 2016г.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счёту 1 20900 000 «Расчёты по ущербу имуществу» на сумму 242378,28 руб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счёту 1 30300 000 «Расчёты по платежам в бюджеты» в сумму 295353,97руб. (в том числе переплата в ФСС на сумму 288463,74руб. за счет начисления больничных листов по временной нетрудоспособност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Кредиторская задолженность по состоянию на 01 января 2016 года составила 4211733,64руб., в том числ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- по счёту 1 20500 000 «Расчёты по доходам» на сумму 2600945,56руб. (в том числе неиспользованные трансферты из областного бюджета 1048641,31руб.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счёту 1 20800 000 «Расчёты с подотчётными лицами»  на сумму 221,00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- по счету 1 30200 000 «Расчеты по принятым обязательствам» на сумму 1134614,40руб. (в том числе задолженность за коммунальные услуги 736314,71руб., материальные запасы 317326,28руб.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 счету 1 30300 000 «Расчеты по платежам в бюджеты» на сумму 475952,68руб. (в том числе задолженность по налогу на имущество за 4 квартал 2015 года в сумме 319292,12руб. – перечислена по сроку в январе 2016 года, а также расчеты по страховым взносам на обязательное пенсионное страхование на выплату страховой части трудовой пенсии за декабрь 2015 года в сумме 124622,70руб. - перечислена по сроку в январе 2016 года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Сведения об изменении валюты баланса (ф. 0503173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>Валюта баланса предыдущего финансового года не соответствует валюте текущего  финансового года на сумму 9126856,06руб.  в связи с изменением формы баланса по следующим балансовым счет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0500 «Расчеты по доходам» на сумму 8805086,57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0800 «Расчеты с подотчетными лицами» на сумму 5984,39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0300 «Расчеты  по платежам в бюджеты» на сумму 315785,10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 о недостачах и хищениях денежных средств и материальных ценностей  (ф.0503176)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</w:rPr>
        <w:t xml:space="preserve">На начало отчетного года остаток задолженности по недостачам и  хищениям по балансовому счету 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</w:rPr>
        <w:t>209 00000 «Расчеты по недостачам» составил 242378,28руб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2015 году установлено ущерба имуществу и восстановлено за счет виновных лиц на сумму 2953,43руб. </w:t>
      </w:r>
    </w:p>
    <w:p>
      <w:pPr>
        <w:pStyle w:val="Normal"/>
        <w:spacing w:lineRule="auto" w:line="240" w:before="0" w:after="0"/>
        <w:ind w:firstLine="600"/>
        <w:jc w:val="both"/>
        <w:rPr/>
      </w:pPr>
      <w:r>
        <w:rPr>
          <w:rFonts w:cs="Times New Roman" w:ascii="Times New Roman" w:hAnsi="Times New Roman"/>
        </w:rPr>
        <w:t>Остаток задолженности на 1 января 2016 года составляет 242378,28руб.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- находится в следственных органах – 242373,51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ая задолженность – 4,77руб.</w:t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</w:rPr>
        <w:t>В виду отсутствия числовых значений не представлены формы: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</w:rPr>
        <w:t>- Сведения о целевых иностранных кредитах (ф.0503167);</w:t>
      </w:r>
    </w:p>
    <w:p>
      <w:pPr>
        <w:pStyle w:val="Normal"/>
        <w:spacing w:before="0" w:after="0"/>
        <w:ind w:left="142" w:firstLine="567"/>
        <w:jc w:val="both"/>
        <w:rPr/>
      </w:pPr>
      <w:r>
        <w:rPr>
          <w:rFonts w:cs="Times New Roman" w:ascii="Times New Roman" w:hAnsi="Times New Roman"/>
        </w:rPr>
        <w:t>- Сведения о государственном (муниципальном) долге, предоставленных бюджетных кредитах (ф.0503172);</w:t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 (ф.0503174);</w:t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я о принятых и неисполненных обязательствах получателя бюджетных средств (ф.0503175);</w:t>
      </w:r>
    </w:p>
    <w:p>
      <w:pPr>
        <w:pStyle w:val="Normal"/>
        <w:spacing w:before="0" w:after="0"/>
        <w:ind w:left="142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едения об остатках денежных средств на счетах получателя бюджетных средств (ф.0503178).</w:t>
      </w:r>
    </w:p>
    <w:p>
      <w:pPr>
        <w:pStyle w:val="Normal"/>
        <w:spacing w:before="0" w:after="0"/>
        <w:ind w:left="142" w:firstLine="566"/>
        <w:jc w:val="both"/>
        <w:rPr>
          <w:rFonts w:ascii="Times New Roman" w:hAnsi="Times New Roman" w:cs="Times New Roman"/>
          <w:color w:val="E36C0A"/>
          <w:highlight w:val="yellow"/>
        </w:rPr>
      </w:pPr>
      <w:r>
        <w:rPr>
          <w:rFonts w:cs="Times New Roman" w:ascii="Times New Roman" w:hAnsi="Times New Roman"/>
          <w:color w:val="E36C0A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color w:val="E36C0A"/>
          <w:highlight w:val="yellow"/>
        </w:rPr>
      </w:pPr>
      <w:r>
        <w:rPr>
          <w:rFonts w:cs="Times New Roman" w:ascii="Times New Roman" w:hAnsi="Times New Roman"/>
          <w:color w:val="E36C0A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977"/>
        <w:gridCol w:w="1984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главы района по финансовым вопросам, начальник финансового управления администрации Еткульского муниципального район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Е. Мельник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экономического отдела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С. Ткаченко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учета и отчетности, главный бухгалтер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Ю. Муковоз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9» февраля 2016г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45:00Z</dcterms:created>
  <dc:creator>WIN7XP</dc:creator>
  <dc:description/>
  <cp:keywords/>
  <dc:language>en-US</dc:language>
  <cp:lastModifiedBy>Ольга Юрьевна</cp:lastModifiedBy>
  <cp:lastPrinted>2016-02-20T11:24:00Z</cp:lastPrinted>
  <dcterms:modified xsi:type="dcterms:W3CDTF">2016-02-20T05:25:00Z</dcterms:modified>
  <cp:revision>20</cp:revision>
  <dc:subject/>
  <dc:title/>
</cp:coreProperties>
</file>