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8364" w:leader="none"/>
        </w:tabs>
        <w:jc w:val="center"/>
        <w:rPr/>
      </w:pPr>
      <w:r>
        <w:rPr/>
        <w:drawing>
          <wp:inline distT="0" distB="0" distL="0" distR="0">
            <wp:extent cx="551180" cy="64706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БРАНИЕ ДЕПУТАТ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rFonts w:eastAsia="Cougel"/>
          <w:sz w:val="28"/>
          <w:szCs w:val="28"/>
        </w:rPr>
      </w:pPr>
      <w:r>
        <w:rPr>
          <w:rFonts w:eastAsia="Cougel"/>
          <w:sz w:val="28"/>
          <w:szCs w:val="28"/>
        </w:rPr>
        <w:t>456560, с.Еткуль, ул.Ленина,34-43</w:t>
      </w:r>
    </w:p>
    <w:tbl>
      <w:tblPr>
        <w:tblW w:w="10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0"/>
      </w:tblGrid>
      <w:tr>
        <w:trPr>
          <w:trHeight w:val="160" w:hRule="exact"/>
        </w:trPr>
        <w:tc>
          <w:tcPr>
            <w:tcW w:w="1007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3.2016г.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бюджета Еткульского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з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Еткульского муниципального района отмечает, что в доходную часть бюджета Еткульского муниципального района за 2015 год поступило доходов 821755701,34 рубля или 103 % к уточненному бюджету, собственных доходов поступило 300913397,36 рублей, что составило 126,5 % к первоначально утвержденному бюджету и 133 % к уровню прошлого года в фактически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на защищенные статьи профинансированы в полном объеме от фактической потребности. На финансирование муниципальных программ направлено 24921500 рублей  или 122 % к первоначальному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отчет об исполнении бюджета Еткуль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ТКУЛЬСКОГО МУНИЦИПАЛЬНОГО РАЙОНА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отчет об исполнении бюджета Еткульского муниципального района за  2015 год по доходам в сумме 821755701,34 рублей и расходам в сумме 804829257,88  рублей  утвер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>Еткульского муниципального района                                          И.В. Михайлов</w:t>
      </w:r>
    </w:p>
    <w:sectPr>
      <w:type w:val="nextPage"/>
      <w:pgSz w:w="11906" w:h="16838"/>
      <w:pgMar w:left="1134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hd w:fill="FFFFFF" w:val="clear"/>
      <w:spacing w:lineRule="exact" w:line="302" w:before="281" w:after="0"/>
      <w:ind w:left="43" w:right="14" w:firstLine="713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4:33:00Z</dcterms:created>
  <dc:creator>Печенкина И.А.</dc:creator>
  <dc:description/>
  <cp:keywords/>
  <dc:language>en-US</dc:language>
  <cp:lastModifiedBy>Ольга</cp:lastModifiedBy>
  <cp:lastPrinted>2016-03-17T10:32:00Z</cp:lastPrinted>
  <dcterms:modified xsi:type="dcterms:W3CDTF">2016-04-19T06:47:00Z</dcterms:modified>
  <cp:revision>100</cp:revision>
  <dc:subject/>
  <dc:title> </dc:title>
</cp:coreProperties>
</file>