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1180" cy="64706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пя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/>
      </w:pPr>
      <w:r>
        <w:rPr/>
        <w:t>456560, с.Еткуль, ул.Ленина,34-43</w:t>
      </w:r>
    </w:p>
    <w:tbl>
      <w:tblPr>
        <w:tblW w:w="10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0"/>
      </w:tblGrid>
      <w:tr>
        <w:trPr>
          <w:trHeight w:val="160" w:hRule="exact"/>
        </w:trPr>
        <w:tc>
          <w:tcPr>
            <w:tcW w:w="1007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3.2017г. № 2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бюджета Еткуль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з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брание депутатов Еткульского муниципального района отмечает, что в доходную часть бюджета Еткульского муниципального района за 2016 год поступило доходов 913697784,15 рубля или 107 % к уточненному бюджету, собственных доходов поступило 372361498,96 рублей, что составило 138 % к первоначально утвержденному бюджету и 124 % к уровню прошлого года в фактических услов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защищенные статьи профинансированы в полном объеме от фактической потребности. На финансирование муниципальных программ направлено 44804446,13 рублей  или 152,2 % к первоначальному бюджету и 84,5% к 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ет об исполнении бюджета Еткуль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отчет об исполнении бюджета Еткульского муниципального района за  2016 год по доходам в сумме 913697784,15 рублей и расходам в сумме 880772524,49  рублей  утверд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>Еткульского муниципального района                                          И.В. Михайлов</w:t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3:00Z</dcterms:created>
  <dc:creator>Печенкина И.А.</dc:creator>
  <dc:description/>
  <cp:keywords/>
  <dc:language>en-US</dc:language>
  <cp:lastModifiedBy>Ольга</cp:lastModifiedBy>
  <cp:lastPrinted>2017-03-16T14:44:00Z</cp:lastPrinted>
  <dcterms:modified xsi:type="dcterms:W3CDTF">2017-04-10T11:21:00Z</dcterms:modified>
  <cp:revision>105</cp:revision>
  <dc:subject/>
  <dc:title> </dc:title>
</cp:coreProperties>
</file>