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/>
      </w:pPr>
      <w:r>
        <w:rPr/>
        <w:t>ПОЯСНИТЕЛЬНАЯ ЗАПИСКА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666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160</w:t>
            </w:r>
          </w:p>
        </w:tc>
      </w:tr>
      <w:tr>
        <w:trPr>
          <w:trHeight w:val="394" w:hRule="atLeast"/>
        </w:trPr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01 января 2017 года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Главный распорядитель, распорядитель,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получатель бюджетных средств, главный администратор, администратор доходов бюджета, главный администр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источников финансирования дефицита бюджета   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297576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Финансовое управление администрации Еткуль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муниципального района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по БК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Наименование бюдже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 xml:space="preserve">(публично-правового образования)    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Еткульский муниципальный район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АТО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20830000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 xml:space="preserve">Периодичность: квартальная, </w:t>
            </w:r>
            <w:r>
              <w:rPr>
                <w:rFonts w:cs="Cambria" w:ascii="Cambria" w:hAnsi="Cambria"/>
                <w:sz w:val="16"/>
                <w:szCs w:val="16"/>
                <w:u w:val="single"/>
              </w:rPr>
              <w:t>годовая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Единица измерения: руб.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1. Организационная структур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е направления деятельности органов местного самоуправления и бюджетополучателей Еткульского муниципального района определены решением Собрания депутатов Еткульского муниципального района от 30.10.2013г. №459 «Об утверждении в новой редакции Положения о бюджетном процессе в Еткульском муниципальном район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Сведения о количестве государственных (муниципальных) учреждений (ф.0503161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о состоянию на 01.01.2017г. количество муниципальных учреждений составило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сего – 57 учреждений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том числ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олучателей бюджетных средств – 42 учреждения,</w:t>
      </w:r>
    </w:p>
    <w:p>
      <w:pPr>
        <w:pStyle w:val="Normal"/>
        <w:spacing w:before="0" w:after="0"/>
        <w:ind w:left="707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 них:</w:t>
      </w:r>
    </w:p>
    <w:p>
      <w:pPr>
        <w:pStyle w:val="Normal"/>
        <w:spacing w:before="0" w:after="0"/>
        <w:ind w:left="707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казенных учреждений – 39;</w:t>
      </w:r>
    </w:p>
    <w:p>
      <w:pPr>
        <w:pStyle w:val="Normal"/>
        <w:spacing w:before="0" w:after="0"/>
        <w:ind w:left="707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рганов государственной власти – 3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олучателей субсидий – 15 учреждений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 них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бюджетных учреждений – 15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Уменьшение количества муниципальных учреждений на 01.01.2017г. обусловлено тем, что на 01 января 2017г. проведена реорганизация путем присоединения двух муниципальных учреждений на основании распоряжений № 1137 от 16.10.2015г.,№ 75 от 10.02.2016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Раздел 3. Анализ отчета об исполнении бюджета муниципального образова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сполнение бюджета Еткульского муниципального района за 2016 год характеризуется показателя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доходам – 913697784,15руб.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асходам – 880772524,49ру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анные по исполнению бюджета Еткульского муниципального района представлены в ф.0503164 «Сведения об исполнении бюджет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сполнение доходной части бюджета (ф.0503117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  2016год в бюджет Еткульского муниципального района поступило доходов 372361498,96 рублей, что на 71448101,6 рублей  или на 23,7% больше, чем за данный период 2015года (в фактических условиях). От уточненного годового плана 2016 года  исполнение составляет 120,9%.</w:t>
      </w:r>
    </w:p>
    <w:p>
      <w:pPr>
        <w:pStyle w:val="Normal"/>
        <w:spacing w:before="0" w:after="0"/>
        <w:ind w:left="142" w:firstLine="56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Налог на доходы физических лиц – увеличение  по сравнению с 2015 годом на 25005243,83 рублей или на 13,9%., в связи с увеличением ФОТ по промышленным (ОАО «Еткульзолото», АО «Транснефть-Урал») и сельскохозяйственным предприятиям (ООО «Белоносовское», СПК Коелгинское). Поступление за 2016год  204867298,75  рублей. От уточненного годового плана 2016 года по данному доходу исполнение составляет 116,6%.</w:t>
      </w:r>
    </w:p>
    <w:p>
      <w:pPr>
        <w:pStyle w:val="Normal"/>
        <w:spacing w:before="0" w:after="0"/>
        <w:ind w:left="142" w:firstLine="56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лог на добычу полезных ископаемых – увеличение по сравнению с 2015 годом  на 36299005,21 рублей– увеличение объемов добычи по предприятию ОАО «Еткульзолото». Поступление за 2016год  95485816,93рублей. От уточненного годового плана 2016года  по данному доходу исполнение составляет 113,9%.</w:t>
      </w:r>
    </w:p>
    <w:p>
      <w:pPr>
        <w:pStyle w:val="Normal"/>
        <w:spacing w:before="0" w:after="0"/>
        <w:ind w:left="142" w:firstLine="56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Государственная пошлина - увеличение на 203513,51 рублей, или на 5,6% по сравнению с 2015 годом. Поступление за 2016год  3848545,45 рублей.  От уточненного годового плана 2016года  по данному доходу исполнение составляет 106,9%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Доходы, получаемые в виде арендной платы за земельные участки – увеличилось поступление на 701251,03 рублей или на 5,9%, чем за данный период 2015года в связи с увеличением кадастровой стоимости.  Поступление за 2016год 12599909,25 рублей.  От уточненного годового плана 2016года по данному доходу исполнение составляет 128,7%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Доходы от сдачи в аренду имущества, составляющего казну муниципальных районов и прочие доходы от использования имущества– увеличилось  поступление  по сравнению с 2015 годом на 393656,99 рублей, или на 11,3%, в связи с увеличением количества договоров. Поступление за 2016г. 3870874,81рублей. От уточненного годового плана 2016г. по данным доходам исполнение составляет 117,3%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6. Доходы от оказания платных услуг (работ) и компенсации затрат государства – увеличение по сравнению с 2015 годом на 276072,91 рублей  или на 2,6%. В связи с увеличение платы за платное питание школьников.  Поступление за 2016 год 10592586,55 рублей. От уточненного годового плана 2016года по данному доходу исполнение составляет 99%. 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7. Доходы от реализации имущества, находящегося в государственной и муниципальной собственности – увеличение  по сравнению с 2015 годом на 4491554,40 рублей. В связи с исполнением судебного решения по договору купли-продажи за 2015 год с ООО Торговый Дом «Прогрессивные технологии» в сумме 3125,5 тыс.рублей.  Поступление за 2016год 5274312,8 рублей. От уточненного годового плана 2016года по данному доходу исполнение составляет 879%. </w:t>
      </w:r>
    </w:p>
    <w:p>
      <w:pPr>
        <w:pStyle w:val="Normal"/>
        <w:spacing w:before="0" w:after="0"/>
        <w:ind w:left="142" w:firstLine="56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8. Доходы от продажи земельных участков, находящихся в государственной и муниципальной собственности – уменьшение  по сравнению с 2015 годом на 899738,14 рублей  или на 7,8%., в связи с невостребованностью земельных участков на аукционах. Поступление за 2016год 11016582,98 рублей. От уточненного годового плана 2016года по данному доходу исполнение составляет 314,8%. </w:t>
      </w:r>
    </w:p>
    <w:p>
      <w:pPr>
        <w:pStyle w:val="Normal"/>
        <w:ind w:left="142" w:firstLine="56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..Штрафы, санкции, возмещение ущерба - увеличение на 195662,21 рублей или на 12,3%. Увеличение произошло по штрафам: взыскиваемых с лиц, виновных в совершении преступлений, и в возмещение ущерба имуществу;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Поступление за 2016год 1791799,70 рублей. От годового плана 2016года по данному доходу исполнение составляет 137,8%.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За 2016 год получено из вышестоящих бюджетов 541413683,10руб. Остаток неиспользованных безвозмездных поступлений на 01 января 2017 года составил 387000,00руб. (возвращено в областной бюджет в январе 2017 года). 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142"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сполнение расходной части бюджета (ф.0503117)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Целью бюджетной политики Еткульского муниципального района в 2016 году было финансовое обеспечение обязательств важных для жизнедеятельности бюджетной сферы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результате все обязательства района в 2016 году были выполнены, просроченная кредиторская задолженность по состоянию на 01.01.2016г. отсутствует.</w:t>
      </w:r>
    </w:p>
    <w:p>
      <w:pPr>
        <w:pStyle w:val="TextBody"/>
        <w:tabs>
          <w:tab w:val="clear" w:pos="708"/>
          <w:tab w:val="left" w:pos="0" w:leader="none"/>
        </w:tabs>
        <w:ind w:right="-48" w:firstLine="720"/>
        <w:rPr/>
      </w:pPr>
      <w:r>
        <w:rPr>
          <w:sz w:val="16"/>
          <w:szCs w:val="16"/>
        </w:rPr>
        <w:t>Расходы бюджета Еткульского муниципального района за 2016 год исполнены в сумме 880772524,49 рублей (или 97% к плановым показателям).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руктура расходов районного бюджета выглядит следующим образом: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бщегосударственные расходы – 60491105,52руб. или 6,9%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национальная оборона – 1589000,00руб. или 0,2%;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циональная безопасность и правоохранительная деятельность – 5621029,18руб. или 0,6%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национальная экономика – 32296844,97руб. или 3,7%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жилищно-коммунальное хозяйство – 31711754,55руб. или 3,6%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храна окружающей среды – 191692,50руб. или 0,1%;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разование – 451220721,47руб. или 51,2%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культура, кинематография – 35523708,76руб. или 4,0%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здравоохранение – 946926,26руб. или 0,1%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социальная политика – 198409990,49руб. или 22,5%;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изическая культура и спорт – 11793128,94руб. или 1,3%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межбюджетные трансферты – 50976622,85руб. или 5,8%.</w:t>
      </w:r>
    </w:p>
    <w:p>
      <w:pPr>
        <w:pStyle w:val="TextBody"/>
        <w:tabs>
          <w:tab w:val="clear" w:pos="708"/>
          <w:tab w:val="left" w:pos="0" w:leader="none"/>
        </w:tabs>
        <w:ind w:right="-45" w:firstLine="709"/>
        <w:rPr/>
      </w:pPr>
      <w:r>
        <w:rPr>
          <w:sz w:val="16"/>
          <w:szCs w:val="16"/>
        </w:rPr>
        <w:t>Основными причинами неисполнения расходной части бюджета является расходование бюджетных средств по фактической потребности.</w:t>
      </w:r>
    </w:p>
    <w:p>
      <w:pPr>
        <w:pStyle w:val="TextBody"/>
        <w:tabs>
          <w:tab w:val="clear" w:pos="708"/>
          <w:tab w:val="left" w:pos="0" w:leader="none"/>
        </w:tabs>
        <w:ind w:right="-45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ind w:right="-45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полнение по источникам финансирования дефицита бюджета (ф.0503117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а 1 января 2017 года муниципального долга нет. Бюджетные кредиты из местного бюджета не выдавались и в местный бюджет не привлекалис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Раздел 4. Анализ показателей финансовой отчетност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Формирование бюджетной отчетности за 2016 год по Еткульскому муниципальному району осуществлялось в соответствии с Инструкцией о порядке составления и представления годов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г № 191н с учетом требований совместного письма Министерства финансов Российской Федерации от 02.02.2017г. №02-07-07/5669 и Федерального казначейства России от 02.02.2017г. №07-04-05/02-120 «О составлении и представлении годовой бюджетной отчетности и сводной бухгалтерской отчетности государственных бюджетных и автономных учреждений главными администраторами средств федерального бюджета за 2016 го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Сведения о движении нефинансовых активов консолидированного бюджета (ф.0503168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а начало 2016 года основные средства в собственности бюджета Еткульского муниципального района составляли 389554458,52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оступление основных средств в 2016 году составило 30061242,34руб. Поступление нежилых помещений и сооружений составило 30,7%, транспортных средств 26,2%, производственного и хозяйственного инвентаря 12,9% от общей суммы поступл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бытие основных средств в 2016 году составило 25967922,95руб. (передача транспортных средств бюджетным учреждениям образования, списание основных средств по причине износа и прихода в состояние, не пригодное для дальнейшего использован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а конец 2016 года на балансе Еткульского муниципального района числится основных средств на сумму 393647777,91ру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умма непроизведенных активов (земельные участки) на конец 2016 года составила 153624797,79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В форме 0503168 02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«Нефинансовые активы, составляющие имущество казны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мущество казны Еткульского муниципального района на конец 2016 года учтено на сумму 101025692,72руб., в том числе недвижимое имущество 81,66%, движимое имущество 18,34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епроизведенные активы в составе имущества казны на конец года - в бухгалтерском учете отражены земельные участки  на основании Свидетельств о государственной регистрации прав в сумме 62481123,91руб. Поступления непроизведенных активов в составе имущества казны в течение 2016 года составили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 сумму 860581,41руб. Выбытие составило 14824179,65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ведения по дебиторской и кредиторской задолженности (ф. 0503169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ебиторская задолженность по состоянию на 01 января 2017 года составила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3375036,89руб.,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том чис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счёту 120500 000 «Расчёты по доходам» на сумму 4887678,34руб. (начисление штрафов, пени,  арендной платы за пользование муниципальным имуществом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счету 120600 000 «Расчеты по выданным авансам» на сумму 7818148,43руб. (в том числе неиспользованные трансферты сельскими поселениями, задолженность ФГУП «Почта России» по выплате гражданам социальных выплат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счёту 120800 000 «Расчёты с подотчётными лицами»  на сумму 136605,00руб. (в том числе выдано в подотчет на проведение спортивных мероприятий в нерабочие и праздничные дни первой половины января 2017г.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счёту 120900 000 «Расчёты по ущербу имуществу» на сумму 242596,37руб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счёту 130300 000 «Расчёты по платежам в бюджеты» в сумму 290008,75руб. (в том числе переплата в ФСС на сумму 263437,83руб. за счет начисления больничных листов по временной нетрудоспособ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Кредиторская задолженность по состоянию на 01 января 2017 года составила 2565750,27руб., в том числ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о счёту 120500 000 «Расчёты по доходам» на сумму 1675709,35руб. (в том числе неиспользованные трансферты из областного бюджета 387000,00руб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о счету 130200 000 «Расчеты по принятым обязательствам» на сумму 584101,07руб. (в том числе задолженность за коммунальные услуги 425753,49руб., материальные запасы 97427,61руб.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счету 130300 000 «Расчеты по платежам в бюджеты» на сумму 305939,85руб. (в том числе задолженность по налогу на имущество за 4 квартал 2016 года в сумме 289404,54руб. – перечислена по сроку в январе 2017 год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виду отсутствия числовых значений не представлены формы: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Сведения о целевых иностранных кредитах (ф.0503167)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Сведения о государственном (муниципальном) долге, предоставленных бюджетных кредитах (ф.0503172);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едения об изменении валюты баланса (ф.0503173);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0503174);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едения об использовании информационно-коммуникационных технологий (ф.0503177);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едения об остатках денежных средств на счетах получателя бюджетных средств (ф.0503178).</w:t>
      </w:r>
    </w:p>
    <w:p>
      <w:pPr>
        <w:pStyle w:val="Normal"/>
        <w:spacing w:before="0" w:after="0"/>
        <w:ind w:left="142" w:firstLine="566"/>
        <w:jc w:val="both"/>
        <w:rPr>
          <w:rFonts w:ascii="Times New Roman" w:hAnsi="Times New Roman" w:cs="Times New Roman"/>
          <w:color w:val="E36C0A"/>
          <w:sz w:val="16"/>
          <w:szCs w:val="16"/>
          <w:highlight w:val="yellow"/>
        </w:rPr>
      </w:pPr>
      <w:r>
        <w:rPr>
          <w:rFonts w:cs="Times New Roman" w:ascii="Times New Roman" w:hAnsi="Times New Roman"/>
          <w:color w:val="E36C0A"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E36C0A"/>
          <w:sz w:val="16"/>
          <w:szCs w:val="16"/>
          <w:highlight w:val="yellow"/>
        </w:rPr>
      </w:pPr>
      <w:r>
        <w:rPr>
          <w:rFonts w:cs="Times New Roman" w:ascii="Times New Roman" w:hAnsi="Times New Roman"/>
          <w:color w:val="E36C0A"/>
          <w:sz w:val="16"/>
          <w:szCs w:val="16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1984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района, начальник финансового управления администрации Еткульского муниципальн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.Е. Мельник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экономического отдел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.С. Ткаченко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учета и отчетности, главный бухгалтер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.Ю. Муковоз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22» февраля 2017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45:00Z</dcterms:created>
  <dc:creator>WIN7XP</dc:creator>
  <dc:description/>
  <cp:keywords/>
  <dc:language>en-US</dc:language>
  <cp:lastModifiedBy>Ольга</cp:lastModifiedBy>
  <cp:lastPrinted>2017-04-10T16:16:00Z</cp:lastPrinted>
  <dcterms:modified xsi:type="dcterms:W3CDTF">2017-04-10T11:16:00Z</dcterms:modified>
  <cp:revision>27</cp:revision>
  <dc:subject/>
  <dc:title/>
</cp:coreProperties>
</file>