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>ПОЯСНИТЕЛЬНАЯ ЗАПИСК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666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394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 января 2018 год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Главный распорядитель, распорядитель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олучатель бюджетных средств, главный администратор, администратор доходов бюджета, главный админист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сточников финансирования дефицита бюджета  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97576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инансовое управление администрации Етку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ниципального район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аименование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(публично-правового образования)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Бюдж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ткульского муниципального район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2083000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риодичность: квартальная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годовая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Единица измерения: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рганизационная структур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деятельности органов местного самоуправления и бюджетополучателей Еткульского муниципального района определены решением Собрания депутатов Еткульского муниципального района от 30.10.2013г. №459 «Об утверждении в новой редакции Положения о бюджетном процессе в Еткульском муниципальн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Сведения о количестве государственных (муниципальных) учреждений (ф.050316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.01.2017г. количество муниципальных учреждений составил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сего – 55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лучателей бюджетных средств – 41 учреждения,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spacing w:before="0" w:after="0"/>
        <w:ind w:left="707" w:firstLine="709"/>
        <w:jc w:val="both"/>
        <w:rPr/>
      </w:pPr>
      <w:r>
        <w:rPr>
          <w:rFonts w:cs="Times New Roman" w:ascii="Times New Roman" w:hAnsi="Times New Roman"/>
        </w:rPr>
        <w:t>- казенных учреждений – 38;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ов государственной власти – 3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лучателей субсидий – 14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бюджетных учреждений – 1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количества муниципальных учреждений на 01.01.2018г. обусловлено тем, что на 01 января 2018г. проведена реорганизация путем присоединения двух муниципальных учреждений на основании распоряжений №17 от 18.01.2017г.,№155 от 22.02.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Раздел 3. Анализ отчета об исполнении бюджета муниципального образ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полнение бюджета Еткульского муниципального района за 2017 год характеризуется показа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ходам – 969961858,67руб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ходам – 1026359694,74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о исполнению бюджета Еткульского муниципального района представлены в ф.0503164 «Сведения об исполнении бюджет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доходной части бюджета (ф.050311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2017год в бюджет Еткульского муниципального района поступило доходов 320918586,83 рублей, что на 37271010,95 рублей  или на 10,4% меньше, чем за данный период 2016года (в сопоставимых условиях). От  годового плана 2017 года  исполнение составляет 98,9%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доходы физических лиц – увеличение по сравнению с 2016 годом  на 19439237,64 рублей или на 11%, в связи с  увеличением ФОТ по бюджетным учреждениям, по промышленным (АО «Транснефть-Урал»,ООО «Коелгамрамор») и сельскохозяйственным предприятиям (ООО «Белоносовское», СПК Коелгинское, ООО «Бектыш»). Поступление за 2017год  195286379,28 рублей. От годового плана 2017 года по данному доходу исполнение составляет 112,6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диный налог на вменённый доход для отдельных видов деятельности - уменьшение  по сравнению с 2016 годом на 750072,69 рублей или на 21,5%, в связи с переходом на упрощенную систему налогообложения. Поступление за 2017год  2738429,04 рублей.  От годового плана 2017года по данному доходу исполнение составляет 80,7%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лог на добычу полезных ископаемых – уменьшение по сравнению с 2016 годом  на 42570531,49 рублей, в связи с временным прекращением добычи на Березняковском карьере. Поступление за 2017год  52915285,44 рублей. От годового плана 2017 года  по данному доходу исполнение составляет 60,7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ходы, получаемые в виде арендной платы за земельные участки – увеличилось поступление на 1380820,20 рублей или на 11%, чем за данный период 2016года в связи с увеличением количества договоров аренды по земельным участкам, а также погашение задолженности по имеющимся договорам.  Поступление за 2017год 13891816,61 рублей.  От годового плана 2017года по данному доходу исполнение составляет 137,4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ходы от сдачи в аренду имущества, составляющего казну муниципальных районов и прочие доходы от использования имущества – увеличилось  поступление  по сравнению с 2016 годом на 65742,04 рублей, или на 1,8%, в связи с увеличением количества договоров. Поступление за 2017г. 3735989,98рублей. От годового плана 2017г. по данным доходам исполнение составляет 133,4%.</w:t>
      </w:r>
    </w:p>
    <w:p>
      <w:pPr>
        <w:pStyle w:val="Normal"/>
        <w:spacing w:before="0" w:after="0"/>
        <w:ind w:left="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Доходы от оказания платных услуг (работ) и компенсации затрат государства – уменьшение по сравнению с 2016 годом на 547612,01 рублей или на 5,2%. В связи с закрытием в 1 квартале образовательных учреждений из-за карантина, увеличение права на субсидию. Поступление за 2017 год 10044974,54рублей. От годового плана 2017года по данному доходу исполнение составляет 87,5%. </w:t>
      </w:r>
    </w:p>
    <w:p>
      <w:pPr>
        <w:pStyle w:val="Normal"/>
        <w:spacing w:before="0" w:after="0"/>
        <w:ind w:left="142" w:firstLine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Доходы от реализации имущества, находящегося в государственной и муниципальной собственности – уменьшение  по сравнению с 2016 годом на 4943640,30  рублей или на 93,7%. В связи с погашением задолженности в 2016году по договору купли-продажи с ООО Торговый Дом «Прогрессивные технологии» в сумме 3325,5 тыс.рублей.  Поступление за 2017год 330672,50  рублей. От годового плана 2017года по данному доходу исполнение составляет 110,2%.</w:t>
      </w:r>
    </w:p>
    <w:p>
      <w:pPr>
        <w:pStyle w:val="Normal"/>
        <w:spacing w:before="0" w:after="0"/>
        <w:ind w:left="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ходы от продажи земельных участков, находящихся в государственной и муниципальной собственности – уменьшение по сравнению с 2016 годом на 6465176,32рублей или на 58,7%., в связи с невостребованностью земельных участков на аукционах. Поступление за 2017год 4551406,66 рублей. От годового плана 2017года по данному доходу исполнение составляет 101,1%.</w:t>
      </w:r>
    </w:p>
    <w:p>
      <w:pPr>
        <w:pStyle w:val="Normal"/>
        <w:spacing w:before="0" w:after="0"/>
        <w:ind w:left="142" w:firstLine="425"/>
        <w:jc w:val="both"/>
        <w:rPr/>
      </w:pPr>
      <w:r>
        <w:rPr>
          <w:rFonts w:cs="Times New Roman" w:ascii="Times New Roman" w:hAnsi="Times New Roman"/>
        </w:rPr>
        <w:t>9. Штрафы, санкции, возмещение ущерба - увеличение на 24795,39 рублей или на 1,4%. Поступление за 2017год 1816595,09 рублей. От годового плана 2017года по данному доходу исполнение составляет 121,1%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7 год получено из вышестоящих бюджетов 649466986,96руб. Остаток неиспользованных безвозмездных поступлений на 01 января 2018 года составил 155294,86руб. (возвращено в областной бюджет в январе 2018 года). 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расходной части бюджета (ф.0503117)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Целью бюджетной политики Еткульского муниципального района в 2017 году было финансовое обеспечение обязательств важных для жизнедеятельности бюджетной сферы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се обязательства района в 2017 году были выполнены, просроченная кредиторская задолженность по состоянию на 01.01.2018г. отсутствует.</w:t>
      </w:r>
    </w:p>
    <w:p>
      <w:pPr>
        <w:pStyle w:val="TextBody"/>
        <w:tabs>
          <w:tab w:val="clear" w:pos="708"/>
          <w:tab w:val="left" w:pos="0" w:leader="none"/>
        </w:tabs>
        <w:ind w:right="-48" w:firstLine="720"/>
        <w:rPr>
          <w:sz w:val="22"/>
          <w:szCs w:val="22"/>
        </w:rPr>
      </w:pPr>
      <w:r>
        <w:rPr>
          <w:sz w:val="22"/>
          <w:szCs w:val="22"/>
        </w:rPr>
        <w:t>Расходы бюджета Еткульского муниципального района за 2017 год исполнены в сумме 1026359694,74 рублей (или 96% к плановым показателям)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расходов районного бюджета выглядит следующим образом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общегосударственные расходы –79442135,18руб. или 7,7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национальная оборона – 1625300,00руб. или 0,2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циональная безопасность и правоохранительная деятельность – 5148459,09руб. или 0,5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национальная экономика – 24943591,79руб. или 2,4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жилищно-коммунальное хозяйство – 99792369,75руб. или 9,7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охрана окружающей среды – 514884,52руб. или 0,1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ование – 494170646,56руб. или 48,1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культура, кинематография – 41767830,56руб. или 4,1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здравоохранение – 1075939,98руб. или 0,1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социальная политика – 222673567,12руб. или 21,7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ая культура и спорт – 11390281,17руб. или 1,1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бюджетные трансферты – 43814689,02руб. или 4,3%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rPr/>
      </w:pPr>
      <w:r>
        <w:rPr>
          <w:sz w:val="22"/>
          <w:szCs w:val="22"/>
        </w:rPr>
        <w:t>Основными причинами неисполнения расходной части бюджета является расходование бюджетных средств по фактической потребности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jc w:val="center"/>
        <w:rPr/>
      </w:pPr>
      <w:r>
        <w:rPr>
          <w:b/>
          <w:sz w:val="22"/>
          <w:szCs w:val="22"/>
        </w:rPr>
        <w:t>Исполнение по источникам финансирования дефицита бюджета (ф.0503117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1 января 2018 года муниципального долга нет. Бюджетные кредиты из местного бюджета не выдавались и в местный бюджет не привлекали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u w:val="single"/>
        </w:rPr>
        <w:t>Раздел 4. Анализ показателей финансовой отчет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бюджетной отчетности за 2017 год по Еткульскому муниципальному району осуществлялось в соответствии с Инструкцией о порядке составления и представления годов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 № 191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вижении нефинансовых активов консолидированного бюджета (ф.050316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начало 2017 года основные средства в собственности бюджета Еткульского муниципального района составляли 393647777,91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тупление основных средств в 2017 году составило 19327187,20руб. Поступление нежилых помещений и сооружений составило 13,8%; машин и оборудования 35,2%; транспортных средств 22,3%; производственного и хозяйственного инвентаря 10,3% от общей суммы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ыбытие основных средств в 2017 году составило 11833126,33руб. (передача транспортных средств бюджетным учреждениям образования, списание основных средств по причине износа и прихода в состояние, не пригодное для дальнейшего использ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конец 2017 года на балансе Еткульского муниципального района числится основных средств на сумму 401141838,78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епроизведенных активов (земельные участки) на конец 2017 года составила 167522204,90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форме 05031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Нефинансовые активы, составляющие имущество казны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мущество казны Еткульского муниципального района на конец 2017 года учтено на сумму 118910107,66руб., в том числе недвижимое имущество 84,5%, движимое имущество 15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изведенные активы в составе имущества казны на конец года - в бухгалтерском учете отражены земельные участки  на основании Свидетельств о государственной регистрации прав в сумме 66534877,86руб. Поступления непроизведенных активов в составе имущества казны в течение 2017 года состави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сумму 4891716,04руб. Выбытие составило 837962,09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по дебиторской и кредиторской задолженности (ф. 0503169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ебиторская задолженность по состоянию на 01 января 2018 года состави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9184716,87руб.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20500 000 «Расчёты по доходам» на сумму 4377801,16руб. (начисление штрафов, пени,  арендной платы за пользование муниципальным имущество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ету 120600 000 «Расчеты по выданным авансам» на сумму 3517744,31руб. (в том числе неиспользованные трансферты сельскими поселениями, задолженность ФГУП «Почта России» по выплате гражданам социальных выпла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20800 000 «Расчёты с подотчётными лицами»  на сумму 30390,00руб. (в том числе выдано в подотчет на проведение спортивных мероприятий в нерабочие и праздничные дни первой половины января 2018г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20900 000 «Расчёты по ущербу имуществу» на сумму 242640,37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30300 000 «Расчёты по платежам в бюджеты» в сумму 1016141,03руб. (в том числе переплата в ФСС на сумму 845332,99руб. за счет начисления больничных листов по временной нетрудоспосо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едиторская задолженность по состоянию на 01 января 2018 года составила 3822717,21руб.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по счёту 120500 000 «Расчёты по доходам» на сумму 2377353,91руб. (в том числе неиспользованные трансферты из областного бюджета 155294,86руб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 счету 130200 000 «Расчеты по принятым обязательствам» на сумму 1146828,83руб. (в том числе задолженность за коммунальные услуги 939763,44руб., материальные запасы 29187,50руб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ету 130300 000 «Расчеты по платежам в бюджеты» на сумму 294372,44руб. (в том числе задолженность по налогу на имущество за 4 квартал 2017 года в сумме 242463,88руб. – сумма задолженности перечислена по сроку в январе 2018 года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по счету 130403 000 «Расчеты по удержаниям  из выплат по оплате труда» на сумму 4162,03руб. – удержания из заработной платы сотрудников для перечисления в фо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В виду отсутствия числовых значений не представлены формы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Сведения о целевых иностранных кредитах (ф.0503167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государственном (муниципальном) долге, предоставленных бюджетных кредитах (ф.0503172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изменении валюты баланса (ф.0503173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статках денежных средств на счетах получателя бюджетных средств (ф.0503178)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color w:val="E36C0A"/>
          <w:highlight w:val="yellow"/>
        </w:rPr>
      </w:pPr>
      <w:r>
        <w:rPr>
          <w:rFonts w:cs="Times New Roman" w:ascii="Times New Roman" w:hAnsi="Times New Roman"/>
          <w:color w:val="E36C0A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36C0A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E36C0A"/>
          <w:sz w:val="24"/>
          <w:szCs w:val="24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98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ы района, начальник финансового управления администрации Еткульского муниципальн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Мельн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Ткач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, 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Ю. Муковоз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0» февраля 2018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45:00Z</dcterms:created>
  <dc:creator>WIN7XP</dc:creator>
  <dc:description/>
  <cp:keywords/>
  <dc:language>en-US</dc:language>
  <cp:lastModifiedBy>Ольга Юрьевна</cp:lastModifiedBy>
  <cp:lastPrinted>2018-03-01T15:46:00Z</cp:lastPrinted>
  <dcterms:modified xsi:type="dcterms:W3CDTF">2018-03-01T11:10:00Z</dcterms:modified>
  <cp:revision>31</cp:revision>
  <dc:subject/>
  <dc:title/>
</cp:coreProperties>
</file>