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2.2016г. № 61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«Приложение 2                     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6 год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3.12.2015г. № 32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9"/>
        <w:gridCol w:w="5447"/>
        <w:gridCol w:w="48"/>
      </w:tblGrid>
      <w:tr>
        <w:trPr>
          <w:trHeight w:val="48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ой Федерации 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ого администратора дохо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ов местного бюджета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 0903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4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0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 02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5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5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34 05 0001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.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6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11 05013 10 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2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507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4 06025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обеспечение жилыми помещениями детей –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2051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 02 04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латы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3122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23 05 0000 15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сельского хозяйства и продовольствия администрации Еткульского  муниципального района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 от оказания платных услуг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pacing w:val="-6"/>
                <w:sz w:val="23"/>
                <w:szCs w:val="23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2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0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охране и использованию  животного мир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4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5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pacing w:val="-6"/>
                <w:sz w:val="23"/>
                <w:szCs w:val="23"/>
              </w:rPr>
              <w:t>Министерство строительства и инфраструктуры Челябинской области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3"/>
                <w:szCs w:val="23"/>
              </w:rPr>
              <w:t>Министерство имущества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25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3"/>
                <w:szCs w:val="23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1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2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3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4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ое агентство по рыболов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3"/>
                <w:szCs w:val="23"/>
                <w:lang w:eastAsia="en-US"/>
              </w:rPr>
              <w:t>Управление Федерального казначейства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3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  <w:vertAlign w:val="superscript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b/>
                <w:sz w:val="23"/>
                <w:szCs w:val="23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1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Налог на доходы физических лиц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200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налог на вмененный доход для отдельных видов деятельности</w:t>
            </w:r>
            <w:r>
              <w:rPr>
                <w:sz w:val="23"/>
                <w:szCs w:val="23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5 03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Единый сельскохозяйственный налог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402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7 01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  <w:vertAlign w:val="superscript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3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7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 09 00000 00 0000 00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3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3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6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0014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Федеральной миграционн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6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eastAsia="Calibri"/>
                <w:bCs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71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6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 08 0702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eastAsia="Calibri"/>
                <w:bCs/>
                <w:sz w:val="23"/>
                <w:szCs w:val="23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куратур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  <w:vertAlign w:val="superscript"/>
        </w:rPr>
        <w:t xml:space="preserve">1 </w:t>
      </w:r>
      <w:r>
        <w:rPr>
          <w:spacing w:val="-4"/>
          <w:sz w:val="26"/>
          <w:szCs w:val="26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sz w:val="26"/>
          <w:szCs w:val="26"/>
        </w:rPr>
        <w:t xml:space="preserve">№ 65н «Об утверждении Указаний о порядке </w:t>
      </w:r>
      <w:r>
        <w:rPr>
          <w:rFonts w:eastAsia="Calibri"/>
          <w:sz w:val="26"/>
          <w:szCs w:val="26"/>
        </w:rPr>
        <w:t>применения бюджетной классификации Российской Федерации»</w:t>
      </w:r>
      <w:r>
        <w:rPr>
          <w:sz w:val="26"/>
          <w:szCs w:val="26"/>
        </w:rPr>
        <w:t>.</w:t>
      </w:r>
    </w:p>
    <w:p>
      <w:pPr>
        <w:pStyle w:val="21"/>
        <w:ind w:firstLine="709"/>
        <w:jc w:val="both"/>
        <w:rPr/>
      </w:pP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В части доходов, зачисляемых в бюджет Еткульского муниципального района.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09:00Z</dcterms:created>
  <dc:creator>12_Татджидинова</dc:creator>
  <dc:description/>
  <cp:keywords/>
  <dc:language>en-US</dc:language>
  <cp:lastModifiedBy>Ольга</cp:lastModifiedBy>
  <cp:lastPrinted>2015-12-28T10:58:00Z</cp:lastPrinted>
  <dcterms:modified xsi:type="dcterms:W3CDTF">2016-03-11T08:09:00Z</dcterms:modified>
  <cp:revision>19</cp:revision>
  <dc:subject/>
  <dc:title>Приложение 1</dc:title>
</cp:coreProperties>
</file>