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>СОДЕРЖАНИЕ</w:t>
      </w:r>
    </w:p>
    <w:p>
      <w:pPr>
        <w:pStyle w:val="Style19"/>
        <w:spacing w:lineRule="auto" w:line="276"/>
        <w:rPr>
          <w:rFonts w:ascii="Arial Narrow" w:hAnsi="Arial Narrow" w:cs="Arial Narrow"/>
          <w:b/>
          <w:b/>
          <w:color w:val="000000"/>
          <w:spacing w:val="3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3"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217"/>
        <w:gridCol w:w="1308"/>
      </w:tblGrid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eastAsia="Calibri" w:cs="Arial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7217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Наименование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7217" w:type="dxa"/>
            <w:tcBorders/>
          </w:tcPr>
          <w:p>
            <w:pPr>
              <w:pStyle w:val="Style19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СХОДНО-РАЗРЕШИТЕЛЬНАЯ ДОКУМЕНТАЦИЯ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КЛИМАТИЧЕСКИЕ ХАРАКТЕРИСТИКИ ТЕРРИТОРИИ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ОЖЕНИЯ О РАЗМЕЩЕНИИ ГАЗОПРОВОДА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ХАРАКТЕРИСТИКА УЧАСТКА ПРОЕКТИРОВАНИЯ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ВРЕМЕННАЯ ПЛАНИРОВОЧНАЯ СИТУАЦИЯ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color w:val="000000"/>
                <w:spacing w:val="2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БЕСПЕЧЕНИЕ ПРОТИВОПОЖАРНОЙ БЕЗОПАСНОСТИ 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  <w:t>МЕРОПРИЯТИЯ ПО ПРЕДУПРЕЖДЕНИЮ ЧРЕЗВЫЧАЙНЫХ СИТУАЦИЙ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ХНИКО-ЭКОНОМИЧЕСКИЕ ПОКАЗАТЕЛИ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РИЛОЖЕНИЕ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1</w:t>
            </w:r>
          </w:p>
        </w:tc>
      </w:tr>
    </w:tbl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br w:type="page"/>
      </w:r>
      <w:r>
        <w:rPr>
          <w:rFonts w:cs="Arial" w:ascii="Arial Narrow" w:hAnsi="Arial Narrow"/>
          <w:b/>
          <w:sz w:val="28"/>
          <w:szCs w:val="28"/>
        </w:rPr>
        <w:t xml:space="preserve">1. </w:t>
      </w:r>
      <w:r>
        <w:rPr>
          <w:rFonts w:cs="Arial Narrow" w:ascii="Arial Narrow" w:hAnsi="Arial Narrow"/>
          <w:b/>
          <w:sz w:val="28"/>
          <w:szCs w:val="28"/>
        </w:rPr>
        <w:t>ИСХОДНО-РАЗРЕШИТЕЛЬНАЯ ДОКУМЕНТАЦИЯ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Технические условия ОАО «Газпром газораспределение Челябинск» №144 от 08.03.2015 г.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итуационный план в М 1 : 2000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Топографическая съемка в М 1 : 500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Межевой план, выполненный ООО «Земля»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Задание на проектирование проекта планировки территории для размещения линейного объекта от 10.09.2015 г.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иные материалы (сведения государственного кадастра недвижимости в виде кадастровых планов территорий и т.д.)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Градостроительный кодекс Российской Федерации от 29.12.2004 г. №190-ФЗ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П 62.13330.2011 «Газораспределительные системы. Актуализированная редакция СНиП 42-01-2002»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П 42.13330.2011 «СНиП 2.07.01-89*. Градостроительство. Планировка и застройка городских и сельских поселений»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остановление правительства Российской Федерации от 20.11.2000 г. №878 «Об утверждении Правил охраны газораспределительных сетей»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КЛИМАТИЧЕСКИЕ ХАРАКТЕРИСТИКИ ТЕРРИТОРИИ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11"/>
          <w:sz w:val="28"/>
          <w:szCs w:val="28"/>
          <w:highlight w:val="yellow"/>
        </w:rPr>
      </w:pPr>
      <w:r>
        <w:rPr>
          <w:rFonts w:cs="Arial" w:ascii="Arial Narrow" w:hAnsi="Arial Narrow"/>
          <w:b/>
          <w:spacing w:val="11"/>
          <w:sz w:val="28"/>
          <w:szCs w:val="28"/>
          <w:highlight w:val="yellow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ткульский муниципальный район граничит на севере с землями Сосновского и Красноармейского районов и городом Копейском, Коркино, на юго-востоке – с Октябрьским районом, на юге - с Увельским, на востоке - с землями Курганской области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отношению к территории районный центр с. Еткуль расположен центрально, в 20 км от железнодорожной станции Еманжелинка, в 42 км от областного центра г. Челябинска. Протяженность района с запада на восток около 85 км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йон имеет достаточно развитую сеть дорог с твердым покрытием, они проложены к каждому селу, между населенными пунктами все дороги асфальтированы. По территории района проходит автотрасса федерального значения «Екатеринбург-Астана» и областная дорога Челябинск-Октябрьское. Через район проходит железная дорога Челябинск-Троицк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территории района проложен магистральный нефтепровод, транспортирующий нефть из Западной Сибири в Поволжье. Нефтеперекачивающая станция «Еткуль» - одна из станций этого нефтепровода. В меридиальном направлении территорию района пересекает газопровод, подающий газ из Бухары в Екатеринбург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целом район сельскохозяйственного направления, хотя на территории работает крупное промышленное предприятие по добыче мрамора и производству мраморных изделий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лимат Еткульского района континентальный и недостаточно увлажненный. Зима продолжительная и холодная, средняя январская температура 14 – 17 ºС. Лето умеренно жаркое с периодическими повторяющимися засухами. Средние июльские температуры изменяются с северо-запада на юго-восток от 16 до 19 ºС. Особенности климата связаны с положением территории в двух формах рельефа (Зауральская холмистая возвышенная равнина и Западно-Сибирская низменность). Западная часть района – наиболее возвышенная, холмистая; восточная - низменная, равнинная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лиматические ресурсы территории района обеспечивают в целом нормальные условия для проживания людей и развития многих видов хозяйственной деятельности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pacing w:val="5"/>
          <w:sz w:val="28"/>
          <w:szCs w:val="28"/>
        </w:rPr>
      </w:r>
    </w:p>
    <w:p>
      <w:pPr>
        <w:pStyle w:val="Style19"/>
        <w:spacing w:lineRule="auto" w:line="276"/>
        <w:rPr>
          <w:rFonts w:ascii="Arial Narrow" w:hAnsi="Arial Narrow" w:cs="Arial Narrow"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color w:val="000000"/>
          <w:spacing w:val="2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3. </w:t>
      </w:r>
      <w:r>
        <w:rPr>
          <w:rFonts w:cs="Arial Narrow" w:ascii="Arial Narrow" w:hAnsi="Arial Narrow"/>
          <w:b/>
          <w:sz w:val="28"/>
          <w:szCs w:val="28"/>
        </w:rPr>
        <w:t>ПОЛОЖЕНИЯ О РАЗМЕЩЕНИИ ГАЗОПРОВОДА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азчик работ: ОАО «Газпром газораспределение Челябинск»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именование объекта газификации: газификация Храмового комплекса Прихода Георгиевского храма п. Белоносово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Направление использования газа: отопительные нужды, ГВС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Сведения о газопроводе в точке подключения: существующий стальной надземный газопровод низкого давления (Р=0,003 МПа) ø57х3,5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ектом предусмотрено строительство надземного газопровода низкого давления до границ земельного участка Храмового комплекса, по адресу: Челябинская область, Еткульский район, п. Белоносово, ул. Советская, 5-б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ланировочное решение выполнено по заданию заказчика с учетом сложившейся застройки, а также с учетом существующих границ территории общего пользования (улицы, проезды)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Для проектируемого наружного стального газопровода устанавливается охранная зона в виде территории, ограниченной условными линиями, проходящими на расстоянии 2 метров с каждой стороны газопровода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ким образом ширина коридора охранной зоны для размещения газопровода составляет 4 метр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использовании данных земель в дальнейшем любые работы по строительству, посадке многолетних насаждений, прокладке инженерных сетей и прочих действий, связанных с земляными работами в границах охранной зоны газопровода необходимо согласовывать с организацией, эксплуатирующей проектируемый газопровод, а так же соблюдать иные ограничения в использовании территории, установленные законодательством для охранных зон газопровода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ыми задачами проекта является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беспечение устойчивого развития территории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выделения элементов планировочной структуры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установления границ земельных участков, предназначенных для строительства и размещения линейных объектов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Calibri" w:cs="Arial Narrow" w:ascii="Arial Narrow" w:hAnsi="Arial Narrow"/>
          <w:sz w:val="28"/>
          <w:szCs w:val="28"/>
        </w:rPr>
        <w:t xml:space="preserve">В соответствии с </w:t>
      </w:r>
      <w:r>
        <w:rPr>
          <w:rFonts w:cs="Arial Narrow" w:ascii="Arial Narrow" w:hAnsi="Arial Narrow"/>
          <w:sz w:val="28"/>
          <w:szCs w:val="28"/>
        </w:rPr>
        <w:t>СП 42.13330.2011 «СНиП 2.07.01-89*. Градостроительство. Планировка и застройка городских и сельских поселений»</w:t>
      </w:r>
      <w:r>
        <w:rPr>
          <w:rFonts w:eastAsia="Calibri" w:cs="Arial Narrow" w:ascii="Arial Narrow" w:hAnsi="Arial Narrow"/>
          <w:sz w:val="28"/>
          <w:szCs w:val="28"/>
        </w:rPr>
        <w:t xml:space="preserve"> все инженерные сети (вод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  <w:r>
        <w:br w:type="page"/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Таблица 1. Основания для установления сервитутов и обременений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58"/>
        <w:gridCol w:w="3034"/>
        <w:gridCol w:w="2252"/>
      </w:tblGrid>
      <w:tr>
        <w:trPr>
          <w:trHeight w:val="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Наименование докумен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Название зоны с особыми условиями использования территор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Размер, м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ПиН 2.1.41110.02 Зоны санитарной охраны источников водоснабжения и водопроводов питьевого назнач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итарно-защитная полоса водопров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ЛЭП 6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 (для линий с самонесущими или изолированными проводами, размещенными в границах населенных пунктов)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ЛЭП 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подземного кабеля ЛЭП 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газораспределительной се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  (от газопровода со стороны провода)  2 (с противоположной стороны)</w:t>
            </w:r>
          </w:p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Пин 2.2.2/2.2.2.1200-03 Санитарно-защитные зоны и санитарная классификация предприятий, сооружений и иных объек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итарно-защитная зона места традиционного захорон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00 м</w:t>
            </w:r>
          </w:p>
        </w:tc>
      </w:tr>
    </w:tbl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  <w:highlight w:val="yellow"/>
        </w:rPr>
      </w:pPr>
      <w:r>
        <w:rPr>
          <w:rFonts w:cs="Arial Narrow" w:ascii="Arial Narrow" w:hAnsi="Arial Narrow"/>
          <w:sz w:val="28"/>
          <w:szCs w:val="28"/>
          <w:highlight w:val="yellow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  <w:highlight w:val="yellow"/>
        </w:rPr>
      </w:pPr>
      <w:r>
        <w:rPr>
          <w:rFonts w:cs="Arial Narrow" w:ascii="Arial Narrow" w:hAnsi="Arial Narrow"/>
          <w:sz w:val="28"/>
          <w:szCs w:val="28"/>
          <w:highlight w:val="yellow"/>
        </w:rPr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4. </w:t>
      </w:r>
      <w:r>
        <w:rPr>
          <w:rFonts w:cs="Arial Narrow" w:ascii="Arial Narrow" w:hAnsi="Arial Narrow"/>
          <w:b/>
          <w:sz w:val="28"/>
          <w:szCs w:val="28"/>
        </w:rPr>
        <w:t>ХАРАКТЕРИСТИКА УЧАСТКА ПРОЕКТИРОВАНИЯ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тегория земель - земли населенных пунктов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Район производства работ расположен на территории Еткульского муниципального района п. Белоносово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асток работ представляет собой территорию малоэтажной застройки, с присутствием подземных и надземных коммуникаций (водопровод, канализация, теплотрасса, подземные кабельные линии)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вильность нанесения инженерных коммуникаций, их полнота и технические характеристики сетей отдельно согласовать с владельцами и эксплуатирующими организациями. Поверхностный водоотвод предусмотреть по рельефу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оектируемый надземный газопровод пересекает подземный водопровод и надземную теплотрассу. В соответствии с кадастровыми сведениями земельные участки, на которых располагаются данные инженерные коммуникации никак не оформлены. Оформление сервитутов не требуетс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разработке основного проекта на строительство газопровода предусмотреть специальные технические мероприятия, необходимые для пересечения со сторонними инженерными коммуникациям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Строительные работы носят кратковременный характер, предполагается выполнение работ по расчистке территории, вывозу строительного мусора, восстановление поврежденного дорожного покрытия на участке производства работ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стадии рабочего проектирования газопровода предусмотреть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максимальное приближение к существующему рельефу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наименьший объём земляных работ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минимальное перемещение грунта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ектируемый газопровод не затрагивает территории памятников природы, объектов культурного наследия, мероприятий по их сохранению не требуется. 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процессе строительства существенных трансформаций и образования новых техногенных форм рельефа не предполагается. Проектом предусматривается техническая рекультивация нарушенных земель. Строительство на антропогенную нагрузку и ландшафт территории существенного влияния не окажет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Сведения о характерных поворотных точках границ образуемого земельного участка для постоянного отвода территории представлены </w:t>
      </w:r>
      <w:r>
        <w:rPr>
          <w:rFonts w:eastAsia="Calibri" w:cs="Arial Narrow" w:ascii="Arial Narrow" w:hAnsi="Arial Narrow"/>
          <w:sz w:val="28"/>
          <w:szCs w:val="28"/>
        </w:rPr>
        <w:t>в приложении 1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Чертеж земельных участков и их частей представлен в графической части лист 3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ординаты поворотных точек границ образуемых земельных участков представлены в системе координат МСК -74.</w:t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5. </w:t>
      </w:r>
      <w:r>
        <w:rPr>
          <w:rFonts w:cs="Arial Narrow" w:ascii="Arial Narrow" w:hAnsi="Arial Narrow"/>
          <w:b/>
          <w:sz w:val="28"/>
          <w:szCs w:val="28"/>
        </w:rPr>
        <w:t>СОВРЕМЕННАЯ ПЛАНИРОВОЧНАЯ СИТУАЦИЯ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</w:t>
      </w:r>
      <w:r>
        <w:rPr>
          <w:rFonts w:eastAsia="Calibri" w:cs="Arial Narrow" w:ascii="Arial Narrow" w:hAnsi="Arial Narrow"/>
          <w:sz w:val="28"/>
          <w:szCs w:val="28"/>
        </w:rPr>
        <w:t>роектируемый газопровод располагается в границах одного кадастрового квартала: 74:07:2000017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Окружающая существующая жилая застройка представлена в основном индивидуальными жилыми домами с приусадебными участками, используемыми под огороды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хранная зона газопровода расположена на расстоянии 2 метров с каждой стороны газопровод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соответствии с действующим градостроительным законодательством, действия утвержденных градостроительных регламентов на земельные участки, занятые линейными объектами, не распространяются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6. </w:t>
      </w:r>
      <w:r>
        <w:rPr>
          <w:rFonts w:cs="Arial Narrow" w:ascii="Arial Narrow" w:hAnsi="Arial Narrow"/>
          <w:b/>
          <w:sz w:val="28"/>
          <w:szCs w:val="28"/>
        </w:rPr>
        <w:t>ОБЕСПЕЧЕНИЕ ПРОТИВОПОЖАРНОЙ БЕЗОПАСНОСТИ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сновным нормативным актом, необходимым для обеспечения пожарной безопасности, являет федеральный закон от 22.07.2008 г. №123-ФЗ «Технический регламент о требованиях пожарной безопасности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еред началом производства работ необходимо поставить в известность местные органы пожарного надзора о месте и сроках проведения работ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се работники допускают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ветственных за пожарную безопасность определяет руководитель подрядной организации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вила применения на строительной площадке открытого огня, допустимость курения и проведения временных пожароопасных работ устанавливаются общими объектовыми инструкциями о мерах пожарной безопасност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казом (инструкцией) подрядной организации должен быть установлен соответствующий противопожарный режим, в том числе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пределены и обозначены места для курени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пределен порядок и сроки прохождения противопожарного инструктаж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о начала основного строительства, в местах размещения санитарно-бытовых помещений (при их наличии) в составе проекта производства работ предусмотреть дополнительные мероприятия, обеспечивающие пожарную безопасность в соответствии с требованьями приказа МЧС РФ от 18.06.2003 г. №313 «Об утверждении Правил пожарной безопасности  Российской Федерации (ППБ 01-03)».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7. </w:t>
      </w:r>
      <w:r>
        <w:rPr>
          <w:rFonts w:cs="Arial Narrow" w:ascii="Arial Narrow" w:hAnsi="Arial Narrow"/>
          <w:b/>
          <w:sz w:val="28"/>
          <w:szCs w:val="28"/>
        </w:rPr>
        <w:t>ОХРАНА ОКРУЖАЮЩЕЙ СРЕДЫ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се строительно-монтажные работы производятся последовательно и не совпадают во времени. В связи с этим, выбросы загрязняющих веществ,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Не допускается сведение древесно-кустарниковой растительности и засыпка грунтом корневых шеек и стволов растущих деревьев кустарников вне участка строительства и временных дорог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ле окончания основных работ строительная организация должна в пределах полосы отвода земель придать местности проектный рельеф и/или восстановить природный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-3"/>
          <w:sz w:val="28"/>
          <w:szCs w:val="28"/>
        </w:rPr>
      </w:pPr>
      <w:r>
        <w:rPr>
          <w:rFonts w:cs="Arial" w:ascii="Arial Narrow" w:hAnsi="Arial Narrow"/>
          <w:b/>
          <w:spacing w:val="-3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-3"/>
          <w:sz w:val="28"/>
          <w:szCs w:val="28"/>
        </w:rPr>
      </w:pPr>
      <w:r>
        <w:rPr>
          <w:rFonts w:cs="Arial" w:ascii="Arial Narrow" w:hAnsi="Arial Narrow"/>
          <w:b/>
          <w:spacing w:val="-3"/>
          <w:sz w:val="28"/>
          <w:szCs w:val="28"/>
        </w:rPr>
        <w:t>Воздействие объекта на атмосферный воздух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8"/>
          <w:sz w:val="28"/>
          <w:szCs w:val="28"/>
        </w:rPr>
        <w:t xml:space="preserve">Загрязнение атмосферного воздуха будет наблюдаться только в </w:t>
      </w:r>
      <w:r>
        <w:rPr>
          <w:rFonts w:cs="Arial" w:ascii="Arial Narrow" w:hAnsi="Arial Narrow"/>
          <w:spacing w:val="11"/>
          <w:sz w:val="28"/>
          <w:szCs w:val="28"/>
        </w:rPr>
        <w:t xml:space="preserve">период </w:t>
      </w:r>
      <w:r>
        <w:rPr>
          <w:rFonts w:cs="Arial" w:ascii="Arial Narrow" w:hAnsi="Arial Narrow"/>
          <w:spacing w:val="3"/>
          <w:sz w:val="28"/>
          <w:szCs w:val="28"/>
        </w:rPr>
        <w:t>строительства</w:t>
      </w:r>
      <w:r>
        <w:rPr>
          <w:rFonts w:cs="Arial" w:ascii="Arial Narrow" w:hAnsi="Arial Narrow"/>
          <w:spacing w:val="11"/>
          <w:sz w:val="28"/>
          <w:szCs w:val="28"/>
        </w:rPr>
        <w:t xml:space="preserve">, в результате работы строительной техники, </w:t>
      </w:r>
      <w:r>
        <w:rPr>
          <w:rFonts w:cs="Arial" w:ascii="Arial Narrow" w:hAnsi="Arial Narrow"/>
          <w:spacing w:val="5"/>
          <w:sz w:val="28"/>
          <w:szCs w:val="28"/>
        </w:rPr>
        <w:t xml:space="preserve">выполнения сварочных и покрасочных работ. Также возможны выбросы </w:t>
      </w:r>
      <w:r>
        <w:rPr>
          <w:rFonts w:cs="Arial" w:ascii="Arial Narrow" w:hAnsi="Arial Narrow"/>
          <w:spacing w:val="10"/>
          <w:sz w:val="28"/>
          <w:szCs w:val="28"/>
        </w:rPr>
        <w:t xml:space="preserve">пыли неорганической с содержанием кремния до 20% в результате </w:t>
      </w:r>
      <w:r>
        <w:rPr>
          <w:rFonts w:cs="Arial" w:ascii="Arial Narrow" w:hAnsi="Arial Narrow"/>
          <w:sz w:val="28"/>
          <w:szCs w:val="28"/>
        </w:rPr>
        <w:t xml:space="preserve">образования, складирования и вывоза строительного мусора. Все выбросы </w:t>
      </w:r>
      <w:r>
        <w:rPr>
          <w:rFonts w:cs="Arial" w:ascii="Arial Narrow" w:hAnsi="Arial Narrow"/>
          <w:spacing w:val="4"/>
          <w:sz w:val="28"/>
          <w:szCs w:val="28"/>
        </w:rPr>
        <w:t xml:space="preserve">неорганизованные, временные и нерегулируемые. При этом выбросы в </w:t>
      </w:r>
      <w:r>
        <w:rPr>
          <w:rFonts w:cs="Arial" w:ascii="Arial Narrow" w:hAnsi="Arial Narrow"/>
          <w:spacing w:val="10"/>
          <w:sz w:val="28"/>
          <w:szCs w:val="28"/>
        </w:rPr>
        <w:t xml:space="preserve">атмосферу вредных веществ будут незначительными. А поэтому расчет </w:t>
      </w:r>
      <w:r>
        <w:rPr>
          <w:rFonts w:cs="Arial" w:ascii="Arial Narrow" w:hAnsi="Arial Narrow"/>
          <w:spacing w:val="7"/>
          <w:sz w:val="28"/>
          <w:szCs w:val="28"/>
        </w:rPr>
        <w:t xml:space="preserve">количества выбрасываемых вредных веществ в атмосферу в период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z w:val="28"/>
          <w:szCs w:val="28"/>
        </w:rPr>
        <w:t>объекта не производи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В процессе эксплуатации объекта наличие стационарных источников выбросов вредных веществ в атмосферу не предусматривается. 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9"/>
          <w:sz w:val="28"/>
          <w:szCs w:val="28"/>
        </w:rPr>
        <w:t xml:space="preserve">С выхлопными газами работающего автотранспорта в атмосферу </w:t>
      </w:r>
      <w:r>
        <w:rPr>
          <w:rFonts w:cs="Arial" w:ascii="Arial Narrow" w:hAnsi="Arial Narrow"/>
          <w:spacing w:val="3"/>
          <w:sz w:val="28"/>
          <w:szCs w:val="28"/>
        </w:rPr>
        <w:t xml:space="preserve">выбрасываются следующие вредные вещества - оксид углерода, оксид и диоксид азота, сернистый ангидрид, сажа. Максимальные </w:t>
      </w:r>
      <w:r>
        <w:rPr>
          <w:rFonts w:cs="Arial" w:ascii="Arial Narrow" w:hAnsi="Arial Narrow"/>
          <w:spacing w:val="1"/>
          <w:sz w:val="28"/>
          <w:szCs w:val="28"/>
        </w:rPr>
        <w:t xml:space="preserve">выбросы будут производиться при наибольшем скоплении транспорта, и </w:t>
      </w:r>
      <w:r>
        <w:rPr>
          <w:rFonts w:cs="Arial" w:ascii="Arial Narrow" w:hAnsi="Arial Narrow"/>
          <w:sz w:val="28"/>
          <w:szCs w:val="28"/>
        </w:rPr>
        <w:t>особенно в зимний период. Количество выбросов составит: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  <w:t>Оксид углерода - 1,79 т/год;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Диоксид азота - 0,01433 т/год;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z w:val="28"/>
          <w:szCs w:val="28"/>
        </w:rPr>
        <w:t>Бензин - 0,117357 т/год;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2"/>
          <w:sz w:val="28"/>
          <w:szCs w:val="28"/>
        </w:rPr>
        <w:t>Сернистый ангидрид - 0,01433 т/год;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1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  <w:t>Сажа - 0,0026 т/го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1"/>
          <w:sz w:val="28"/>
          <w:szCs w:val="28"/>
        </w:rPr>
      </w:pPr>
      <w:r>
        <w:rPr>
          <w:rFonts w:cs="Arial" w:ascii="Arial Narrow" w:hAnsi="Arial Narrow"/>
          <w:b/>
          <w:spacing w:val="1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1"/>
          <w:sz w:val="28"/>
          <w:szCs w:val="28"/>
        </w:rPr>
      </w:pPr>
      <w:r>
        <w:rPr>
          <w:rFonts w:cs="Arial" w:ascii="Arial Narrow" w:hAnsi="Arial Narrow"/>
          <w:b/>
          <w:spacing w:val="1"/>
          <w:sz w:val="28"/>
          <w:szCs w:val="28"/>
        </w:rPr>
        <w:t>Воздействие объекта на поверхностные и подземные воды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13"/>
          <w:sz w:val="28"/>
          <w:szCs w:val="28"/>
        </w:rPr>
        <w:t xml:space="preserve">В связи с тем, что земельный участок, на котором планируется проведение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pacing w:val="13"/>
          <w:sz w:val="28"/>
          <w:szCs w:val="28"/>
        </w:rPr>
        <w:t>находится вне водоохраной зоны</w:t>
      </w:r>
      <w:r>
        <w:rPr>
          <w:rFonts w:cs="Arial" w:ascii="Arial Narrow" w:hAnsi="Arial Narrow"/>
          <w:sz w:val="28"/>
          <w:szCs w:val="28"/>
        </w:rPr>
        <w:t xml:space="preserve"> поверхностных водных объектов, прямое воздействие на </w:t>
      </w:r>
      <w:r>
        <w:rPr>
          <w:rFonts w:cs="Arial" w:ascii="Arial Narrow" w:hAnsi="Arial Narrow"/>
          <w:spacing w:val="5"/>
          <w:sz w:val="28"/>
          <w:szCs w:val="28"/>
        </w:rPr>
        <w:t xml:space="preserve">поверхностные водные объекты отсутствует, воздействие намечаемой </w:t>
      </w:r>
      <w:r>
        <w:rPr>
          <w:rFonts w:cs="Arial" w:ascii="Arial Narrow" w:hAnsi="Arial Narrow"/>
          <w:sz w:val="28"/>
          <w:szCs w:val="28"/>
        </w:rPr>
        <w:t>деятельности не приведет к ухудшению состояния поверхностных во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Незначительное воздействие на подземные воды возможно только на период строительства газопровода, при производстве строительно-монтажных работ. Данное воздействие возможно исключить полностью при должном надзоре со стороны контрольных служб подрядной организации и органов местного самоуправления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ценка уровня загрязнения почв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Участок проектирования никогда не использовался в сельскохозяйственных </w:t>
      </w:r>
      <w:r>
        <w:rPr>
          <w:rFonts w:cs="Arial" w:ascii="Arial Narrow" w:hAnsi="Arial Narrow"/>
          <w:spacing w:val="2"/>
          <w:sz w:val="28"/>
          <w:szCs w:val="28"/>
        </w:rPr>
        <w:t xml:space="preserve">целях. К тому же, намечаемая деятельность не предполагает </w:t>
      </w:r>
      <w:r>
        <w:rPr>
          <w:rFonts w:cs="Arial" w:ascii="Arial Narrow" w:hAnsi="Arial Narrow"/>
          <w:spacing w:val="3"/>
          <w:sz w:val="28"/>
          <w:szCs w:val="28"/>
        </w:rPr>
        <w:t>сверхнормативного воздействия на почвенный покров. Строительство газопровода</w:t>
      </w:r>
      <w:r>
        <w:rPr>
          <w:rFonts w:cs="Arial" w:ascii="Arial Narrow" w:hAnsi="Arial Narrow"/>
          <w:sz w:val="28"/>
          <w:szCs w:val="28"/>
        </w:rPr>
        <w:t xml:space="preserve"> не приведет к нарушению, загрязнению или осушению земель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ериод строительства необходимо вести контроль за состоянием почвенного покрова в зоне воздействия объекта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нтроль за механическим нарушением почвенного покрова при производстве строительных работ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нтроль за состоянием почвенного покрова и отбор проб почв в контрольных точках в зоне влияния объект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ля своевременного обнаружения нерегламентируемых воздействий необходимо вести визуальный контроль за загрязнением почвы. При обнаружении загрязнении почвенного покрова контроль производится до полной ликвидации последствий загрязнения. Визуальный метод контроля заключается в осмотре территории намеченных пунктов мониторинга, регистрации мест нарушений и загрязнений земель и т.д. при визуальном осмотре местности фиксируются физические изменения – подтопления, дефляция почв, эрози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Воздействие объекта на окружающую среду в результате образования отходов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Отходы, образующиеся в процессе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z w:val="28"/>
          <w:szCs w:val="28"/>
        </w:rPr>
        <w:t xml:space="preserve">и эксплуатации газопровода являются обычными (распространенными) и не требуют специальных мер при обращения с ними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4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В процессе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z w:val="28"/>
          <w:szCs w:val="28"/>
        </w:rPr>
        <w:t xml:space="preserve">образуются следующие виды отходов: </w:t>
      </w:r>
      <w:r>
        <w:rPr>
          <w:rFonts w:cs="Arial" w:ascii="Arial Narrow" w:hAnsi="Arial Narrow"/>
          <w:spacing w:val="6"/>
          <w:sz w:val="28"/>
          <w:szCs w:val="28"/>
        </w:rPr>
        <w:t xml:space="preserve">строительный мусор, отходы лакокрасочных материалов, полиэтилен и </w:t>
      </w:r>
      <w:r>
        <w:rPr>
          <w:rFonts w:cs="Arial" w:ascii="Arial Narrow" w:hAnsi="Arial Narrow"/>
          <w:spacing w:val="12"/>
          <w:sz w:val="28"/>
          <w:szCs w:val="28"/>
        </w:rPr>
        <w:t xml:space="preserve">картон загрязненные и незагрязненные, отходы бетонной смеси с </w:t>
      </w:r>
      <w:r>
        <w:rPr>
          <w:rFonts w:cs="Arial" w:ascii="Arial Narrow" w:hAnsi="Arial Narrow"/>
          <w:spacing w:val="9"/>
          <w:sz w:val="28"/>
          <w:szCs w:val="28"/>
        </w:rPr>
        <w:t xml:space="preserve">содержанием пыли неорганической менее 20%, отходы минеральных </w:t>
      </w:r>
      <w:r>
        <w:rPr>
          <w:rFonts w:cs="Arial" w:ascii="Arial Narrow" w:hAnsi="Arial Narrow"/>
          <w:spacing w:val="4"/>
          <w:sz w:val="28"/>
          <w:szCs w:val="28"/>
        </w:rPr>
        <w:t xml:space="preserve">волокон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се виды отходов, образующиеся в процессе строительства, собираются и вывозятся транспортом подрядной организации на специально выделенные участки. Решение по обозначению места для вывоза строительного мусора принимает орган местного самоуправления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Сбор и хранение строительных отходов осуществляется в закрытых металлических контейнерах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ценка воздействия на социальные условия и здоровье населения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6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В связи с отсутствием выбросов вредных веществ в атмосферу в период эксплуатации объекта, отсутствием сбросов сточных вод в поверхностные </w:t>
      </w:r>
      <w:r>
        <w:rPr>
          <w:rFonts w:cs="Arial" w:ascii="Arial Narrow" w:hAnsi="Arial Narrow"/>
          <w:spacing w:val="4"/>
          <w:sz w:val="28"/>
          <w:szCs w:val="28"/>
        </w:rPr>
        <w:t xml:space="preserve">водные объекты, отсутствием образования в процессе эксплуатации особо опасных видов </w:t>
      </w:r>
      <w:r>
        <w:rPr>
          <w:rFonts w:cs="Arial" w:ascii="Arial Narrow" w:hAnsi="Arial Narrow"/>
          <w:spacing w:val="6"/>
          <w:sz w:val="28"/>
          <w:szCs w:val="28"/>
        </w:rPr>
        <w:t xml:space="preserve">отходов, проектируемый объект не окажет негативного воздействия на здоровье населения и окружающую среду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5"/>
          <w:sz w:val="28"/>
          <w:szCs w:val="28"/>
        </w:rPr>
      </w:pPr>
      <w:r>
        <w:rPr>
          <w:rFonts w:cs="Arial" w:ascii="Arial Narrow" w:hAnsi="Arial Narrow"/>
          <w:b/>
          <w:spacing w:val="5"/>
          <w:sz w:val="28"/>
          <w:szCs w:val="28"/>
        </w:rPr>
        <w:t>Мероприятия по охране атмосферного воздуха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</w:t>
      </w:r>
      <w:r>
        <w:rPr>
          <w:rFonts w:cs="Arial" w:ascii="Arial Narrow" w:hAnsi="Arial Narrow"/>
          <w:b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b/>
          <w:spacing w:val="3"/>
          <w:sz w:val="28"/>
          <w:szCs w:val="28"/>
        </w:rPr>
        <w:t xml:space="preserve">: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 xml:space="preserve">Для снижения выбросов вредных веществ в атмосферу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3"/>
          <w:sz w:val="28"/>
          <w:szCs w:val="28"/>
        </w:rPr>
        <w:t xml:space="preserve">, проектом предусмотрено выполнение следующих </w:t>
      </w:r>
      <w:r>
        <w:rPr>
          <w:rFonts w:cs="Arial" w:ascii="Arial Narrow" w:hAnsi="Arial Narrow"/>
          <w:spacing w:val="2"/>
          <w:sz w:val="28"/>
          <w:szCs w:val="28"/>
        </w:rPr>
        <w:t>мероприятий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8"/>
          <w:sz w:val="28"/>
          <w:szCs w:val="28"/>
        </w:rPr>
        <w:t xml:space="preserve">не допускать стоянку транспорта, подвозящего материалы, с работающим </w:t>
      </w:r>
      <w:r>
        <w:rPr>
          <w:rFonts w:cs="Arial" w:ascii="Arial Narrow" w:hAnsi="Arial Narrow"/>
          <w:spacing w:val="2"/>
          <w:sz w:val="28"/>
          <w:szCs w:val="28"/>
        </w:rPr>
        <w:t>двигателем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>о</w:t>
      </w:r>
      <w:r>
        <w:rPr>
          <w:rFonts w:cs="Arial" w:ascii="Arial Narrow" w:hAnsi="Arial Narrow"/>
          <w:spacing w:val="10"/>
          <w:sz w:val="28"/>
          <w:szCs w:val="28"/>
        </w:rPr>
        <w:t>беспечить удобный подъезд и выезд строительной техник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4"/>
          <w:sz w:val="28"/>
          <w:szCs w:val="28"/>
        </w:rPr>
        <w:t xml:space="preserve">использовать на строительной площадке технику с отрегулированным </w:t>
      </w:r>
      <w:r>
        <w:rPr>
          <w:rFonts w:cs="Arial" w:ascii="Arial Narrow" w:hAnsi="Arial Narrow"/>
          <w:spacing w:val="-2"/>
          <w:sz w:val="28"/>
          <w:szCs w:val="28"/>
        </w:rPr>
        <w:t>ДВС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>минимизировать время использования строительной техник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>осуществлять полив водой (орошение) источников образования</w:t>
      </w:r>
      <w:r>
        <w:rPr>
          <w:rFonts w:cs="Arial" w:ascii="Arial Narrow" w:hAnsi="Arial Narrow"/>
          <w:spacing w:val="2"/>
          <w:sz w:val="28"/>
          <w:szCs w:val="28"/>
        </w:rPr>
        <w:t xml:space="preserve"> неорганической</w:t>
      </w:r>
      <w:r>
        <w:rPr>
          <w:rFonts w:cs="Arial" w:ascii="Arial Narrow" w:hAnsi="Arial Narrow"/>
          <w:spacing w:val="3"/>
          <w:sz w:val="28"/>
          <w:szCs w:val="28"/>
        </w:rPr>
        <w:t xml:space="preserve"> пыл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6"/>
          <w:sz w:val="28"/>
          <w:szCs w:val="28"/>
        </w:rPr>
        <w:t xml:space="preserve">по возможности производить складирование сыпучих, пылящих отходов и </w:t>
      </w:r>
      <w:r>
        <w:rPr>
          <w:rFonts w:cs="Arial" w:ascii="Arial Narrow" w:hAnsi="Arial Narrow"/>
          <w:spacing w:val="4"/>
          <w:sz w:val="28"/>
          <w:szCs w:val="28"/>
        </w:rPr>
        <w:t>строительных материалов в мешках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>лакокрасочные работы производить с применением быстросохнущих красок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3"/>
          <w:sz w:val="28"/>
          <w:szCs w:val="28"/>
        </w:rPr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эксплуатации: 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ели и задачи мониторинга атмосферного воздуха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фактического влияния строительства/эксплуатации объекта на состояние атмосферного воздуха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эффективности мероприятий по предотвращению/снижению негативного воздействия на атмосферный воздух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рректировка мероприятий по охране атмосферного воздух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Для определения перечня источников и веществ, по которым необходимо осуществлять контроль за выбросами в атмосферу, рассчитаны категории сочетаний «источник-выброс вещества»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виду отсутствия при эксплуатации объекта стационарных источников выбросов вредных веществ в атмосферу, мероприятия по снижению выбросов не требую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ценка шумового, вибрационного и электромагнитного воздействия на прилегающую территорию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5"/>
          <w:sz w:val="28"/>
          <w:szCs w:val="28"/>
        </w:rPr>
        <w:t xml:space="preserve"> на строительной площадке будет работать </w:t>
      </w:r>
      <w:r>
        <w:rPr>
          <w:rFonts w:cs="Arial" w:ascii="Arial Narrow" w:hAnsi="Arial Narrow"/>
          <w:spacing w:val="6"/>
          <w:sz w:val="28"/>
          <w:szCs w:val="28"/>
        </w:rPr>
        <w:t xml:space="preserve">строительная техника и автотранспорт. Все работы будут носить </w:t>
      </w:r>
      <w:r>
        <w:rPr>
          <w:rFonts w:cs="Arial" w:ascii="Arial Narrow" w:hAnsi="Arial Narrow"/>
          <w:spacing w:val="5"/>
          <w:sz w:val="28"/>
          <w:szCs w:val="28"/>
        </w:rPr>
        <w:t xml:space="preserve">кратковременный характер, разнесены по времени. Одновременно </w:t>
      </w:r>
      <w:r>
        <w:rPr>
          <w:rFonts w:cs="Arial" w:ascii="Arial Narrow" w:hAnsi="Arial Narrow"/>
          <w:spacing w:val="6"/>
          <w:sz w:val="28"/>
          <w:szCs w:val="28"/>
        </w:rPr>
        <w:t xml:space="preserve">предусмотрено использование не более одной единицы строительной техники. </w:t>
      </w:r>
      <w:r>
        <w:rPr>
          <w:rFonts w:cs="Arial" w:ascii="Arial Narrow" w:hAnsi="Arial Narrow"/>
          <w:spacing w:val="5"/>
          <w:sz w:val="28"/>
          <w:szCs w:val="28"/>
        </w:rPr>
        <w:t xml:space="preserve">Источников вибрационного и электромагнитного воздействия на окружающую среду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5"/>
          <w:sz w:val="28"/>
          <w:szCs w:val="28"/>
        </w:rPr>
        <w:t xml:space="preserve"> объекта не планируется. В процессе эксплуатации проектируемого объекта, источников шумового воздействия на окружающую среду и население, а также загрязнение окружающей среды, вызванное иными физическими явлениями (электромагнитные излучения, вибрация и другие) не предусматривае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5"/>
          <w:sz w:val="28"/>
          <w:szCs w:val="28"/>
        </w:rPr>
      </w:pPr>
      <w:r>
        <w:rPr>
          <w:rFonts w:cs="Arial" w:ascii="Arial Narrow" w:hAnsi="Arial Narrow"/>
          <w:b/>
          <w:spacing w:val="5"/>
          <w:sz w:val="28"/>
          <w:szCs w:val="28"/>
        </w:rPr>
        <w:t>Оценка воздействия на растительный и животный мир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5"/>
          <w:sz w:val="28"/>
          <w:szCs w:val="28"/>
        </w:rPr>
        <w:t xml:space="preserve">Участок будущей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5"/>
          <w:sz w:val="28"/>
          <w:szCs w:val="28"/>
        </w:rPr>
        <w:t xml:space="preserve"> расположен в городской черте, а поэтому </w:t>
      </w:r>
      <w:r>
        <w:rPr>
          <w:rFonts w:cs="Arial" w:ascii="Arial Narrow" w:hAnsi="Arial Narrow"/>
          <w:spacing w:val="4"/>
          <w:sz w:val="28"/>
          <w:szCs w:val="28"/>
        </w:rPr>
        <w:t xml:space="preserve">строительство газопровода и дальнейшая эксплуатация объекта не окажут влияния на </w:t>
      </w:r>
      <w:r>
        <w:rPr>
          <w:rFonts w:cs="Arial" w:ascii="Arial Narrow" w:hAnsi="Arial Narrow"/>
          <w:spacing w:val="3"/>
          <w:sz w:val="28"/>
          <w:szCs w:val="28"/>
        </w:rPr>
        <w:t>животный мир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5"/>
          <w:sz w:val="28"/>
          <w:szCs w:val="28"/>
        </w:rPr>
      </w:pPr>
      <w:r>
        <w:rPr>
          <w:rFonts w:cs="Arial" w:ascii="Arial Narrow" w:hAnsi="Arial Narrow"/>
          <w:b/>
          <w:spacing w:val="5"/>
          <w:sz w:val="28"/>
          <w:szCs w:val="28"/>
        </w:rPr>
        <w:t>Мероприятия по охране водных объектов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</w:t>
      </w:r>
      <w:r>
        <w:rPr>
          <w:rFonts w:cs="Arial" w:ascii="Arial Narrow" w:hAnsi="Arial Narrow"/>
          <w:b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b/>
          <w:spacing w:val="3"/>
          <w:sz w:val="28"/>
          <w:szCs w:val="28"/>
        </w:rPr>
        <w:t xml:space="preserve">: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1"/>
          <w:sz w:val="28"/>
          <w:szCs w:val="28"/>
        </w:rPr>
      </w:pPr>
      <w:r>
        <w:rPr>
          <w:rFonts w:cs="Arial" w:ascii="Arial Narrow" w:hAnsi="Arial Narrow"/>
          <w:spacing w:val="7"/>
          <w:sz w:val="28"/>
          <w:szCs w:val="28"/>
        </w:rPr>
        <w:t xml:space="preserve">С целью недопущения загрязнения подземных и поверхностных </w:t>
      </w:r>
      <w:r>
        <w:rPr>
          <w:rFonts w:cs="Arial" w:ascii="Arial Narrow" w:hAnsi="Arial Narrow"/>
          <w:spacing w:val="8"/>
          <w:sz w:val="28"/>
          <w:szCs w:val="28"/>
        </w:rPr>
        <w:t xml:space="preserve">водных объектов загрязняющими веществами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1"/>
          <w:sz w:val="28"/>
          <w:szCs w:val="28"/>
        </w:rPr>
        <w:t xml:space="preserve"> объекта, необходимо выполнение следующих мероприятий: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не допускать проливов </w:t>
      </w:r>
      <w:r>
        <w:rPr>
          <w:rFonts w:cs="Arial" w:ascii="Arial Narrow" w:hAnsi="Arial Narrow"/>
          <w:spacing w:val="4"/>
          <w:sz w:val="28"/>
          <w:szCs w:val="28"/>
        </w:rPr>
        <w:t>нефтепродуктов и других вредных веществ на строительной площадке и прилегающей территории;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</w:t>
      </w:r>
      <w:r>
        <w:rPr>
          <w:rFonts w:cs="Arial" w:ascii="Arial Narrow" w:hAnsi="Arial Narrow"/>
          <w:spacing w:val="6"/>
          <w:sz w:val="28"/>
          <w:szCs w:val="28"/>
        </w:rPr>
        <w:t>спользовать строительную технику в технически исправном состоянии;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использовать нефтесорбирующий материал при аварийных проливах </w:t>
      </w:r>
      <w:r>
        <w:rPr>
          <w:rFonts w:cs="Arial" w:ascii="Arial Narrow" w:hAnsi="Arial Narrow"/>
          <w:spacing w:val="3"/>
          <w:sz w:val="28"/>
          <w:szCs w:val="28"/>
        </w:rPr>
        <w:t>нефтепродукт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к как при строительстве объекта не будет изъятия водных ресурсов из подземных вод, мониторинг не ведется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 за состоянием поверхностных вод, так же не требуе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3"/>
          <w:sz w:val="28"/>
          <w:szCs w:val="28"/>
        </w:rPr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эксплуатации: 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 за состоянием поверхностных вод - не требуется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Цели и задачи контроля за состоянием подземных вод: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фактического влияния строительства/эксплуатации объекта на состояние подземных вод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эффективности мероприятий по предотвращению/снижению негативного воздействия на подземные воды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рректировка мероприятий по охране подземных во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Мероприятия по рациональному использованию земельных ресурсов и охране почвенного покрова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Цели и задачи контроля за состоянием почвенно-растительных условия и местообитаниями представителей животного мира: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фактического влияния строительства/эксплуатации объекта на состояние почвенно-растительных условий и местообитания представителей животного мира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эффективности мероприятий по предотвращению/снижению негативного воздействия на почвы, животный и растительный мир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рректировка мероприятий по охране почв, животного и растительного мира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троительно-монтажные работы необходимо производить с соблюдением следующих правил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  <w:t xml:space="preserve">рационально использовать материальные ресурсы, в результате чего </w:t>
      </w:r>
      <w:r>
        <w:rPr>
          <w:rFonts w:cs="Arial" w:ascii="Arial Narrow" w:hAnsi="Arial Narrow"/>
          <w:sz w:val="28"/>
          <w:szCs w:val="28"/>
        </w:rPr>
        <w:t xml:space="preserve">произойдет снижение количества строительных отходов и их последующая </w:t>
      </w:r>
      <w:r>
        <w:rPr>
          <w:rFonts w:cs="Arial" w:ascii="Arial Narrow" w:hAnsi="Arial Narrow"/>
          <w:spacing w:val="-2"/>
          <w:sz w:val="28"/>
          <w:szCs w:val="28"/>
        </w:rPr>
        <w:t>утилизация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  <w:t>исключить загрязнения почвы горюче-смазочными материалами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оизвести уборку строительного мусора и восстановление нарушенного благоустройства после завершения </w:t>
      </w:r>
      <w:r>
        <w:rPr>
          <w:rFonts w:cs="Arial" w:ascii="Arial Narrow" w:hAnsi="Arial Narrow"/>
          <w:spacing w:val="4"/>
          <w:sz w:val="28"/>
          <w:szCs w:val="28"/>
        </w:rPr>
        <w:t>строительства газопровода</w:t>
      </w:r>
      <w:r>
        <w:rPr>
          <w:rFonts w:cs="Arial" w:ascii="Arial Narrow" w:hAnsi="Arial Narrow"/>
          <w:spacing w:val="-2"/>
          <w:sz w:val="28"/>
          <w:szCs w:val="28"/>
        </w:rPr>
        <w:t>.</w:t>
      </w:r>
    </w:p>
    <w:p>
      <w:pPr>
        <w:pStyle w:val="Style19"/>
        <w:spacing w:lineRule="auto" w:line="276"/>
        <w:jc w:val="both"/>
        <w:rPr>
          <w:rFonts w:ascii="Arial Narrow" w:hAnsi="Arial Narrow" w:cs="Arial"/>
          <w:spacing w:val="4"/>
          <w:sz w:val="28"/>
          <w:szCs w:val="28"/>
        </w:rPr>
      </w:pPr>
      <w:r>
        <w:rPr>
          <w:rFonts w:cs="Arial" w:ascii="Arial Narrow" w:hAnsi="Arial Narrow"/>
          <w:spacing w:val="4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"/>
          <w:b/>
          <w:b/>
          <w:spacing w:val="4"/>
          <w:sz w:val="28"/>
          <w:szCs w:val="28"/>
        </w:rPr>
      </w:pPr>
      <w:r>
        <w:rPr>
          <w:rFonts w:cs="Arial" w:ascii="Arial Narrow" w:hAnsi="Arial Narrow"/>
          <w:b/>
          <w:spacing w:val="4"/>
          <w:sz w:val="28"/>
          <w:szCs w:val="28"/>
        </w:rPr>
        <w:t>Мероприятия по снижению негативного воздействия на окружающую среду в результате образования и хранения отходов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</w:t>
      </w:r>
      <w:r>
        <w:rPr>
          <w:rFonts w:cs="Arial" w:ascii="Arial Narrow" w:hAnsi="Arial Narrow"/>
          <w:b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b/>
          <w:spacing w:val="3"/>
          <w:sz w:val="28"/>
          <w:szCs w:val="28"/>
        </w:rPr>
        <w:t xml:space="preserve">: 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5"/>
          <w:sz w:val="28"/>
          <w:szCs w:val="28"/>
        </w:rPr>
        <w:t xml:space="preserve">Ответственность за соблюдение требований природоохранного </w:t>
      </w:r>
      <w:r>
        <w:rPr>
          <w:rFonts w:cs="Arial" w:ascii="Arial Narrow" w:hAnsi="Arial Narrow"/>
          <w:spacing w:val="4"/>
          <w:sz w:val="28"/>
          <w:szCs w:val="28"/>
        </w:rPr>
        <w:t xml:space="preserve">законодательства в области обращения с отходами в период строительства, </w:t>
      </w:r>
      <w:r>
        <w:rPr>
          <w:rFonts w:cs="Arial" w:ascii="Arial Narrow" w:hAnsi="Arial Narrow"/>
          <w:spacing w:val="5"/>
          <w:sz w:val="28"/>
          <w:szCs w:val="28"/>
        </w:rPr>
        <w:t>несет строительная организация, выполняющая строительные работы.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4"/>
          <w:sz w:val="28"/>
          <w:szCs w:val="28"/>
        </w:rPr>
        <w:t xml:space="preserve">При проведении строительных работ необходимо выполнять следующие </w:t>
      </w:r>
      <w:r>
        <w:rPr>
          <w:rFonts w:cs="Arial" w:ascii="Arial Narrow" w:hAnsi="Arial Narrow"/>
          <w:spacing w:val="2"/>
          <w:sz w:val="28"/>
          <w:szCs w:val="28"/>
        </w:rPr>
        <w:t>мероприятия: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 xml:space="preserve">отходы, образующиеся при проведении строительных работ </w:t>
      </w:r>
      <w:r>
        <w:rPr>
          <w:rFonts w:cs="Arial" w:ascii="Arial Narrow" w:hAnsi="Arial Narrow"/>
          <w:spacing w:val="4"/>
          <w:sz w:val="28"/>
          <w:szCs w:val="28"/>
        </w:rPr>
        <w:t xml:space="preserve">хранить в баках для </w:t>
      </w:r>
      <w:r>
        <w:rPr>
          <w:rFonts w:cs="Arial" w:ascii="Arial Narrow" w:hAnsi="Arial Narrow"/>
          <w:sz w:val="28"/>
          <w:szCs w:val="28"/>
        </w:rPr>
        <w:t xml:space="preserve">мусора, размещённых на специально отведенной площадке. По мере необходимости вывозить отходы на городскую </w:t>
      </w:r>
      <w:r>
        <w:rPr>
          <w:rFonts w:cs="Arial" w:ascii="Arial Narrow" w:hAnsi="Arial Narrow"/>
          <w:spacing w:val="1"/>
          <w:sz w:val="28"/>
          <w:szCs w:val="28"/>
        </w:rPr>
        <w:t>свалку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для ликвидации случайных проливов нефтепродуктов </w:t>
      </w:r>
      <w:r>
        <w:rPr>
          <w:rFonts w:cs="Arial" w:ascii="Arial Narrow" w:hAnsi="Arial Narrow"/>
          <w:spacing w:val="7"/>
          <w:sz w:val="28"/>
          <w:szCs w:val="28"/>
        </w:rPr>
        <w:t>использовать нефтепоглащающий сербент «Экодон»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 xml:space="preserve">лом черных металлов и огарки электродов сдавать в специализированные </w:t>
      </w:r>
      <w:r>
        <w:rPr>
          <w:rFonts w:cs="Arial" w:ascii="Arial Narrow" w:hAnsi="Arial Narrow"/>
          <w:spacing w:val="4"/>
          <w:sz w:val="28"/>
          <w:szCs w:val="28"/>
        </w:rPr>
        <w:t>организации на переработку.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2"/>
          <w:sz w:val="28"/>
          <w:szCs w:val="28"/>
        </w:rPr>
        <w:t xml:space="preserve">Предусмотренные проектом решения по временному накоплению </w:t>
      </w:r>
      <w:r>
        <w:rPr>
          <w:rFonts w:cs="Arial" w:ascii="Arial Narrow" w:hAnsi="Arial Narrow"/>
          <w:sz w:val="28"/>
          <w:szCs w:val="28"/>
        </w:rPr>
        <w:t xml:space="preserve">отходов и их последующую передачу специализированным организациям для утилизации и переработки, обеспечат минимальное воздействие на окружающую среду в результате намечаемой деятельности. Контроль за своевременным вывозом накопленных отходов на городскую свалку бытовых отходов и сдачу отходов </w:t>
      </w:r>
      <w:r>
        <w:rPr>
          <w:rFonts w:cs="Arial" w:ascii="Arial Narrow" w:hAnsi="Arial Narrow"/>
          <w:spacing w:val="14"/>
          <w:sz w:val="28"/>
          <w:szCs w:val="28"/>
        </w:rPr>
        <w:t>на переработку в специализированные организации, осуществляет застройщик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3"/>
          <w:sz w:val="28"/>
          <w:szCs w:val="28"/>
        </w:rPr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эксплуатации: </w:t>
      </w:r>
    </w:p>
    <w:p>
      <w:pPr>
        <w:pStyle w:val="Style19"/>
        <w:spacing w:lineRule="auto" w:line="276"/>
        <w:ind w:left="72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е предусмотрены.</w:t>
      </w:r>
    </w:p>
    <w:p>
      <w:pPr>
        <w:pStyle w:val="Style19"/>
        <w:spacing w:lineRule="auto" w:line="276"/>
        <w:jc w:val="both"/>
        <w:rPr>
          <w:rFonts w:ascii="Arial Narrow" w:hAnsi="Arial Narrow" w:cs="Arial"/>
          <w:spacing w:val="1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"/>
          <w:b/>
          <w:b/>
          <w:spacing w:val="1"/>
          <w:sz w:val="28"/>
          <w:szCs w:val="28"/>
        </w:rPr>
      </w:pPr>
      <w:r>
        <w:rPr>
          <w:rFonts w:cs="Arial" w:ascii="Arial Narrow" w:hAnsi="Arial Narrow"/>
          <w:b/>
          <w:spacing w:val="1"/>
          <w:sz w:val="28"/>
          <w:szCs w:val="28"/>
        </w:rPr>
        <w:t>Мероприятия по минимизации шумового воздействия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Работы с использованием строительной техник производятся только в </w:t>
      </w:r>
      <w:r>
        <w:rPr>
          <w:rFonts w:cs="Arial" w:ascii="Arial Narrow" w:hAnsi="Arial Narrow"/>
          <w:spacing w:val="2"/>
          <w:sz w:val="28"/>
          <w:szCs w:val="28"/>
        </w:rPr>
        <w:t>дневное время с 8-00 до 17- 00 часов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2"/>
          <w:sz w:val="28"/>
          <w:szCs w:val="28"/>
        </w:rPr>
      </w:pPr>
      <w:r>
        <w:rPr>
          <w:rFonts w:cs="Arial" w:ascii="Arial Narrow" w:hAnsi="Arial Narrow"/>
          <w:b/>
          <w:spacing w:val="2"/>
          <w:sz w:val="28"/>
          <w:szCs w:val="28"/>
        </w:rPr>
        <w:t>Мероприятия по охране объектов растительного и животного мира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1"/>
          <w:sz w:val="28"/>
          <w:szCs w:val="28"/>
        </w:rPr>
        <w:t xml:space="preserve">Для предупреждения воздействия на растительный и животный мир в </w:t>
      </w:r>
      <w:r>
        <w:rPr>
          <w:rFonts w:cs="Arial" w:ascii="Arial Narrow" w:hAnsi="Arial Narrow"/>
          <w:sz w:val="28"/>
          <w:szCs w:val="28"/>
        </w:rPr>
        <w:t xml:space="preserve">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z w:val="28"/>
          <w:szCs w:val="28"/>
        </w:rPr>
        <w:t xml:space="preserve"> и эксплуатации объекта, необходимо предусмотреть следующие мероприятия: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8"/>
          <w:szCs w:val="28"/>
        </w:rPr>
        <w:t>соблюдать установленные правила обращения с отходами;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8"/>
          <w:szCs w:val="28"/>
        </w:rPr>
        <w:t>прилегающая территория содержать в чистоте и порядке, придерживаясь действующих правил по благоустройству на территории  Еткульского района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-4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и выполнении предусмотренных мероприятий не будет необратимых изменений в природной среде, не будет нанесено какого-либо вреда растительному и животному миру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z w:val="28"/>
          <w:szCs w:val="28"/>
        </w:rPr>
        <w:t xml:space="preserve"> и эксплуатации </w:t>
      </w:r>
      <w:r>
        <w:rPr>
          <w:rFonts w:cs="Arial" w:ascii="Arial Narrow" w:hAnsi="Arial Narrow"/>
          <w:spacing w:val="-4"/>
          <w:sz w:val="28"/>
          <w:szCs w:val="28"/>
        </w:rPr>
        <w:t>объекта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-4"/>
          <w:sz w:val="28"/>
          <w:szCs w:val="28"/>
        </w:rPr>
      </w:pPr>
      <w:r>
        <w:rPr>
          <w:rFonts w:cs="Arial" w:ascii="Arial Narrow" w:hAnsi="Arial Narrow"/>
          <w:b/>
          <w:spacing w:val="-4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-4"/>
          <w:sz w:val="28"/>
          <w:szCs w:val="28"/>
        </w:rPr>
        <w:t>Мероприятия по минимизации возникновения возможных аварийных ситуаций и последствий их воздействия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Аварийные ситуации на объекте могут возникнуть в результате технических ошибок обслуживающего персонала, нарушения противопожарных правил и </w:t>
      </w:r>
      <w:r>
        <w:rPr>
          <w:rFonts w:cs="Arial" w:ascii="Arial Narrow" w:hAnsi="Arial Narrow"/>
          <w:spacing w:val="3"/>
          <w:sz w:val="28"/>
          <w:szCs w:val="28"/>
        </w:rPr>
        <w:t xml:space="preserve">правил техники безопасности, отключения систем энергоснабжения, </w:t>
      </w:r>
      <w:r>
        <w:rPr>
          <w:rFonts w:cs="Arial" w:ascii="Arial Narrow" w:hAnsi="Arial Narrow"/>
          <w:sz w:val="28"/>
          <w:szCs w:val="28"/>
        </w:rPr>
        <w:t>водоснабжения и т.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  <w:t xml:space="preserve">В случаях пролива масел и других нефтепродуктов на месте стоянки </w:t>
      </w:r>
      <w:r>
        <w:rPr>
          <w:rFonts w:cs="Arial" w:ascii="Arial Narrow" w:hAnsi="Arial Narrow"/>
          <w:sz w:val="28"/>
          <w:szCs w:val="28"/>
        </w:rPr>
        <w:t xml:space="preserve">автотранспорта, для предотвращения загрязнения почв и грунтовых вод нефтепродуктами, необходимо использовать сорбент, согласно постановления </w:t>
      </w:r>
      <w:r>
        <w:rPr>
          <w:rFonts w:cs="Arial" w:ascii="Arial Narrow" w:hAnsi="Arial Narrow"/>
          <w:spacing w:val="3"/>
          <w:sz w:val="28"/>
          <w:szCs w:val="28"/>
        </w:rPr>
        <w:t>Губернатора Челябинской области от 18.07.2000 г. № 302 «</w:t>
      </w:r>
      <w:r>
        <w:rPr>
          <w:rFonts w:cs="Arial" w:ascii="Arial Narrow" w:hAnsi="Arial Narrow"/>
          <w:bCs/>
          <w:sz w:val="28"/>
          <w:szCs w:val="28"/>
        </w:rPr>
        <w:t>О мерах по обеспечению техногенной и экологической безопасности в организациях Челябинской области, занимающихся добычей, хранением, транспортировкой, применением и реализацией нефтепродуктов»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Мониторинг окружающей среды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color w:val="000000"/>
          <w:spacing w:val="-5"/>
          <w:sz w:val="28"/>
          <w:szCs w:val="28"/>
        </w:rPr>
        <w:t xml:space="preserve">Экологический мониторинг после проектного периода включает в себя наблюдение </w:t>
      </w:r>
      <w:r>
        <w:rPr>
          <w:rFonts w:cs="Arial Narrow" w:ascii="Arial Narrow" w:hAnsi="Arial Narrow"/>
          <w:color w:val="000000"/>
          <w:spacing w:val="-6"/>
          <w:sz w:val="28"/>
          <w:szCs w:val="28"/>
        </w:rPr>
        <w:t xml:space="preserve">за соблюдением проектных решений, направленных на защиту окружающей среды, в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и эксплуатации </w:t>
      </w:r>
      <w:r>
        <w:rPr>
          <w:rFonts w:cs="Arial" w:ascii="Arial Narrow" w:hAnsi="Arial Narrow"/>
          <w:sz w:val="28"/>
          <w:szCs w:val="28"/>
        </w:rPr>
        <w:t>газопровода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. </w:t>
      </w:r>
      <w:r>
        <w:rPr>
          <w:rFonts w:cs="Arial Narrow" w:ascii="Arial Narrow" w:hAnsi="Arial Narrow"/>
          <w:color w:val="000000"/>
          <w:spacing w:val="-5"/>
          <w:sz w:val="28"/>
          <w:szCs w:val="28"/>
        </w:rPr>
        <w:t>Контроль осуществлять ответственными должностными лицами и соответствующими службами контрольных и надзорных орган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д экологическим мониторингом понимается система регулярных наблюдений природных сред, которая позволяет выявить изменения их состояния, в том числе, под влиянием антропогенной деятельност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систематическую регистрацию и контроль показателей состояния окружающей среды, как в местах размещения потенциальных источников воздействия,  так и в сопредельных районах, на которые такое воздействие распространяетс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- прогноз возможных изменений состояния окружающей среды;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оизводственный экологический контроль проводится в соответствии с природоохранными нормативными документами, которыми являютс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федеральные нормативные правовые акты и стандарты в области охраны окружающей среды и обеспечения экологической безопасности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федеральные нормативные и методические документы, утвержденные или согласованные специально уполномоченными государственными органами в области охраны окружающей среды, определяющие критерии и величины предельно допустимых нормативов или лимитов воздействия на компоненты окружающей природной среды, лимитов размещения отходов, порядок и методы контроля соблюдения природоохранных норм и нормативов, ответственность за их нарушения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траслевые нормативные и методические документы в области охраны окружающей среды и природных ресурсов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региональные нормативные и методические документы, утвержденные или согласованные с территориальными природоохранными органам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систематическую регистрацию и контроль показателей состояния окружающей среды, как в местах размещения потенциальных источников воздействия, так и в сопредельных районах, на которые такое воздействие распространяетс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огноз возможных изменений состояния окружающей среды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Перечень затрат на реализацию природоохранных мероприятий и компенсационных выплат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2"/>
          <w:sz w:val="28"/>
          <w:szCs w:val="28"/>
        </w:rPr>
        <w:t xml:space="preserve">Затраты на благоустройство территории и проведение строительных работ с </w:t>
      </w:r>
      <w:r>
        <w:rPr>
          <w:rFonts w:cs="Arial" w:ascii="Arial Narrow" w:hAnsi="Arial Narrow"/>
          <w:sz w:val="28"/>
          <w:szCs w:val="28"/>
        </w:rPr>
        <w:t>учетом природоохранных требований необходимо заложить в локальный сводный расчёт строящегося объекта.</w:t>
      </w:r>
    </w:p>
    <w:p>
      <w:pPr>
        <w:pStyle w:val="Style19"/>
        <w:spacing w:lineRule="auto" w:line="276"/>
        <w:ind w:firstLine="7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8.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МЕРОПРИЯТИЯ ПО ПРЕДУПРЕЖДЕНИЮ ЧРЕЗВЫЧАЙНЫХ СИТУАЦИЙ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bCs/>
          <w:i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color w:val="000000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При выполнении комплекса работ по строительству газопровода необходимо использовать современные средства техники безопасности и соблюдать правила охраны труда с целью предупреждения производственного травматизма и профессиональных заболеваний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зависимости от выполняемых работ рабочие должны быть обеспечены спецодеждой, спецобувью и средствами индивидуальной защиты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выполнении строительно-монтажных работ необходимо выполнять требования следующих нормативных актов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СНиП 12-03-2001 «Безопасность труда в строительстве. Часть 1. Общие требования»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НиП 12-04-2002 «Безопасность труда в строительстве. Часть 2. Строительное производство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собое внимание при этом должно быть уделено выполнению правил установки и эксплуатации строительных механизмов вблизи откосов и зон возможного обрушения грунта, а также ЛЭП, устройству ограждений опасных мест, выполнению электрозащитных устройств оборудования и механизмов, работающих на электрической энергии (включая электросварку)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роительно-монтажные работы в охранных зонах действующих воздушных линий электропередач следует производить в соответствии с требованиями ГОСТ 12.1.013-78 «Электробезопасность. Общие требования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Траншеи и котлованы при строительстве линейных объектов необходимо оградить и установить сигнальные знаки, видимые в любое время суток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ля спуска рабочих в траншеи и котлованы должны быть предусмотрены лестницы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оезды, проходы и рабочие места необходимо регулярно очищать от строительного мусора и не загромождать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опросы по технике безопасности должны отражаться при обязательной разработке проекта производства работ в виде конкретных инженерных решений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озникновение чрезвычайных ситуаций на проектируемом участке инженерных сетей маловероятно, но полностью не исключено. Мероприятия по предупреждению чрезвычайных ситуаций предусмотрены при проектировании и строительстве газопровода, а также в организации контроля над их состоянием в процессе эксплуатации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роцессе строительства газопровода предусматривается повышение качества строительно-монтажных работ, что существенно обеспечит надежность эксплуатации инженерных сетей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ероприятия по предупреждению чрезвычайных ситуаций на проектируемых инженерных сетях в период их эксплуатации заключаются в организации постоянного контроля над состоянием инженерных сетей, проведением технического обслуживания и плановых ремонтных работ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случае стихийных бедствий (урагана, землетрясения, паводковых вод, наводнения и т.п.) эксплуатационным службам необходимо организовать усиленный контроль за состоянием инженерных сетей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аварийной ситуации на объекте строительства необходимо выполнять следующие действи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незамедлительно оповестить, в соответствии со схемой действующего плана ликвидации аварий уполномоченных на то должностных лиц и администрации эксплуатирующей организации, о факте и месте возникновения аварийной ситуации, ее характере, масштабах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отоколировать факт аварии с описанием визуальных признаков высокого и экстремально высокого уровня загрязнени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выполнить, при наличии возможности, отбора проб компонентов природной среды на территории подверженной авари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случае аварии на объекте выполняется оперативное внеплановое обследование, программа которого корректируется с учетом характера и масштаба аварии.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/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9. </w:t>
      </w:r>
      <w:r>
        <w:rPr>
          <w:rFonts w:cs="Arial Narrow" w:ascii="Arial Narrow" w:hAnsi="Arial Narrow"/>
          <w:b/>
          <w:sz w:val="28"/>
          <w:szCs w:val="28"/>
        </w:rPr>
        <w:t>Технико-экономические показатели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Calibri" w:cs="Arial Narrow" w:ascii="Arial Narrow" w:hAnsi="Arial Narrow"/>
          <w:sz w:val="28"/>
          <w:szCs w:val="28"/>
        </w:rPr>
        <w:t>Сформированные границы земельных участков позволяют обеспечить необходимые требования по строительству и охране газопроводных сетей низкого давления в кварталах жилой застройки в условиях сложившейся планировочной системы территории проектирования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Таблица 2. Основные технико-экономические показатели проекта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820"/>
        <w:gridCol w:w="1417"/>
        <w:gridCol w:w="1796"/>
      </w:tblGrid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Ед. из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Количество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Территория в границах проект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40,0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 xml:space="preserve">Площадь земельного участка, формируемого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 постоянного отвода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40,0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 xml:space="preserve">Площадь охранной зоны газопров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32,8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 xml:space="preserve">Площадь земельного участка, формируемого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 временного отвода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ротяженность проектируемого газопро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8,2</w:t>
            </w:r>
          </w:p>
        </w:tc>
      </w:tr>
    </w:tbl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 xml:space="preserve">Вывод: Проект планировки территории для размещения надземного газопровода низкого давления к Храмовому комплексу, по адресу: Челябинская область, Еткульский район, п. Белоносово, ул. Советская, д. 5-б соответствует государственным нормам, правилам, стандартам, исходным данным, а также техническим заданию на разработку документации по планировке застроенной территории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Calibri" w:cs="Arial Narrow" w:ascii="Arial Narrow" w:hAnsi="Arial Narrow"/>
          <w:sz w:val="28"/>
          <w:szCs w:val="28"/>
        </w:rPr>
        <w:t>При выполнении межевания был сформирован один земельный участок, совпадающий с границами охранной зоны газопровода.</w:t>
      </w:r>
      <w:r>
        <w:br w:type="page"/>
      </w:r>
    </w:p>
    <w:p>
      <w:pPr>
        <w:pStyle w:val="Style19"/>
        <w:spacing w:lineRule="auto" w:line="276"/>
        <w:ind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>ПРИЛОЖЕНИЕ</w:t>
      </w:r>
    </w:p>
    <w:p>
      <w:pPr>
        <w:pStyle w:val="Style19"/>
        <w:spacing w:lineRule="auto" w:line="276"/>
        <w:rPr>
          <w:rFonts w:ascii="Arial Narrow" w:hAnsi="Arial Narrow" w:cs="Arial Narrow"/>
          <w:b/>
          <w:b/>
          <w:color w:val="000000"/>
          <w:spacing w:val="3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3"/>
          <w:sz w:val="28"/>
          <w:szCs w:val="2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106"/>
      </w:tblGrid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106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Свидетельство о допуске к работам, которые оказывают влияние на безопасность объектов капитального строительства №0178.02-2011-7412015545-П-144 от 31.07.2015 г., выданное НП СРО «Региональная Проектная Ассоциация»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9106" w:type="dxa"/>
            <w:tcBorders/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хнические условия ОАО «Газпром газораспределение Челябинск» №144 от 08.03.2015 г.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9106" w:type="dxa"/>
            <w:tcBorders/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Чертеж градостроительного плана земельного участка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106" w:type="dxa"/>
            <w:tcBorders/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опографическая съемка М 1 : 500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9106" w:type="dxa"/>
            <w:tcBorders/>
          </w:tcPr>
          <w:p>
            <w:pPr>
              <w:pStyle w:val="Style16"/>
              <w:spacing w:lineRule="auto" w:line="276"/>
              <w:ind w:hanging="0"/>
              <w:jc w:val="left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ложение 1. Сведения о характерных поворотных точках границ образуемого земельного участка для постоянного отвода территории.</w:t>
            </w:r>
          </w:p>
        </w:tc>
      </w:tr>
    </w:tbl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Style16"/>
        <w:spacing w:lineRule="auto" w:line="276"/>
        <w:ind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Приложение 1</w:t>
      </w:r>
    </w:p>
    <w:p>
      <w:pPr>
        <w:pStyle w:val="Style16"/>
        <w:spacing w:lineRule="auto" w:line="276"/>
        <w:ind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Сведения о характерных поворотных точках границ образуемого земельного участка для постоянного отвода территории</w:t>
      </w:r>
    </w:p>
    <w:p>
      <w:pPr>
        <w:pStyle w:val="Style16"/>
        <w:spacing w:lineRule="auto" w:line="276"/>
        <w:ind w:hanging="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21"/>
        <w:gridCol w:w="2421"/>
        <w:gridCol w:w="281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/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Обозначение характерной точки границы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Кооридинаты, м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/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Средняя квадратическая погрешность положения характерной точки, 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val="en-US"/>
              </w:rPr>
              <w:t>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val="en-US"/>
              </w:rPr>
              <w:t>Y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911.7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33.4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909.0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37.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900.4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67.6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896.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66.3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891.3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82.9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887.3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81.8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893.3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61.2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897.5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62.6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905.0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35.8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6907.8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26431.9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</w:tbl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49" w:gutter="0" w:header="397" w:top="453" w:footer="397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nkir-Retro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2265</wp:posOffset>
              </wp:positionH>
              <wp:positionV relativeFrom="page">
                <wp:posOffset>252095</wp:posOffset>
              </wp:positionV>
              <wp:extent cx="6944360" cy="10116185"/>
              <wp:effectExtent l="9525" t="10160" r="9525" b="3702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4400" cy="10116360"/>
                        <a:chOff x="0" y="0"/>
                        <a:chExt cx="6944400" cy="10116360"/>
                      </a:xfrm>
                    </wpg:grpSpPr>
                    <wps:wsp>
                      <wps:cNvSpPr/>
                      <wps:spPr>
                        <a:xfrm>
                          <a:off x="423000" y="0"/>
                          <a:ext cx="6520320" cy="1011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0"/>
                          <a:ext cx="6520320" cy="8704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14760" y="8705160"/>
                          <a:ext cx="4229280" cy="52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ОиП-ППТ-20.15-ПЗ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2600" y="9234000"/>
                          <a:ext cx="2467080" cy="88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Проект планировки территор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для размещения линейного объ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газопровода к Храмовому комплексу, по адресу: Челябинская обл., Еткульский р-н, п. Белоносово, ул. Советская, д. 5-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82200" y="923292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0680" y="923364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9520" y="9233640"/>
                          <a:ext cx="7048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82200" y="940932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0680" y="940824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9520" y="9408240"/>
                          <a:ext cx="7048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62320" y="8705160"/>
                          <a:ext cx="352440" cy="1409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3120" y="8705160"/>
                          <a:ext cx="528480" cy="1409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8705160"/>
                          <a:ext cx="704880" cy="1409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8881920"/>
                          <a:ext cx="22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3000" y="99396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240" y="99396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33120" y="99396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00" y="97632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240" y="97632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ерест А.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33120" y="97632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7632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00" y="95864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240" y="95864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33120" y="958644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58644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3000" y="94100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240" y="94100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ерест А.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33120" y="941004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41004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00" y="92340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240" y="92340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33120" y="92340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2320" y="92340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2280" y="9057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7880" y="9057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3120" y="90576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1600" y="9057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4720" y="905832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905832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75440" y="8704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0680" y="8704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82200" y="9586440"/>
                          <a:ext cx="1760400" cy="52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ankir-Retro" w:hAnsi="Bankir-Retro" w:eastAsia="Times New Roman" w:cs="Bankir-Retro"/>
                                <w:color w:val="auto"/>
                                <w:lang w:val="ru-RU" w:bidi="ar-SA"/>
                              </w:rPr>
                              <w:t>ООО «НОиП»</w:t>
                            </w:r>
                          </w:p>
                        </w:txbxContent>
                      </wps:txbx>
                      <wps:bodyPr wrap="square" tIns="118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6400" y="923400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8000280"/>
                          <a:ext cx="246240" cy="123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120" y="711972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440" y="888048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2440" y="676656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8480" y="7471440"/>
                          <a:ext cx="123372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pt;margin-top:19.85pt;width:588.4pt;height:796.55pt" coordorigin="-294,397" coordsize="11768,15931">
              <v:rect id="shape_0" stroked="t" o:allowincell="f" style="position:absolute;left:1205;top:397;width:10267;height:1592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205;top:397;width:10267;height:1370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4814;top:14106;width:6659;height:8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ОиП-ППТ-20.15-ПЗ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811;top:14939;width:3884;height:1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Проект планировки территор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для размещения линейного объ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газопровода к Храмовому комплексу, по адресу: Челябинская обл., Еткульский р-н, п. Белоносово, ул. Советская, д. 5-б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0;top:14937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2;top:14938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5;top:14938;width:1109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0;top:15215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2;top:15213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5;top:15213;width:1109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4259;top:14106;width:554;height:221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3426;top:14106;width:831;height:221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2316;top:14106;width:1109;height:221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205,14384" to="4811,143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205;top:16050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6050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6050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6050;width:554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5772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.конт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5772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ерест А.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5772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5772;width:554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5494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5494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5494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5494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5216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5216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ерест А.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5216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5216;width:554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4939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4939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4939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4259;top:14939;width:554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204;top:14661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15;top:14661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26;top:14661;width:831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58;top:14661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9;top:14662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20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70;top:14662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1760,14105" to="1760,146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71,14105" to="2871,146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8700;top:15494;width:2771;height:8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ankir-Retro" w:hAnsi="Bankir-Retro" w:eastAsia="Times New Roman" w:cs="Bankir-Retro"/>
                          <w:color w:val="auto"/>
                          <w:lang w:val="ru-RU" w:bidi="ar-SA"/>
                        </w:rPr>
                        <w:t>ООО «НОиП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817;top:14939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7;top:12996;width:387;height:19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8;top:11609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-16;top:14382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6;top:11053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293;top:12163;width:1942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42265</wp:posOffset>
              </wp:positionH>
              <wp:positionV relativeFrom="page">
                <wp:posOffset>252095</wp:posOffset>
              </wp:positionV>
              <wp:extent cx="6943725" cy="10116185"/>
              <wp:effectExtent l="9525" t="9525" r="9525" b="1657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3680" cy="10116360"/>
                        <a:chOff x="0" y="0"/>
                        <a:chExt cx="6943680" cy="10116360"/>
                      </a:xfrm>
                    </wpg:grpSpPr>
                    <wps:wsp>
                      <wps:cNvSpPr/>
                      <wps:spPr>
                        <a:xfrm>
                          <a:off x="423000" y="0"/>
                          <a:ext cx="6520320" cy="1011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0"/>
                          <a:ext cx="6520320" cy="9584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14040" y="9587160"/>
                          <a:ext cx="3876840" cy="52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ОиП-ППТ-20.15-ПЗ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1240" y="9587160"/>
                          <a:ext cx="352440" cy="246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1240" y="9834120"/>
                          <a:ext cx="352440" cy="28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3000" y="9763200"/>
                          <a:ext cx="22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228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788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3120" y="99396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160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472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75440" y="9586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0680" y="9586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923472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8001000"/>
                          <a:ext cx="246240" cy="123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120" y="712008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440" y="888120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2440" y="676728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8480" y="7472160"/>
                          <a:ext cx="123372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28240" y="958788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33120" y="958788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62320" y="9586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pt;margin-top:19.85pt;width:588.35pt;height:796.55pt" coordorigin="-294,397" coordsize="11767,15931">
              <v:rect id="shape_0" stroked="t" o:allowincell="f" style="position:absolute;left:1205;top:397;width:10267;height:1592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205;top:397;width:10267;height:15093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4813;top:15495;width:6104;height:8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ОиП-ППТ-20.15-ПЗ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19;top:15495;width:554;height:3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19;top:15884;width:554;height:44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1205,15772" to="4811,157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204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15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26;top:16050;width:831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58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9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20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70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1760,15494" to="1760,1604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71,15494" to="2871,1604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17;top:14940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7;top:12997;width:387;height:19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8;top:11610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-16;top:14383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6;top:11054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293;top:12164;width:1942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316,15496" to="2316,1605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26,15496" to="3426,1605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9,15494" to="4259,1604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Надпись"/>
    <w:basedOn w:val="Normal"/>
    <w:qFormat/>
    <w:pPr>
      <w:jc w:val="center"/>
    </w:pPr>
    <w:rPr>
      <w:rFonts w:ascii="ISOCPEUR" w:hAnsi="ISOCPEUR" w:cs="ISOCPEUR"/>
      <w:sz w:val="22"/>
      <w:szCs w:val="20"/>
    </w:rPr>
  </w:style>
  <w:style w:type="paragraph" w:styleId="Style16">
    <w:name w:val="ГОСТ(основной)"/>
    <w:basedOn w:val="Normal"/>
    <w:qFormat/>
    <w:pPr>
      <w:ind w:firstLine="708"/>
      <w:jc w:val="both"/>
    </w:pPr>
    <w:rPr>
      <w:rFonts w:ascii="ISOCPEUR" w:hAnsi="ISOCPEUR" w:cs="ISOCPEUR"/>
      <w:sz w:val="32"/>
      <w:szCs w:val="32"/>
    </w:rPr>
  </w:style>
  <w:style w:type="paragraph" w:styleId="Style17">
    <w:name w:val="ГОСТ(заголовок)"/>
    <w:basedOn w:val="Normal"/>
    <w:qFormat/>
    <w:pPr>
      <w:jc w:val="center"/>
    </w:pPr>
    <w:rPr>
      <w:rFonts w:ascii="ISOCPEUR" w:hAnsi="ISOCPEUR" w:cs="ISOCPEUR"/>
      <w:bCs/>
      <w:sz w:val="36"/>
      <w:szCs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4" w:leader="none"/>
        <w:tab w:val="right" w:pos="94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12:00Z</dcterms:created>
  <dc:creator>User</dc:creator>
  <dc:description/>
  <cp:keywords/>
  <dc:language>en-US</dc:language>
  <cp:lastModifiedBy>LeLiK</cp:lastModifiedBy>
  <cp:lastPrinted>2015-12-21T08:20:00Z</cp:lastPrinted>
  <dcterms:modified xsi:type="dcterms:W3CDTF">2015-12-21T03:22:00Z</dcterms:modified>
  <cp:revision>111</cp:revision>
  <dc:subject/>
  <dc:title>При проектировании системы звукоусиления открытой концертной площадки амфитеатра был учтен положительный опыт проектирования залов аналогичного назначения, и, учитывая оригинальные архитектурные решения и сложность геометрии площадки, было принято оптима</dc:title>
</cp:coreProperties>
</file>