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/>
      </w:pPr>
      <w:r>
        <w:rPr>
          <w:color w:val="000000"/>
          <w:sz w:val="28"/>
          <w:szCs w:val="28"/>
          <w:u w:val="single"/>
        </w:rPr>
        <w:t>29.10.2021 г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  <w:u w:val="single"/>
        </w:rPr>
        <w:t>823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4819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tabs>
          <w:tab w:val="clear" w:pos="708"/>
          <w:tab w:val="left" w:pos="9356" w:leader="none"/>
        </w:tabs>
        <w:ind w:right="4819" w:hanging="0"/>
        <w:rPr>
          <w:sz w:val="28"/>
          <w:szCs w:val="28"/>
        </w:rPr>
      </w:pPr>
      <w:r>
        <w:rPr>
          <w:sz w:val="28"/>
          <w:szCs w:val="28"/>
        </w:rPr>
        <w:t>межевания территории</w:t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hanging="0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5 и 46 Градостроительного кодекса Российской Федерации, руководствуясь Федеральным законом  Российской Федерации «Об общих принципах организации местного самоуправления в Российской Федерации», Уставом Еткульского муниципального района, заключением администрации Коелгинского сельского поселения о результатах публичных слушаний от 11 октября 2021 года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оект межевания территории земельного участка, расположенного по адресу: Челябинская область, Еткульский район, д.Погорелка, ул.Центральная, д.10, разработанный ИП Рогов И.Н., шифр проекта:</w:t>
      </w:r>
      <w:r>
        <w:rPr>
          <w:sz w:val="29"/>
          <w:szCs w:val="29"/>
        </w:rPr>
        <w:t xml:space="preserve"> 002.2021-1-ПМ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делу информационных технологий администрации Еткульского муниципального района (Марфина С.В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 проект межевания территории земельного участка, расположенного по адресу: Челябинская область, Еткульский район, д.Погорелка, ул.Центральная, д.1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правлению строительства и архитектуры администрации Еткульского муниципального района (Знайко И.А.) разместить в информационной системе обеспечения градостроительной деятельности на территории Еткульского муниципального района проект межевания территории земельного участка, расположенного по адресу: Челябинская область, Еткульский район, д.Погорелка, ул.Центральная, д.1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первого заместителя главы Еткульского муниципального района                     Карповича В.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</w:t>
        <w:tab/>
        <w:t xml:space="preserve">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37:00Z</dcterms:created>
  <dc:creator>1</dc:creator>
  <dc:description/>
  <cp:keywords/>
  <dc:language>en-US</dc:language>
  <cp:lastModifiedBy>Елена Алексеевна Горожанина</cp:lastModifiedBy>
  <cp:lastPrinted>2021-10-28T14:04:00Z</cp:lastPrinted>
  <dcterms:modified xsi:type="dcterms:W3CDTF">2021-11-01T06:29:00Z</dcterms:modified>
  <cp:revision>7</cp:revision>
  <dc:subject/>
  <dc:title> </dc:title>
</cp:coreProperties>
</file>