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к форме 1-контрол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  2019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511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98"/>
        <w:gridCol w:w="3903"/>
        <w:gridCol w:w="6902"/>
      </w:tblGrid>
      <w:tr>
        <w:trPr>
          <w:trHeight w:val="27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а, осуществляющ. функции  гос. и мун. контроля (надзора)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функций (полномочий) по контролю (надзору), осуществляемых органом власти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я нормативных правовых актов, являющихся основанием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ля исполнения контрольно-надзорных полномочий</w:t>
            </w:r>
          </w:p>
        </w:tc>
      </w:tr>
      <w:tr>
        <w:trPr>
          <w:trHeight w:val="3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сельского хозяйства и продовольствия администрации Еткульского муниципального района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ый земельный контроль в границах Еткульского муниципального района»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ановление администрации Еткульского муниципального района от 12.07.2017г. № 373 «Об утверждении административного регламента по исполнению муниципальной функции «Муниципальный земельный контроль в границах Еткульского муниципального района»</w:t>
            </w:r>
          </w:p>
        </w:tc>
      </w:tr>
      <w:tr>
        <w:trPr>
          <w:trHeight w:val="2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итет по управлению имуществом и земельным отношениям администрации Еткульского муниципального района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ый жилищный контроль на территории Еткульского муниципального района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ановление администрации Еткульского муниципального района от 26.07.2018 № 465 «Об утверждении административного регламента по исполнению муниципальной функции «Муниципальный жилищный контроль на территории Еткульского муниципального района»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ановление администрации Еткульского муниципального района от 11.10.2018 № 605 «О внесении изменений в административный регламент осуществления муниципальной функции «Муниципальный жилищный контроль на территории Еткульского муниципального района»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строительства и архитектуры администрации Еткульского муниципального района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униципальный контроль исполнения нормативных правовых актов в сфере рекламы 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ановление администрации Еткульского муниципального района от 12.11.2018 № 660     «Об утверждении административного регламента»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Экономический отдел администрации Еткульского муниципального района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ый контроль в области торговой деятельности на территории Еткульского муниципального района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ановление администрации Еткульского муниципального района от 12.10.2018 № 619  «Об утверждении административного регламента исполнения муниципальной функции «Осуществление муниципального контроля в области торговой деятельности на территории Еткульского муниципального района»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 охраны окружающей среды администрации Еткульского муниципального района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ый контроль за использованием и охраной недр при  добыче общераспространенных полезных ископаемых, а также при строительстве подземных сооружений, не связанных с добычей полезных ископаемых, на территории Еткульского муниципального района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ановление администрации Еткульского муниципального района от 26.12.2018 № 775  «Об утверждении административного регламента осуществления муниципального контроля в области охраны недр на территории Еткульского муниципального района»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КУ «Служба ЖКХ и инфраструктуры» 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ый контроль соблюдения условий организации регулярных пассажирских перевозок, осуществляемый на территории Еткульского муниципального района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Постановление администрации Еткульского муниципального района от 29.12.2018 № 789 «Об утверждении административного регламента по исполнению муниципальной функции «Осуществление муниципального контроля за соблюдением условий организации регулярных перевозок на территории Еткульского муниципального района»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Новобатуринского сельского поселения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униципальный контроль за сохранностью автомобильных дорог местного значения в границах населенных пунктов Новобатуринского  сельского поселения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ановление администрации Новобатуринского сельского поселения от 18.06.2018 № 24 «Об утверждении административного регламента «Осуществление муниципального контроля за сохранностью автомобильных дорог местного значения в границах Новобатуринского сельского поселения»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Новобатуринского сельского поселения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ый контроль в сфере благоустройства на территории Новобатуринского сельского поселения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Постановление администрации Новобатуринского сельского поселения от 21.12.2018 № 54 «Об утверждении административного регламента исполнения муниципальной функции «Осуществление муниципального контроля в сфере благоустройства на территории Новобатуринского сельского поселения»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Белоносовского сельского поселения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ый контроль за обеспечением  сохранности автомобильных дорог местного значения Белоносовского сельского поселения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ановление администрации Белоносовского сельского поселения от 01.06.2018 № 29 «Об утверждении административного регламента «Осуществление муниципального контроля за обеспечением сохранности автомобильных дорог местного значения Белоносовского сельского поселения»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Белоносовского сельского поселения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ый контроль в сфере благоустройства на территории Белоносовского сельского поселения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Постановление администрации Белоносовского сельского поселения от 17.12.2018 № 59 «Об утверждении административного регламента исполнения муниципальной функции «Осуществление муниципального контроля в сфере благоустройства на территории Белоносовского сельского поселения» 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Бектышского сельского поселения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ый контроль за сохранностью автомобильных дорог местного значения в границах Бектышского сельского поселения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ановление администрации Бектышского сельского поселения от 02.04.2018 № 16 «Об утверждении административного регламента «Осуществление муниципального контроля за сохранностью автомобильных дорог местного значения в границах Бектышского сельского поселения»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Бектышского сельского поселения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ый контроль в сфере благоустройства на территории Бектышского сельского поселения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Постановление администрации Бектышского сельского поселения от 17.12.2018 № 119 «Об утверждении административного регламента исполнения муниципальной функции «Осуществление муниципального контроля в сфере благоустройства на территории Бектышского сельского поселения»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Селезянского сельского поселения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ый контроль за обеспечением  сохранности автомобильных дорог местного значения в границах Селезянского сельского поселения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ановление администрации Селезянского сельского поселения от 28.04.2018 № 27 «Об утверждении административного регламента исполнения муниципальной функции по осуществлению муниципального контроля за обеспечением сохранности автомобильных дорог местного значения в границах Селезянского сельского поселения»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Селезянского сельского поселения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ый контроль в сфере благоустройства на территории Селезянского сельского поселения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Постановление администрации Селезянского сельского поселения от 25.10.2018 № 85 «Об утверждении административного регламента исполнения муниципальной функции «Осуществление муниципального контроля в сфере благоустройства на территории Селезянского сельского поселения»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Коелгинского сельского поселения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униципальный контроль за обеспечением сохранности автомобильных дорог местного значения Коелгинского сельского поселения 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ановление администрации Коелгинского сельского поселения от 29.12.2017 № 72 «Об утверждении административного регламента «Осуществление муниципального контроля за обеспечением сохранности автомобильных дорог местного значения Коелгинского сельского поселения»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Коелгинского сельского поселения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ый контроль в сфере благоустройства на территории Коелгинского сельского поселения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Постановление администрации Коелгинского сельского поселения от 27.12.2018 № 85 «Об утверждении административного регламента исполнения муниципальной функции «Осуществление муниципального контроля в сфере благоустройства на территории Коелгинского сельского поселения»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Еткульского сельского поселения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Муниципальный контроль за обеспечением сохранности автомобильных дорог местного значения Еткульского сельского поселения Челябинской области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Постановление администрации Еткульского сельского поселения от 29.12.2017 № 176 «Об утверждении административного регламента исполнения муниципальной функции «Осуществление муниципального контроля за обеспечением сохранности автомобильных дорог местного значения Еткульского сельского поселения Челябинской области»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Еткульского сельского поселения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ый контроль в сфере благоустройства  территории Еткульского сельского поселения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Постановление администрации Еткульского сельского поселения от 18.12.2018 № 168 «Об утверждении административного регламента осуществления муниципального контроля в сфере благоустройства  территории Еткульского сельского поселения»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Еманжелинского сельского поселения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Муниципальный контроль за обеспечением сохранности автомобильных дорог местного значения в границах Еманжелинского сельского поселения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Постановление администрации Еманжелинского сельского поселения от 21.03.2018 № 19 «Об утверждении административного регламента исполнения муниципальной функции по осуществлению муниципального контроля за обеспечением сохранности автомобильных дорог местного значения в границах Еманжелинского сельского поселения»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Еманжелинского сельского поселения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ый контроль в сфере благоустройства  на территории Еманжелинского сельского поселения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Постановление администрации Еманжелинского сельского поселения от 27.12.2018 № 117 «Об утверждении административного регламента исполнения муниципальной функции «Осуществление муниципального контроля в сфере благоустройства на территории Еманжелинского сельского поселения»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Печенкинского сельского поселения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ый контроль в сфере благоустройства  на территории Печенкинского сельского поселения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Постановление администрации Печенкинского сельского поселения от 27.12.2018 № 141  «Об утверждении административного регламента исполнения муниципальной функции «Осуществление муниципального контроля в сфере благоустройства на территории Печенкинского сельского поселения»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Печенкинского сельского поселения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ый контроль за обеспечением сохранности автомобильных дорог местного значения в границах Печенкинского сельского поселения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/>
              <w:t>Постановление администрации Печенкинского сельского поселения от 05.04.2019 № 32 «Об утверждении административного регламента исполнения муниципальной функции по осуществлению муниципального контроля за обеспечением сохранности автомобильных дорог местного значения в границах Печенкинского сельского поселения»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Каратабанского сельского поселения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ый контроль в сфере благоустройства  на территории Каратабанского сельского поселения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Постановление администрации Каратабанского сельского поселения от 27.12.2018 № 49 «Об утверждении административного регламента исполнения муниципальной функции «Осуществление муниципального контроля в сфере благоустройства на территории Каратабанского сельского поселения»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Каратабанского сельского поселения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ый контроль за обеспечением сохранности автомобильных дорог местного значения в границах Каратабанского сельского поселения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/>
              <w:t>Постановление администрации Каратабанского сельского поселения от 25.06.2018 № 31 «Об утверждении административного регламента «Осуществление муниципального контроля за обеспечением сохранности автомобильных дорог местного значения в границах Каратабанского сельского поселения»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Лебедевского сельского поселения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ый контроль в сфере благоустройства  на территории Лебедевского сельского поселения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Постановление администрации Лебедевского сельского поселения от 21.12.2018 № 45 «Об утверждении административного регламента исполнения муниципальной функции «Осуществление муниципального контроля в сфере благоустройства на территории Лебедевского сельского поселения»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Лебедевского сельского поселения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ый контроль за обеспечением сохранности автомобильных дорог местного значения в границах Лебедевского сельского поселения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/>
              <w:t>Постановление администрации Лебедевского сельского поселения от 21.12.2018 № 44 «Об утверждении административного регламента «Осуществление муниципального контроля за обеспечением сохранности автомобильных дорог местного значения Лебедевского сельского поселения Еткульского муниципального района Челябинской области»</w:t>
            </w:r>
          </w:p>
        </w:tc>
      </w:tr>
      <w:tr>
        <w:trPr>
          <w:trHeight w:val="14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Пискловского сельского поселения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ый контроль в сфере благоустройства  на территории Пискловского сельского поселения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Постановление администрации Пискловского сельского поселения от 19.12.2018 № 38 «Об утверждении административного регламента «Осуществление муниципального контроля в сфере благоустройства на территории Пискловского сельского поселения»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Пискловского сельского поселения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ый контроль за обеспечением сохранности автомобильных дорог местного значения в границах Пискловского сельского поселения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/>
              <w:t>Постановление администрации Пискловского сельского поселения от 28.09.2018 г. № 28 «Об утверждении административного регламента исполнения муниципальной функции по осуществлению муниципального контроля за обеспечением сохранности автомобильных дорог местного значения в границах Пискловского сельского поселения»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Белоусовского сельского поселения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ый контроль в сфере благоустройства  на территории Белоусовского сельского поселения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Постановление администрации Белоусовского сельского поселения от 13.12.2018 № 73 «Об утверждении административного регламента исполнения муниципальной функции «Осуществление муниципального контроля в сфере благоустройства на территории Белоусовского сельского поселения»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Белоусовсокго сельского поселения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ый контроль за обеспечением сохранности автомобильных дорог местного значения в границах Белоусовского сельского поселения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/>
              <w:t>Постановление администрации Белоусовского сельского поселения от 27.07.2018 г. № 38 «Об утверждении административного регламента исполнения муниципальной функции по осуществлению муниципального контроля за обеспечением сохранности автомобильных дорог местного значения в границах Белоусовского сельского поселения»</w:t>
            </w:r>
          </w:p>
        </w:tc>
      </w:tr>
    </w:tbl>
    <w:p>
      <w:pPr>
        <w:pStyle w:val="Normal"/>
        <w:ind w:left="-54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56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08:18:00Z</dcterms:created>
  <dc:creator>Татьяна Александровна Шилова</dc:creator>
  <dc:description/>
  <cp:keywords/>
  <dc:language>en-US</dc:language>
  <cp:lastModifiedBy>Ольга Владимировна Шуховцева</cp:lastModifiedBy>
  <dcterms:modified xsi:type="dcterms:W3CDTF">2020-03-13T09:25:00Z</dcterms:modified>
  <cp:revision>7</cp:revision>
  <dc:subject/>
  <dc:title/>
</cp:coreProperties>
</file>