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№ 01 к постановлению администрации Бектышского сельского поселения № 17 от 08.07.2013 г.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ХЕМА ВОДОСНАБЖЕНИЯ</w:t>
      </w:r>
    </w:p>
    <w:p>
      <w:pPr>
        <w:pStyle w:val="Normal"/>
        <w:spacing w:lineRule="atLeast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БЕКТЫШСКОГО СЕЛЬСКОГО ПОСЕЛЕНИЯ 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ЕТКУЛЬСКОГО МУНИЦИПАЛЬНОГО РАЙОНА 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ЛЯБИНСКОЙ ОБЛАСТИ.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разработки схемы водоснабжения и водоотведения  Бектышского сельского поселения  Еткульского муниципального района Челябинской области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й закон от 07.12.2011 года № 416 -ФЗ «О  водоснабжении и водоотведен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грамма комплексного развития систем коммунальной инфраструктуры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енеральный план поселения.</w:t>
      </w:r>
    </w:p>
    <w:p>
      <w:pPr>
        <w:pStyle w:val="Style14"/>
        <w:numPr>
          <w:ilvl w:val="0"/>
          <w:numId w:val="4"/>
        </w:numPr>
        <w:spacing w:lineRule="atLeast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став схемы водоснабжения и водоотведения  сельского поселения на период до 2027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Графическаю ча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План п.Бектыш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yellow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М 1:5000 с указанием объектов водоснабжения и нанесением магистралей сетей водоснабжения по существующему состоян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Перечень присоединённых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ющее положение в сфере производства, передачи и потребления водоснабжения для бесперебой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я населения питьевой водой  на территории Бектыш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Информация о ресурсоснабжающих  источник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Структуру и параметры водоснабжающих с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Обеспечение качества питьевой воды и  проведения лабораторных исследований и испытаний в рамках производственного контроля качества питьевой воды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 Предложения  реконструкции и технического перевооружения источников   водопроводных с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ерспективное  потребление питьевой воды направленное на цели обеспечения водоснабжения в административных границах  посел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анная схема водоснабжения  Бектышского  сельского поселе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ет  в себя:</w:t>
      </w:r>
    </w:p>
    <w:p>
      <w:pPr>
        <w:pStyle w:val="Normal"/>
        <w:ind w:firstLine="720"/>
        <w:jc w:val="both"/>
        <w:rPr/>
      </w:pPr>
      <w:bookmarkStart w:id="0" w:name="sub_581"/>
      <w:bookmarkEnd w:id="0"/>
      <w:r>
        <w:rPr>
          <w:rFonts w:cs="Times New Roman" w:ascii="Times New Roman" w:hAnsi="Times New Roman"/>
          <w:sz w:val="24"/>
          <w:szCs w:val="24"/>
        </w:rPr>
        <w:t>1) основные направления, принципы, задачи и целевые показатели развития централизованных систем водоснабжения 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581"/>
      <w:bookmarkStart w:id="2" w:name="sub_58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2) прогнозные балансы потребления питьевой воды, количества и состава сточных вод сроком не менее чем на 5 лет;</w:t>
      </w:r>
    </w:p>
    <w:p>
      <w:pPr>
        <w:pStyle w:val="Normal"/>
        <w:ind w:firstLine="720"/>
        <w:jc w:val="both"/>
        <w:rPr/>
      </w:pPr>
      <w:bookmarkStart w:id="3" w:name="sub_582"/>
      <w:bookmarkStart w:id="4" w:name="sub_58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3) 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холодного водоснабжения и перечень централизованных систем водоснабжения ;</w:t>
      </w:r>
    </w:p>
    <w:p>
      <w:pPr>
        <w:pStyle w:val="Normal"/>
        <w:ind w:firstLine="720"/>
        <w:jc w:val="both"/>
        <w:rPr/>
      </w:pPr>
      <w:bookmarkStart w:id="5" w:name="sub_583"/>
      <w:bookmarkStart w:id="6" w:name="sub_58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4) карты (схемы) планируемого размещения объектов централизованного  холодного водоснабжения ;</w:t>
      </w:r>
    </w:p>
    <w:p>
      <w:pPr>
        <w:pStyle w:val="Normal"/>
        <w:ind w:firstLine="720"/>
        <w:jc w:val="both"/>
        <w:rPr/>
      </w:pPr>
      <w:bookmarkStart w:id="7" w:name="sub_584"/>
      <w:bookmarkStart w:id="8" w:name="sub_585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5) границы планируемых зон размещения объектов водоснабжения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9" w:name="sub_585"/>
      <w:bookmarkStart w:id="10" w:name="sub_585"/>
      <w:bookmarkEnd w:id="10"/>
    </w:p>
    <w:p>
      <w:pPr>
        <w:pStyle w:val="Normal"/>
        <w:numPr>
          <w:ilvl w:val="0"/>
          <w:numId w:val="3"/>
        </w:numPr>
        <w:spacing w:lineRule="atLeast" w:line="240" w:before="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и и задачи  разработки схемы водоснабжения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а водоснабжения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ел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— документ, содержащий материалы по обоснованию эффективного и безопасного функционирования систем водоснабжения , их развития с учетом правового регулирования в област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энергосбережения и повышения энергетической эффективно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анитарной и экологической безопасно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одоснабжение - водоподготовка,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одопроводная сеть - комплекс технологически связанных между собой инженерных сооружений, предназначенных для транспортировки во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кважина</w:t>
      </w:r>
      <w:r>
        <w:rPr>
          <w:rFonts w:cs="Times New Roman" w:ascii="Times New Roman" w:hAnsi="Times New Roman"/>
          <w:color w:val="000000"/>
          <w:sz w:val="24"/>
          <w:szCs w:val="24"/>
        </w:rPr>
        <w:t> 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орная выработк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руглого сечения, пробуренная с поверхности земли или с подземной выработки без доступа человека к забою под любым углом 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оризонт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диаметр которой много меньше ее глубины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  цели и задачи   схемы водоснабжен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долгосрочной перспективы развития системы водоснабжения , обеспечения надежного водоснабжения  наиболее экономичным способом при минимальном воздействии на окружающую среду, а также экономического стимулирования развития систем водоснабжения  и внедрения энергосберегающи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возможности подключения к сетям водоснабжения 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0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надежности работы систем водоснабжения  в соответствии</w:t>
        <w:br/>
        <w:t>с нормативными требованиям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0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изация затрат на водоснабжение  в расчете на каждого потребителя в долгосрочной перспектив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0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жителей Бектышкого сельского поселения водоснабжением 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0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новых объектов производственного и другого назначения, используемых в сфере водоснабжения   сельского по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.Существующее положение в сфере подачи водоснабжения и осуществл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Бектышск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ектышского сельского поселения  холодное водоснабжение  действующего на основании Устава. Юридический и фактический адрес: 456573, Челябинская область, Еткульский район,            п.Бектыш;  телефон/факс 8(351459-93-91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</w:rPr>
        <w:t xml:space="preserve">Территории  Бектышского сельского поселения состоит из одного  населенного пункта: п.Бектыш - холодное водоснабжение .                  Численность населения сельского поселения на 01.01.2013 года составляет 800 человек. </w:t>
      </w:r>
    </w:p>
    <w:p>
      <w:pPr>
        <w:pStyle w:val="TextBody"/>
        <w:spacing w:lineRule="auto" w:line="360"/>
        <w:ind w:firstLine="72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Источниками централизованного водоснабжения Бектышского поселения являются ресурсы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одземных вод</w:t>
      </w:r>
      <w:r>
        <w:rPr>
          <w:rFonts w:cs="Times New Roman"/>
          <w:b/>
          <w:bCs/>
          <w:color w:val="000000"/>
        </w:rPr>
        <w:t>.</w:t>
      </w:r>
      <w:r>
        <w:rPr>
          <w:rFonts w:cs="Times New Roman"/>
          <w:bCs/>
          <w:color w:val="000000"/>
        </w:rPr>
        <w:t xml:space="preserve"> Основные водопотребители – население, организации, предприятия.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Основной водозабор осуществляется</w:t>
      </w:r>
      <w:r>
        <w:rPr>
          <w:rFonts w:cs="Times New Roman"/>
          <w:b/>
        </w:rPr>
        <w:t xml:space="preserve">  </w:t>
      </w:r>
      <w:r>
        <w:rPr>
          <w:rFonts w:cs="Times New Roman"/>
        </w:rPr>
        <w:t>на хозяйственно-питьевые нужды, противопожарные и производственные цели и полив.</w:t>
      </w:r>
    </w:p>
    <w:p>
      <w:pPr>
        <w:pStyle w:val="12"/>
        <w:shd w:fill="FFFFFF" w:val="clear"/>
        <w:spacing w:lineRule="auto" w:line="360"/>
        <w:ind w:right="60" w:firstLine="720"/>
        <w:rPr/>
      </w:pPr>
      <w:r>
        <w:rPr>
          <w:bCs/>
          <w:color w:val="000000"/>
          <w:sz w:val="24"/>
          <w:szCs w:val="24"/>
        </w:rPr>
        <w:t xml:space="preserve">Источниками водоснабжения  является скважина 6112 </w:t>
      </w:r>
      <w:r>
        <w:rPr>
          <w:sz w:val="24"/>
          <w:szCs w:val="24"/>
        </w:rPr>
        <w:t>(54° 51,10,2 с.ш. и 61° 26,18,4 в.д.)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996" w:hanging="114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Год пуска в эксплуатацию -1989 г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996" w:hanging="114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Глубина залегания и мощность водоносного горизонта    70,0 м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996" w:hanging="114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Высота подъема воды, м (до РЧВ или потребителя)-20,0</w:t>
      </w:r>
    </w:p>
    <w:p>
      <w:pPr>
        <w:pStyle w:val="TextBody"/>
        <w:spacing w:lineRule="auto" w:line="360"/>
        <w:ind w:firstLine="720"/>
        <w:rPr/>
      </w:pPr>
      <w:r>
        <w:rPr/>
        <w:t>-           Проектный и фактический дебет скважин, м3/ч – 9,0</w:t>
      </w:r>
    </w:p>
    <w:p>
      <w:pPr>
        <w:pStyle w:val="TextBody"/>
        <w:spacing w:lineRule="auto" w:line="360"/>
        <w:ind w:firstLine="720"/>
        <w:rPr/>
      </w:pPr>
      <w:r>
        <w:rPr/>
        <w:t>-           ЗСО нет</w:t>
      </w:r>
    </w:p>
    <w:p>
      <w:pPr>
        <w:pStyle w:val="TextBody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ind w:firstLine="720"/>
        <w:rPr>
          <w:rFonts w:cs="Times New Roman"/>
          <w:b/>
          <w:b/>
        </w:rPr>
      </w:pPr>
      <w:r>
        <w:rPr>
          <w:rFonts w:cs="Times New Roman"/>
        </w:rPr>
        <w:t xml:space="preserve">Поселение обладает достаточными ресурсами питьевых подземных вод, в основном, отвечающих по качественным показателям установленных нормативов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bCs/>
          <w:color w:val="000000"/>
        </w:rPr>
        <w:t>Качество воды – удовлетворительное. Микробиологический состав воды соответствует нормативным требованиям.</w:t>
      </w:r>
      <w:r>
        <w:rPr>
          <w:rFonts w:cs="Times New Roman"/>
          <w:b/>
          <w:bCs/>
          <w:color w:val="000000"/>
        </w:rPr>
        <w:t xml:space="preserve"> Нормативное водопотребление  </w:t>
      </w:r>
      <w:r>
        <w:rPr>
          <w:rFonts w:cs="Times New Roman"/>
          <w:b/>
        </w:rPr>
        <w:t>на питьевые и хозяйственно-бытовые нужды</w:t>
      </w:r>
      <w:r>
        <w:rPr>
          <w:rFonts w:cs="Times New Roman"/>
          <w:b/>
          <w:bCs/>
          <w:color w:val="000000"/>
        </w:rPr>
        <w:t xml:space="preserve"> составляет </w:t>
      </w:r>
      <w:r>
        <w:rPr>
          <w:rFonts w:cs="Times New Roman"/>
          <w:b/>
        </w:rPr>
        <w:t xml:space="preserve">216,0 </w:t>
      </w:r>
      <w:r>
        <w:rPr>
          <w:rFonts w:cs="Times New Roman"/>
          <w:b/>
          <w:bCs/>
          <w:color w:val="000000"/>
        </w:rPr>
        <w:t>м³/сут.</w:t>
      </w:r>
    </w:p>
    <w:p>
      <w:pPr>
        <w:pStyle w:val="TextBody"/>
        <w:spacing w:lineRule="auto" w:line="360"/>
        <w:ind w:firstLine="720"/>
        <w:rPr>
          <w:rFonts w:cs="Times New Roman"/>
        </w:rPr>
      </w:pPr>
      <w:r>
        <w:rPr>
          <w:rFonts w:cs="Times New Roman"/>
        </w:rPr>
        <w:t>Горячее водоснабжение в сельском поселении отсутству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 реализации схем водоснабжения и водоотвед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обеспечения поселения качественной  поселения качественной питьевой водой, требуется реконструкция водопроводных се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сплуатация водопровода и водоснабжение населения Бектышского сельского поселения осуществляется  администрацией Бектыш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доснабжени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Мероприятия    по    водоснабжению    направлены     на    стопроцентное централизованное   обеспечение   водой питьевого   качества   в   достаточном количестве,   снижение   риска   для   здоровья,   связанного   с   водным   фактором, улучшение     уровня     жизни     населения,     а    также     на    реформирование     и модернизацию источников Водоснабжения, систем подготовки питьевой Воды и её   транспортировки,   регулярное   Выполнение   анализов   Воды   из   источников питьевого назначе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Организация замены водопроводных сетей с недостаточной пропускной способностью и изношенных сете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Организация прокладки новых водопроводных сетей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расчетный срок – 1,7   км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89"/>
        </w:tabs>
        <w:ind w:left="589" w:firstLine="851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2356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3076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3796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4516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5236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956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6676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7396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eastAsia="Calibri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Arial Unicode MS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Arial Unicode MS" w:cs="Wingdings"/>
      <w:color w:val="00000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Lucida Grande;Times New Roman" w:hAnsi="Lucida Grande;Times New Roman" w:eastAsia="ヒラギノ角ゴ Pro W3;Arial Unicode MS" w:cs="Symbol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Calibri"/>
      <w:color w:val="00000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cs="Arial"/>
      <w:sz w:val="24"/>
      <w:szCs w:val="24"/>
    </w:rPr>
  </w:style>
  <w:style w:type="character" w:styleId="11">
    <w:name w:val="Обычный1 Знак"/>
    <w:qFormat/>
    <w:rPr>
      <w:spacing w:val="-2"/>
      <w:kern w:val="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suppressLineNumbers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Times New Roman" w:cs="Times New Roman"/>
      <w:color w:val="auto"/>
      <w:spacing w:val="-2"/>
      <w:kern w:val="2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7">
    <w:name w:val="Подпись рисунков/таблиц"/>
    <w:basedOn w:val="Style16"/>
    <w:qFormat/>
    <w:pPr>
      <w:keepNext w:val="true"/>
      <w:spacing w:lineRule="auto" w:line="360" w:before="120" w:after="0"/>
      <w:ind w:firstLine="425"/>
      <w:jc w:val="center"/>
    </w:pPr>
    <w:rPr>
      <w:b w:val="false"/>
      <w:sz w:val="24"/>
      <w:szCs w:val="18"/>
    </w:rPr>
  </w:style>
  <w:style w:type="paragraph" w:styleId="2">
    <w:name w:val="Обычный2"/>
    <w:qFormat/>
    <w:pPr>
      <w:widowControl w:val="false"/>
      <w:suppressLineNumbers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Times New Roman" w:cs="Times New Roman"/>
      <w:color w:val="auto"/>
      <w:spacing w:val="-2"/>
      <w:kern w:val="2"/>
      <w:sz w:val="20"/>
      <w:szCs w:val="20"/>
      <w:lang w:val="ru-RU" w:bidi="ar-SA" w:eastAsia="zh-CN"/>
    </w:rPr>
  </w:style>
  <w:style w:type="paragraph" w:styleId="Style18">
    <w:name w:val="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19">
    <w:name w:val="Свободная форма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hyperlink" Target="http://ru.wikipedia.org/wiki/&#1043;&#1086;&#1088;&#1085;&#1072;&#1103;_&#1074;&#1099;&#1088;&#1072;&#1073;&#1086;&#1090;&#1082;&#1072;" TargetMode="External"/><Relationship Id="rId5" Type="http://schemas.openxmlformats.org/officeDocument/2006/relationships/hyperlink" Target="http://ru.wikipedia.org/wiki/&#1043;&#1086;&#1088;&#1080;&#1079;&#1086;&#1085;&#1090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51:00Z</dcterms:created>
  <dc:creator>Customer</dc:creator>
  <dc:description/>
  <cp:keywords/>
  <dc:language>en-US</dc:language>
  <cp:lastModifiedBy>Наталья Анатольевна Моржова</cp:lastModifiedBy>
  <cp:lastPrinted>2013-07-05T10:34:00Z</cp:lastPrinted>
  <dcterms:modified xsi:type="dcterms:W3CDTF">2016-02-08T08:15:00Z</dcterms:modified>
  <cp:revision>9</cp:revision>
  <dc:subject/>
  <dc:title/>
</cp:coreProperties>
</file>