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Администрация Бектышского сельского поселения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56573,   с. Бектыш  Еткульского   района, Челябинской   области,    ул. Комсомольская, 12</w:t>
      </w:r>
    </w:p>
    <w:p>
      <w:pPr>
        <w:pStyle w:val="Normal"/>
        <w:jc w:val="center"/>
        <w:rPr/>
      </w:pPr>
      <w:r>
        <w:rPr>
          <w:color w:val="000000"/>
        </w:rPr>
        <w:t>ОГРН   1027406636690   ИНН  7430000238   КПП  743001001                          тел. (245) 9-93-91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«    08  » _______07_______ 2013 г.  № _17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 утверждении  схемы водоснабж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Бектыш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период до 2027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В целях исполнения требований  Федерального закона от 07.12.2011 г. № 41-ФЗ «О водоснабжении и водоотведении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Бектышского сельского поселения    П О С Т А Н О В Л Я Е Т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1.Утвердить схемы водоснабжения  Бектышского сельского поселения  Еткульского муниципального района Челябинской области на период   до 2027 (Приложение № 1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сел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А.Ф.Березин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4:08:00Z</dcterms:created>
  <dc:creator>Захаров О.В.</dc:creator>
  <dc:description/>
  <cp:keywords/>
  <dc:language>en-US</dc:language>
  <cp:lastModifiedBy>Наталья Анатольевна Моржова</cp:lastModifiedBy>
  <cp:lastPrinted>2013-07-09T15:27:00Z</cp:lastPrinted>
  <dcterms:modified xsi:type="dcterms:W3CDTF">2016-02-09T04:08:00Z</dcterms:modified>
  <cp:revision>19</cp:revision>
  <dc:subject/>
  <dc:title> </dc:title>
</cp:coreProperties>
</file>