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47"/>
        <w:gridCol w:w="1417"/>
      </w:tblGrid>
      <w:tr>
        <w:trPr>
          <w:trHeight w:val="1185" w:hRule="atLeast"/>
        </w:trPr>
        <w:tc>
          <w:tcPr>
            <w:tcW w:w="107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bookmarkStart w:id="0" w:name="RANGE!A1%3AC54"/>
            <w:bookmarkEnd w:id="0"/>
            <w:r>
              <w:rPr>
                <w:b/>
                <w:bCs/>
                <w:szCs w:val="24"/>
                <w:lang w:eastAsia="ru-RU"/>
              </w:rPr>
              <w:t xml:space="preserve">ОТЧ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24"/>
                <w:lang w:eastAsia="ru-RU"/>
              </w:rPr>
              <w:t>О РАБОТЕ  КОНТРОЛЬНО-РЕВИЗИОННОЙ КОМИССИИ ЕТКУЛЬСКОГО МУНИЦИПАЛЬНОГО РАЙОНА 2013 ГОД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д стр.</w:t>
            </w:r>
          </w:p>
        </w:tc>
        <w:tc>
          <w:tcPr>
            <w:tcW w:w="86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начение показателя</w:t>
            </w:r>
          </w:p>
        </w:tc>
      </w:tr>
      <w:tr>
        <w:trPr>
          <w:trHeight w:val="367" w:hRule="atLeast"/>
        </w:trPr>
        <w:tc>
          <w:tcPr>
            <w:tcW w:w="10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Раздел I. Сведения о проведенных контрольных мероприятиях</w:t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Cs w:val="24"/>
                <w:lang w:eastAsia="ru-RU"/>
              </w:rPr>
              <w:t>Количество проведенных контрольных мероприятий, включая совместные с Контрольно-счетной палатой Челябинской области, правоохранительными органами, а также иными органами финансового контроля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6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Количество встречных проверок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4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8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Количество контрольных мероприятий, по результатам которых выявлены финансовые нарушения (единиц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3</w:t>
            </w:r>
          </w:p>
        </w:tc>
      </w:tr>
      <w:tr>
        <w:trPr>
          <w:trHeight w:val="461" w:hRule="atLeast"/>
        </w:trPr>
        <w:tc>
          <w:tcPr>
            <w:tcW w:w="10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Раздел II. Сведения о проведенных экспертно-аналитических мероприятиях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 xml:space="preserve">Количество проведенных экспертно-аналитических мероприятий (единиц) </w:t>
              <w:br/>
            </w:r>
            <w:r>
              <w:rPr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3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.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дготовка экспертных заключений на поступившие проекты решений, районных программ и иных нормативных правовых актов Еткуль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.2</w:t>
            </w:r>
          </w:p>
        </w:tc>
        <w:tc>
          <w:tcPr>
            <w:tcW w:w="8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дготовка иных экспертно-аналитических материалов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2</w:t>
            </w:r>
          </w:p>
        </w:tc>
      </w:tr>
      <w:tr>
        <w:trPr>
          <w:trHeight w:val="376" w:hRule="atLeast"/>
        </w:trPr>
        <w:tc>
          <w:tcPr>
            <w:tcW w:w="10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Раздел III. Сведения о выявленных нарушениях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Нецелевое использование средств (тыс. рублей)</w:t>
              <w:br/>
            </w:r>
            <w:r>
              <w:rPr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.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  </w:t>
            </w:r>
            <w:r>
              <w:rPr>
                <w:szCs w:val="24"/>
                <w:lang w:eastAsia="ru-RU"/>
              </w:rPr>
              <w:t>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.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  </w:t>
            </w:r>
            <w:r>
              <w:rPr>
                <w:szCs w:val="24"/>
                <w:lang w:eastAsia="ru-RU"/>
              </w:rPr>
              <w:t>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Неэффективное использование средств (тыс. рублей)</w:t>
              <w:br/>
            </w:r>
            <w:r>
              <w:rPr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707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.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  </w:t>
            </w:r>
            <w:r>
              <w:rPr>
                <w:szCs w:val="24"/>
                <w:lang w:eastAsia="ru-RU"/>
              </w:rPr>
              <w:t>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.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  </w:t>
            </w:r>
            <w:r>
              <w:rPr>
                <w:szCs w:val="24"/>
                <w:lang w:eastAsia="ru-RU"/>
              </w:rPr>
              <w:t>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,2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Нарушения законодательства о бухгалтерском учете и (или) требований по составлению бюджетной отчетности (тыс. рублей)</w:t>
              <w:br/>
            </w:r>
            <w:r>
              <w:rPr>
                <w:szCs w:val="24"/>
                <w:lang w:eastAsia="ru-RU"/>
              </w:rPr>
              <w:t xml:space="preserve">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828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.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  </w:t>
            </w:r>
            <w:r>
              <w:rPr>
                <w:szCs w:val="24"/>
                <w:lang w:eastAsia="ru-RU"/>
              </w:rPr>
              <w:t>при использовании средств 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28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.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  </w:t>
            </w:r>
            <w:r>
              <w:rPr>
                <w:szCs w:val="24"/>
                <w:lang w:eastAsia="ru-RU"/>
              </w:rPr>
              <w:t>при использовании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Нарушения в учете и управлении муниципальным имуществом (тыс. руб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741,9</w:t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Нарушения законодательства Российской Федерации о размещении заказов для государственных и муниципальных нужд (тыс. рублей)</w:t>
              <w:br/>
            </w:r>
            <w:r>
              <w:rPr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3505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.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  </w:t>
            </w:r>
            <w:r>
              <w:rPr>
                <w:szCs w:val="24"/>
                <w:lang w:eastAsia="ru-RU"/>
              </w:rPr>
              <w:t>при использовании средств 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305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.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  </w:t>
            </w:r>
            <w:r>
              <w:rPr>
                <w:szCs w:val="24"/>
                <w:lang w:eastAsia="ru-RU"/>
              </w:rPr>
              <w:t>при использовании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2200,0</w:t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Несоблюдение установленных процедур и требований бюджетного законодательства Российской Федерации при исполнении бюджетов (тыс.рублей)</w:t>
            </w:r>
            <w:r>
              <w:rPr>
                <w:szCs w:val="24"/>
                <w:lang w:eastAsia="ru-RU"/>
              </w:rPr>
              <w:br/>
              <w:t xml:space="preserve">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.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  </w:t>
            </w:r>
            <w:r>
              <w:rPr>
                <w:szCs w:val="24"/>
                <w:lang w:eastAsia="ru-RU"/>
              </w:rPr>
              <w:t>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.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  </w:t>
            </w:r>
            <w:r>
              <w:rPr>
                <w:szCs w:val="24"/>
                <w:lang w:eastAsia="ru-RU"/>
              </w:rPr>
              <w:t>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1</w:t>
            </w:r>
          </w:p>
        </w:tc>
        <w:tc>
          <w:tcPr>
            <w:tcW w:w="8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Количество выявленных нарушений (единиц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51</w:t>
            </w:r>
          </w:p>
        </w:tc>
      </w:tr>
      <w:tr>
        <w:trPr>
          <w:trHeight w:val="371" w:hRule="atLeast"/>
        </w:trPr>
        <w:tc>
          <w:tcPr>
            <w:tcW w:w="10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 xml:space="preserve">Раздел IV Сведения об устранении нарушений, предотвращении бюджетных потерь </w:t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/>
              <w:t>12.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/>
              <w:t>Устранено финансовых нарушений, выявленных в отчетном году (тыс. руб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293,7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/>
              <w:t>12.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/>
              <w:t>в том числе восстановлено средств (тыс. руб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58,7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/>
              <w:t>13.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Устранено финансовых нарушений, выявленных в периоды, предшествующие отчетному году (тыс. рублей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18,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/>
              <w:t>13.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/>
              <w:t>в том числе восстановлено средств (тыс. руб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/>
              <w:t>14.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/>
              <w:t>Предотвращено бюджетных потерь (тыс. руб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776,0</w:t>
            </w:r>
          </w:p>
        </w:tc>
      </w:tr>
      <w:tr>
        <w:trPr>
          <w:trHeight w:val="618" w:hRule="atLeast"/>
        </w:trPr>
        <w:tc>
          <w:tcPr>
            <w:tcW w:w="10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Раздел V. Сведения о мерах, принятых по результатам контрольных и экспертно-аналитических  мероприятий по выявленным нарушениям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Рассмотрено материалов контрольных и экспертно-аналитических мероприятий на заседаниях Комиссии по итогам проверок иревизий в учреждениях и администрациях сельских поселений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Направлено предписаний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Не выполнено предписаний, сроки исполнения которых наступили в отчетном периоде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Направлено представлений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Не выполнено представлений, сроки исполнения которых наступили в отчетном периоде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Направлено  документов в органы государственной власти Челябинской области и органов местного самоуправления по результатам контрольных и экспертно-аналитических мероприятий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4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Передано материалов контрольных мероприятий в правоохранительные органы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Реализовано органами государственной власти и органами местного самоуправления предложений по результатам контрольных и экспертно-аналитических мероприятий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Возбуждено уголовных дел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Привлечено к административной ответственности  (человек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Привлечено к дисциплинарной ответственности (человек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6</w:t>
            </w:r>
          </w:p>
        </w:tc>
        <w:tc>
          <w:tcPr>
            <w:tcW w:w="8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Привлечено к материальной ответственности (человек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10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Раздел V.  Освещение деятельности Контрольно-ревизионной комиссии</w:t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Информация о деятельности Контрольно-ревизионной комиссии Еткульского муниципального района в средствах массовой информации (количество материалов)</w:t>
              <w:br/>
            </w:r>
            <w:r>
              <w:rPr>
                <w:szCs w:val="24"/>
                <w:lang w:eastAsia="ru-RU"/>
              </w:rPr>
              <w:t xml:space="preserve">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4"/>
                <w:lang w:eastAsia="ru-RU"/>
              </w:rPr>
              <w:t>27.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>на сайте Еткуль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4"/>
                <w:lang w:eastAsia="ru-RU"/>
              </w:rPr>
              <w:t>27.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  </w:t>
            </w:r>
            <w:r>
              <w:rPr>
                <w:szCs w:val="24"/>
                <w:lang w:eastAsia="ru-RU"/>
              </w:rPr>
              <w:t>на сайте Контрольно-счетной палаты Челяби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4"/>
                <w:lang w:eastAsia="ru-RU"/>
              </w:rPr>
              <w:t>27.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bookmarkStart w:id="1" w:name="_GoBack"/>
            <w:bookmarkEnd w:id="1"/>
            <w:r>
              <w:rPr>
                <w:szCs w:val="24"/>
                <w:lang w:eastAsia="ru-RU"/>
              </w:rPr>
              <w:t xml:space="preserve">   </w:t>
            </w:r>
            <w:r>
              <w:rPr>
                <w:szCs w:val="24"/>
                <w:lang w:eastAsia="ru-RU"/>
              </w:rPr>
              <w:t>в печатных изда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/>
      </w:pPr>
      <w:r>
        <w:rPr/>
        <w:t>Председатель контрольно-ревизионной комиссии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/>
      </w:pPr>
      <w:r>
        <w:rPr/>
        <w:t>Еткульского муниципального района                        ______________       Г.А. Денисов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к отчетуо работе контрольно-ревизионной комисси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Еткульского муниципального района за 2013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Контрольно-ревизионная комиссия в 2013 году осуществляла свою деятельность на основе годового и квартального планов.Основные направления работы контрольно-ревизионной комиссии были сосредоточены на контроле исполнения бюджета Еткульского муниципального района, экспертизе проекта бюджета Еткульского муниципального района на очередной финансовый год и на плановый период, за соблюдением установленного порядка управления и распоряжения муниципальным имуществом, внешняя проверка годового отчета об исполнении бюджета муниципального района, за соблюдением законодательства при формировании, размещении и исполнении муниципального заказ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За 2013 год контрольно-ревизионной комиссией проведено 26 контрольных мероприятий и 13 экспертно-аналитических мероприятий. Объем проверенных бюджетных средств составил 277 241,2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В соответствии с заключенными соглашениями с Советами депутатов сельских поселений о передаче контрольно-ревизионной комиссии Еткульского муниципального района полномочий контрольно-счетного органа поселения по осуществлению внешнего муниципального финансового контроля и планом работы контрольно-ревизионной комиссией проведены внешние проверки годовой бюджетной отчетности  12 сельских поселений и подготовлены заключения по отчету об исполнении бюджета поселений за 2012 год. Подготовлены заключения контрольно-ревизионной комиссии на проекты бюджетов 12 сельских поселений на 2014 год и на плановый период 2015 и 2016 г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При проведении контрольноых мероприятий выявлено нарушений и недостатков в сумме 16 782,8 тыс. рублей. Установлены нарушения бюджетного законодательства, Федерального закона от 21.07.2005г. №94-ФЗ «О размещении заказов на поставки товаров, выполнение работ, оказание услуг для государственных и муниципальных нужд», Федерального закона от 21.11.1996г. №129-ФЗ «О бухгалтерском учете», Федерального закона от 06.12.2011г.г. №402-ФЗ «О бухгалтерском учете»  и других нормативно-правовых ак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Основные нарушения связаны с неэффективным использованием бюджетных средств. Выявлены нарушения в сфере размещения заказов для муниципальных нужд и нужд муниципальных учреждений. Нарушения связаны с изменением предмета контракта, внесением изменений в объемы выполненных работ, изменением суммы контракта, оплатой фактически непоставленных товаров, невыполненных объемов работ. В нарушение пункта 14 части 2 статьи 55 Федерального закона №94-ФЗ администрации сельских поселений, учреждения заключают договора  на выполнение одноименных работ, оказание одноименных услуг, поставку одноименных товаров на суммы, превышающие установленный законом предельный размер в 100,0 тыс. рублей в течение квартала, что можно расценивать как дробление заказов в целях уклонения от процедуры торг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Администрацией Новобатуринского сельского поселения заключен муниципальный контракт №34-10 от 15.10.2010г. с ЗАО «Ураллесэнерго» Урал на выполнение проектно-изыскательских работ по объекту «Блочная газовая котельная в п.Новобатурино». Согласно условиям контракта подрядчик несет расходы, связанные с получением  положительного заключения госэкспертизы на проектно-сметную документацию. Администрация поселения 22.04.2011г. оплачивает стоимость госэкспертизы платежным поручением №152 в сумме 213,9 тыс. рублей, а 03.08.2011г. администрацией подписан акт сдачи-приемки научно-технической продукции №1593 на сумму 733,0 тыс. рублей без замечаний, чем подтвердил выполнение всех обязательств подрядчика в полном объеме.</w:t>
      </w:r>
    </w:p>
    <w:p>
      <w:pPr>
        <w:pStyle w:val="Normal"/>
        <w:tabs>
          <w:tab w:val="clear" w:pos="708"/>
          <w:tab w:val="left" w:pos="1194" w:leader="none"/>
        </w:tabs>
        <w:spacing w:lineRule="auto" w:line="240" w:before="0" w:after="0"/>
        <w:ind w:firstLine="709"/>
        <w:jc w:val="both"/>
        <w:rPr/>
      </w:pPr>
      <w:r>
        <w:rPr/>
        <w:t>Администрацией поселения  21.09.2011г. оплачен счет на 520,0 тыс. рублей ЗАО «Ураллесэнерго» Урал, т.е. оплачена стоимость муниципального контракта и удержана стоимость экспертизы. Данное действие было признано решением Арбитражного суда Челябинской области от 26.03.2012г. неправомерным и с администрации поселения взыскано в пользу ЗАО «Ураллесэнерго» Урал 213,0 тыс. рублей долга, проценты за пользование чужими денежными средствами в сумме 12,8 тыс. рублей и возмещение расходов по уплате государственной пошлины в сумме 7,5 тыс. рублей.</w:t>
      </w:r>
      <w:r>
        <w:rPr>
          <w:rFonts w:eastAsia="Arial Unicode MS"/>
          <w:szCs w:val="24"/>
        </w:rPr>
        <w:t>Действия администрации поселения повлекли за собой необоснованные расходы бюджетных средств в сумме 233,3 тыс. рублей.</w:t>
      </w:r>
    </w:p>
    <w:p>
      <w:pPr>
        <w:pStyle w:val="Normal"/>
        <w:tabs>
          <w:tab w:val="clear" w:pos="708"/>
          <w:tab w:val="left" w:pos="1194" w:leader="none"/>
        </w:tabs>
        <w:spacing w:lineRule="auto" w:line="240" w:before="0" w:after="0"/>
        <w:ind w:firstLine="709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Еманжелинской коррекционной школой в 2012 году заключены 6 договоров на поставку оборудования и спортивного инвентаря. 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/>
        <w:t>Несмотря на то, что фактически товары не были поставлены, накладные подписаны директором учреждения без замечаний. В нарушение условий договора учреждением в декабре 2012 года произведена оплата фактически не поставленной продукции на сумму 378,7 тыс. рублей.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/>
        <w:t>Согласно договору №71 от 11.12.2012г.</w:t>
        <w:tab/>
        <w:t xml:space="preserve"> на выполнение работ по устройству козырьков с ООО «Урал-строй»</w:t>
        <w:tab/>
        <w:t>на сумму 80 тыс. рублей срок окончания работ установлен в течение десяти календарных дней с момента подписания договора, т.е. до 22 декабря 2012г. В ходе проведения ревизии (с 03 по 22 апреля 2013г.) установлено, что работы, предусмотренные договором не выполнены, в то время как акт выполненных работ подписан и работы оплачены. Еманжелинской коррекционной школой допущено неправомерное использование бюджетных средств на сумму 80 тыс. рублей в результате принятия и оплаты фактически невыполненных работ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/>
        <w:t>В Еманжелинском сельском поселении в нарушение пункта 14 части 2 статьи 55 Закона о размещении заказов за период с июля 2012 года по сентябрь 2013 года осуществлялось размещение заказов на поставку одноименных товаров, выполнение одноименных работ с превышением допустимого размера расчетов на сумму 993,9 тыс. рублей. При проверке соблюдения сроков заключения контрактов, заключенных по итогам открытого аукциона, установлено нарушение требований статьи 38 Закона о размещении заказов в 1 случае – контракт заключен на 5 дней ранее срока, установленного законодательством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/>
        <w:t>В ходе проверок и ревизий было выявлено много нарушений законодательства о бухгалтерском учете. В Каратабанском детском саду «Солнышко», в нарушение п.38 Инструкции 157-н, не поставлены на учет основные средства на сумму 442,0 тыс. рублей с января 2008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/>
        <w:t>В ДОЛ «Золотой колос» не приняты к учету 2 беседки из поликарбоната, 1 беседка из профнастила, 2 водонагревателя, баннер на общую сумму 123,4 тыс. рублей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По итогам проверок и ревизий администрацией Еткульского муниципального района, администрациями сельских поселений и учреждениями были приняты определенные меры по устранению выявленных нарушений. По состоянию на 01.01.2014 года устранено финансовых нарушений в сумме 3 293,7тыс. рублей, в том числе восстановлено средств в сумме 458,7 тыс. рублей. Кроме того, предотвращено бюджетных потерь в сумме 776,0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/>
      </w:pPr>
      <w:r>
        <w:rPr/>
        <w:t>Председатель контрольно-ревизионной комиссии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/>
      </w:pPr>
      <w:r>
        <w:rPr/>
        <w:t>Еткульского муниципального района                        ______________       Г.А. Денис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-900" w:right="-546"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48:00Z</dcterms:created>
  <dc:creator>Карпович</dc:creator>
  <dc:description/>
  <cp:keywords/>
  <dc:language>en-US</dc:language>
  <cp:lastModifiedBy>Admin</cp:lastModifiedBy>
  <cp:lastPrinted>2014-02-18T08:54:00Z</cp:lastPrinted>
  <dcterms:modified xsi:type="dcterms:W3CDTF">2014-03-03T07:49:00Z</dcterms:modified>
  <cp:revision>3</cp:revision>
  <dc:subject/>
  <dc:title>ОТЧЕТ </dc:title>
</cp:coreProperties>
</file>