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02.2014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09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муниципальную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«Чистая вода» на территори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010-2020 годы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Еткульского муниципального района от 18.12.2013 г. № 489 « О бюджете Еткульского муниципального района на 2014 год и на плановый период 2015 и на 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Чистая вода» на территории Еткульского муниципального района на 2010-2020 годы, принятую решением Собрания депутатов Еткульского муниципального района от 30 декабря 2008 года № 499 (в редакции решения от 04.03.2010 г. № 651) следующие изменения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Объемы и источники финансирования Программы» паспорта программы в строке местный бюджет добавить «в том числе 2014 год – 200 тыс. рублей»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2) В 8 абзаце, пункта 14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Ресурсное обеспечение Программы в строке местный бюджет добавить «в том числе 2014 год – 200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решения возложить на постоянную  комиссию по отраслям производства, жилищно-коммунальному хозяйству и социальной политике (председатель Барчук И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4:00Z</dcterms:created>
  <dc:creator>User</dc:creator>
  <dc:description/>
  <cp:keywords/>
  <dc:language>en-US</dc:language>
  <cp:lastModifiedBy>Admin</cp:lastModifiedBy>
  <cp:lastPrinted>2014-02-26T14:21:00Z</cp:lastPrinted>
  <dcterms:modified xsi:type="dcterms:W3CDTF">2014-02-26T11:46:00Z</dcterms:modified>
  <cp:revision>3</cp:revision>
  <dc:subject/>
  <dc:title> </dc:title>
</cp:coreProperties>
</file>