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4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08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О публичных слушаниях по исполнению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бюджета   Еткульского  муниципального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rFonts w:cs="Arial"/>
          <w:color w:val="000000"/>
          <w:spacing w:val="-1"/>
          <w:sz w:val="28"/>
          <w:szCs w:val="28"/>
        </w:rPr>
        <w:t xml:space="preserve">района  за 2013 год  и  плановый  период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rFonts w:cs="Arial"/>
          <w:color w:val="000000"/>
          <w:spacing w:val="-1"/>
          <w:sz w:val="28"/>
          <w:szCs w:val="28"/>
        </w:rPr>
        <w:t xml:space="preserve">2014, 2015 годов     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2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В соответствии со статьей 28 Федерального закона от 6 октября 2003 года      № 131-ФЗ «Об общих принципах организации местного самоуправления в Российской Федерации», постановлением Собрания депутатов Еткульского муниципального района от 30.11.2005 г. № 73 «О Положении о публичных (общественных) слушаниях в Еткульском муниципальном районе»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rFonts w:cs="Arial"/>
          <w:bCs/>
          <w:color w:val="000000"/>
          <w:spacing w:val="-3"/>
          <w:sz w:val="28"/>
          <w:szCs w:val="28"/>
        </w:rPr>
      </w:pPr>
      <w:r>
        <w:rPr>
          <w:rFonts w:cs="Arial"/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rFonts w:cs="Arial"/>
          <w:bCs/>
          <w:color w:val="000000"/>
          <w:spacing w:val="-3"/>
          <w:sz w:val="28"/>
          <w:szCs w:val="28"/>
        </w:rPr>
      </w:pPr>
      <w:r>
        <w:rPr>
          <w:rFonts w:cs="Arial"/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rFonts w:cs="Arial"/>
          <w:bCs/>
          <w:color w:val="000000"/>
          <w:spacing w:val="-3"/>
          <w:sz w:val="28"/>
          <w:szCs w:val="28"/>
        </w:rPr>
      </w:pPr>
      <w:r>
        <w:rPr>
          <w:rFonts w:cs="Arial"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/>
      </w:pPr>
      <w:r>
        <w:rPr>
          <w:rFonts w:cs="Arial"/>
          <w:color w:val="000000"/>
          <w:sz w:val="28"/>
          <w:szCs w:val="28"/>
        </w:rPr>
        <w:t>Провести публичные слушания по исполнению бюджета Еткульского муниципального района за 2013 год и плановый период 2014, 2015 годов 19 марта 2014 года в 10.00 часов в Собрании депутатов Еткуль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здать рабочую группу по подготовке и проведению публичных слушаний в составе согласно приложения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дить:</w:t>
      </w:r>
    </w:p>
    <w:p>
      <w:pPr>
        <w:pStyle w:val="Normal"/>
        <w:shd w:fill="FFFFFF" w:val="clear"/>
        <w:ind w:left="360"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лан мероприятий по подготовке и проведению публичных слушаний согласно приложения 2;</w:t>
      </w:r>
    </w:p>
    <w:p>
      <w:pPr>
        <w:pStyle w:val="Normal"/>
        <w:shd w:fill="FFFFFF" w:val="clear"/>
        <w:ind w:left="360"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грамму публичных слушаний согласно приложения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ручить рабочей группе осуществить организационно-техническую подготовку публичных слушаний в соответствии с планом по подготовке и проведению публичных слуш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</w:tabs>
        <w:ind w:left="360" w:right="22" w:hanging="360"/>
        <w:jc w:val="both"/>
        <w:rPr/>
      </w:pPr>
      <w:r>
        <w:rPr>
          <w:rFonts w:cs="Arial"/>
          <w:color w:val="000000"/>
          <w:sz w:val="28"/>
          <w:szCs w:val="28"/>
        </w:rPr>
        <w:t>Опубликовать в районной газете «Искра» 15 марта 2014 года извещение для населения о дате и месте проведения публичных слушаний.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6.02.2014 г. № 5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чей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исполнению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за 2013 год и плановый период 2014, 2015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629"/>
      </w:tblGrid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лин В. И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бюджету, экономической политике и налогам, руководитель рабочей групп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Т. Е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, начальник финуправления, заместитель руководителя рабочей группы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Г. А.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ревизионной комиссии Еткуль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. Н.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 администрации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чук И. В.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отраслям производства, жилищно-коммунальному хозяйству и социальной полит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аппарата Собрания депутатов Еткуль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хина В. М.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жева Л. И.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 и контрольной работы  администрации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И. В.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мандатам, законодательству и местному самоуправл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А. М.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ветеранов войн, труда, правоохранительных органов муниципального района (по согласовани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6.02.2014 г. № 5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по исполнению бюджета </w:t>
      </w: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за 2013 год и плановый период 2014, 2015 годов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90"/>
        <w:gridCol w:w="2009"/>
        <w:gridCol w:w="212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 за исполн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иска приглашенных на публичные слуша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комендаций публичных слуша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едседательствующего и секретаря публичных слуша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, тиражирование и рассылка официальных уведомлений приглашенным на публичные слушания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жева Л. И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информационных материалов для участников публичных слушаний (проекта рекомендаций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Т. Е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лин В. И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и формирование пакета информационных материалов для участников публичных слуша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ла для проведения публичных слуша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жева Л. 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Т. Е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истрации приглашенных на публичные слуша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жева Л. И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а публичных слуша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публичных слуш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рекомендаций по итогам публичных слушаний главе муниципального района, в контрольно-ревизионную комиссию, в постоянные комиссии Собрания депутато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рекомендаций по итогам публичных слушаний в районной газете «Искра», размещение в информационно-телекоммуникационной сети общего пользования Интерне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ма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лин В. 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6.02.2014 г. № 5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Г Р А М М 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по исполнению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Еткульского муниципального района за 2013 год и плановый период 2014, 2015 годов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ступительное слово: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довский Виктор Григорьевич – председатель Собрания депутатов Еткульского 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</w:t>
      </w:r>
      <w:r>
        <w:rPr>
          <w:color w:val="000000"/>
          <w:spacing w:val="-1"/>
          <w:sz w:val="24"/>
          <w:szCs w:val="24"/>
        </w:rPr>
        <w:t>муниципального района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Доклад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«Об исполнении бюджета Еткульского муниципального района за 2013 год и плановый период 2014-2015 годов»</w:t>
      </w:r>
    </w:p>
    <w:p>
      <w:pPr>
        <w:pStyle w:val="Normal"/>
        <w:ind w:firstLine="11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льник Татьяна Евгеньевна – заместитель главы муниципального района,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</w:t>
      </w:r>
      <w:r>
        <w:rPr>
          <w:color w:val="000000"/>
          <w:spacing w:val="-1"/>
          <w:sz w:val="24"/>
          <w:szCs w:val="24"/>
        </w:rPr>
        <w:t>начальник финуправления.</w:t>
      </w:r>
    </w:p>
    <w:p>
      <w:pPr>
        <w:pStyle w:val="Normal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одоклады: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орнова Ольга Владимировна – начальник управления образования администрации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</w:t>
      </w:r>
      <w:r>
        <w:rPr>
          <w:color w:val="000000"/>
          <w:spacing w:val="-1"/>
          <w:sz w:val="24"/>
          <w:szCs w:val="24"/>
        </w:rPr>
        <w:t>муниципального района;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вятова Антонина Алексеевна – главный врач Еткульской центральной районной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</w:t>
      </w:r>
      <w:r>
        <w:rPr>
          <w:color w:val="000000"/>
          <w:spacing w:val="-1"/>
          <w:sz w:val="24"/>
          <w:szCs w:val="24"/>
        </w:rPr>
        <w:t>больницы;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ньшенина Любовь Алексеевна – начальник управления социальной защиты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</w:t>
      </w:r>
      <w:r>
        <w:rPr>
          <w:color w:val="000000"/>
          <w:spacing w:val="-1"/>
          <w:sz w:val="24"/>
          <w:szCs w:val="24"/>
        </w:rPr>
        <w:t>населения;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ырцова Любовь Валентиновна – и. о. начальника отдела культуры 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</w:t>
      </w:r>
      <w:r>
        <w:rPr>
          <w:color w:val="000000"/>
          <w:spacing w:val="-1"/>
          <w:sz w:val="24"/>
          <w:szCs w:val="24"/>
        </w:rPr>
        <w:t>администрации муниципального района;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Достовалов Данил Алексеевич – начальник муниципального учреждения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</w:t>
      </w:r>
      <w:r>
        <w:rPr>
          <w:color w:val="000000"/>
          <w:spacing w:val="-1"/>
          <w:sz w:val="24"/>
          <w:szCs w:val="24"/>
        </w:rPr>
        <w:t>«Служба ЖКХ»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Заключение по исполнению бюджета Еткульского муниципального района за 2013 год и плановый период 2014, 2015 годов.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исов Геннадий Алексеевич – председатель контрольно-ревизионной комиссии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</w:t>
      </w:r>
      <w:r>
        <w:rPr>
          <w:color w:val="000000"/>
          <w:spacing w:val="-1"/>
          <w:sz w:val="24"/>
          <w:szCs w:val="24"/>
        </w:rPr>
        <w:t>муниципального района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ыступления участников публичных слушаний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бсуждение и принятие рекомендаций публичных слушаний.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довский Виктор Григорьевич – председатель Собрания депутатов Еткульского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</w:t>
      </w:r>
      <w:r>
        <w:rPr>
          <w:color w:val="000000"/>
          <w:spacing w:val="-1"/>
          <w:sz w:val="24"/>
          <w:szCs w:val="24"/>
        </w:rPr>
        <w:t>муниципального района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8:00Z</dcterms:created>
  <dc:creator>User</dc:creator>
  <dc:description/>
  <cp:keywords/>
  <dc:language>en-US</dc:language>
  <cp:lastModifiedBy>Admin</cp:lastModifiedBy>
  <cp:lastPrinted>2014-02-26T11:56:00Z</cp:lastPrinted>
  <dcterms:modified xsi:type="dcterms:W3CDTF">2014-02-26T11:50:00Z</dcterms:modified>
  <cp:revision>4</cp:revision>
  <dc:subject/>
  <dc:title> </dc:title>
</cp:coreProperties>
</file>