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 xml:space="preserve">Приложение  №1 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Белоус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от 12.01.2023 № 14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 комисс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подготовке и проведению публичных слушаний 20.01.2023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проекту решения Совета депутатов Белоусовского сельского поселения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« Об утверждении отчёта по исполнению  бюджета Белоусовского  сельского поселения за 2022 год»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Дубровский В.Ф..-  председатель Совета депутатов Белоусовского сельского поселения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Мошкалёв А.А..- заместитель председателя Совета депутатов Белоусовского сельского поселения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ээм А.Л..- депутат от избирательного округа № 7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Юшкова И.И..- директор Белоусовской ЦКС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Исаева Н.В.- председатель комиссии по бюджету, налогам и экономической политике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>
          <w:bCs/>
          <w:sz w:val="24"/>
        </w:rPr>
        <w:t>Микрюкова Л.А.. (по согласованию) – председатель Совета ветеранов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Белоусовского сельского поселения                                                                                                                  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Белоус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От 12.01. 2023 г. № 147</w:t>
      </w:r>
    </w:p>
    <w:tbl>
      <w:tblPr>
        <w:tblW w:w="9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980"/>
        <w:gridCol w:w="1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ые лица 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списка приглашённых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 публичные слуш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до 16 .0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23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проекта рекомендац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чных слу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до 16.0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23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редседательствующего 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я публичных слу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До 16.01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23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, тиражирование и рассылка официальных уведомлен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глашённым на публичные слуш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до 20.0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23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убровский В.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пакета информационных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ов для участников публичных слушаний ( проекта рекоменда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20.0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23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шкалёв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ражирование и формирование пакета информационных материалов для участников публичных слуш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23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бровский В.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зала для проведения публичных слу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23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Юшкова И.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егистрации приглашённых на публичные слуш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23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инцев М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ение протокола публичных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лу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23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публичных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лушан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сылка рекомендаций по итогам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чных слушаний главе посе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 в постоянные комиссии в Совете депутатов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 25.01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19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бровский В.Ф.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бликация рекомендаций по итогам публичных слушаний 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 Информационном Вестнике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До 25.0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23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бровский В.Ф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Белоус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от 12.01.2023г. № 14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убличных слушаний с повесткой дня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 Об утверждении отчёта по исполнению  бюджета Белоусовского  сельского поселения за 2022год»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ступительное слово: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>Ефименко А.А.- председатель Совета депутатов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>Белоусовского сельского поселения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о первому вопросу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Доклад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«Отчёт по исполнению  бюджета Белоусовского  сельского поселения за 2022 год»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Осинцев М.А..- Глава Белоусовского сельского поселени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Содоклад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Исаева Н.В.. - председатель комиссии по бюджету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Заключение:  По исполнению бюджета Белоусовского сельского поселения за  2022 год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Осинцев М.А. – глава поселения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u w:val="single"/>
        </w:rPr>
        <w:t>Выступления руководителей и специалистов учреждений и предприятий сельского поселения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Обсуждение и принятие рекомендаций публичных слушаний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 xml:space="preserve">Приложение 4 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Белоусов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</w:rPr>
        <w:t xml:space="preserve">от 12.01.2023 № 147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учёта предложений по проекту решения</w:t>
      </w:r>
      <w:r>
        <w:rPr>
          <w:b/>
          <w:bCs/>
          <w:u w:val="single"/>
        </w:rPr>
        <w:t>« Об утверждении отчёта по исполнению  бюджета Белоусовского  сельского поселения за 2022 год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 порядок учёта мнения населения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>1. Любой из участников публичных слушаний может внести свои предложения, замечания и дополнения, как в устной ,так и в письменной форм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>2. Все поступившие предложения и замечания в процессе проведения публичных слушаний регистрируются  протоколе публичных слушаний, с которым вправе ознакомиться все заинтересованные лиц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>3. В течение 7 дней после окончания публичных слушаний комиссия организует принятие дополнительных предложений в виде письменных  заявлений, регистрирует их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4. Все дополнительно поступившие предложения и материалы оформляются в качестве приложений к итоговому документу  ( рекомендациям) публичных слушаний и передаются вместе с ним Совету депутатов в течение 10 дней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370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ПРИЛОЖЕНИЕ №5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Белоус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</w:rPr>
        <w:t xml:space="preserve">от 12.01. 2023г. № 147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частия граждан ( населения) в обсужде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оекта решения </w:t>
      </w:r>
      <w:r>
        <w:rPr>
          <w:b/>
          <w:bCs/>
          <w:u w:val="single"/>
        </w:rPr>
        <w:t>« Об утверждении отчёта по исполнению  бюджета Белоусовского  сельского поселения за 2022 год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. Население и организации поселения могут присутствовать на публичных слушаниях, участвовать в обсуждении, знакомиться с документами публичных слушаний в соответствии с регламентом публичных слушаний, принятым комиссией по подготовке и проведению слушаний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2. Стороны, имеющие право направлять участников  публичных слушаний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>1) заинтересованные жители поселения;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2)заинтересованные лица, чьи права и свободы, законные интересы затрагиваются в вопросе публичных слушаний;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) инициатор публичных слушаний;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4) глава поселения;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5) Совет депута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 В день проведения публичных слушаний комиссия организует регистрацию участников. Регистрация заканчивается за 10 минут до начала заседания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ПРИЛОЖЕНИЕ №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к решению Совета депутатов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Белоусовского сельского поселения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от 12.01. 2023г. № 147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роект рекомендаций по проекту решения Совета депутатов «Об утверждении отчёта по исполнению  бюджета Белоусовского  сельского поселения за 2022 год»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Заслушав и обсудив отчёт главы поселения «Об исполнении бюджета Белоусовского сельского поселения за 2022 год» рекомендовать Совету депутатов Белоусовского сельского поселения утвердить отчёт об исполнению бюджета поселения за 2022 год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без замечаний. </w:t>
      </w:r>
    </w:p>
    <w:sectPr>
      <w:type w:val="nextPage"/>
      <w:pgSz w:w="11906" w:h="16838"/>
      <w:pgMar w:left="1701" w:right="92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19:00Z</dcterms:created>
  <dc:creator>KOM2</dc:creator>
  <dc:description/>
  <cp:keywords/>
  <dc:language>en-US</dc:language>
  <cp:lastModifiedBy>User</cp:lastModifiedBy>
  <cp:lastPrinted>2019-02-06T16:01:00Z</cp:lastPrinted>
  <dcterms:modified xsi:type="dcterms:W3CDTF">2023-01-20T10:44:00Z</dcterms:modified>
  <cp:revision>18</cp:revision>
  <dc:subject/>
  <dc:title> </dc:title>
</cp:coreProperties>
</file>