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48640" cy="668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ЕТКУЛЬ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ПОРЯЖЕНИ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9»   февраля  2018 г.    №1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с. Еткул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инструкци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ращению с отработанным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тутьсодержащими лампами на территор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8 правил обращения с отходами производства и потребления, ст.51 Федерального закона « Об охране окружающей среды», с учетом положений части 1 ст.22 Федерального Закона, от 30 марта 1999 года № 52-ФЗ  «О санитарном эпидемиологическом благополучии населения»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инструкцию по обращению с отработанными ртутьсодержащими лампам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 местом первичного сбора и размещения отработанных ртутьсодержащих ламп - организацию Еткульский МУПМОКХ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занчить ответственным лицом за обращение с указанными отходами Речкалова В.Н. – энергетика Еткульского МУП МОКХ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4. Разместить, информацию о первичном месте сбора отработанных ртутьсодержащих ламп в Еткульском сельском поселении в газете « Искра» и на официальном сайте Еткульского муниципального район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ткульского сельского поселения                                   Ю.В. Кузьменк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4:08:00Z</dcterms:created>
  <dc:creator>сервис-пк</dc:creator>
  <dc:description/>
  <cp:keywords/>
  <dc:language>en-US</dc:language>
  <cp:lastModifiedBy>Наталья Анатольевна Моржова</cp:lastModifiedBy>
  <dcterms:modified xsi:type="dcterms:W3CDTF">2018-04-12T05:04:00Z</dcterms:modified>
  <cp:revision>6</cp:revision>
  <dc:subject/>
  <dc:title/>
</cp:coreProperties>
</file>