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                                </w:t>
      </w:r>
      <w:r>
        <w:rPr/>
        <w:t>N_______</w:t>
      </w:r>
      <w:r>
        <w:rPr>
          <w:u w:val="single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с.Еткуль</w:t>
      </w:r>
    </w:p>
    <w:p>
      <w:pPr>
        <w:pStyle w:val="Heading1"/>
        <w:jc w:val="left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 внесении изменений в постановление администрации Еткульского муниципального района </w:t>
            </w:r>
            <w:r>
              <w:rPr>
                <w:b w:val="false"/>
                <w:sz w:val="28"/>
                <w:szCs w:val="28"/>
              </w:rPr>
              <w:t>от 21.08.2019</w:t>
            </w:r>
            <w:r>
              <w:rPr>
                <w:b w:val="false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№ 58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Еткульского муниципального 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</w:t>
      </w:r>
      <w:r>
        <w:rPr>
          <w:bCs/>
          <w:sz w:val="28"/>
        </w:rPr>
        <w:t xml:space="preserve">», утвержденный </w:t>
      </w:r>
      <w:r>
        <w:rPr>
          <w:sz w:val="28"/>
          <w:szCs w:val="28"/>
        </w:rPr>
        <w:t xml:space="preserve">постановлением администрации Еткульского муниципального района от 21.08.2019 №585, </w:t>
      </w:r>
      <w:r>
        <w:rPr>
          <w:bCs/>
          <w:sz w:val="28"/>
        </w:rPr>
        <w:t xml:space="preserve">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четырнадцатый абзац пункта 2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итать в новой редакции: «В предоставлении муниципальной услуги (в части приема документов, необходимых для предоставления муниципальной услуги, и выдачи результата предоставления муниципальной услуги) участвует Территориальный отдел ОГАУ «МФЦ предоставления государственных и муниципальных услуг Челябинской области» в Еткульском муниципальном районе (далее именуется - многофункциональный центр)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 </w:t>
      </w:r>
      <w:r>
        <w:rPr>
          <w:sz w:val="28"/>
          <w:szCs w:val="28"/>
        </w:rPr>
        <w:t xml:space="preserve">пункт 4.1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итать в новой редакции:  «4.1. Текущий контроль за соблюдением и исполнением специалистом архивного отдела положений настоящего административного регламента, а также принятием решений ответственными лицами осуществляется начальником архивного отдела.  Руководитель территориального отдела многофункционального центра осуществляет контроль за исполнением административного регламента специалистами многофункционального центр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торой абзац пункта 5.1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итать в новой редакции:   «Предмет досудебного (внесудебного) обжалования - решения, действия (бездействие) администрации Еткульского муниципального района, начальника и (или) специалиста архивного отдела, руководителя территориального отдела  и (или) специалиста многофункционального центра, работника многофункционального центра, которыми, по мнению заявителя, нарушаются его права и законные интересы.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Еткульского муниципального района (Марфина С.В.) разместить постановление в средствах массовой информации на официальном сайте администрации Еткульского муниципальн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Еткульского муниципального района Ямгурову  Г.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</w:t>
        <w:tab/>
        <w:t xml:space="preserve">   </w:t>
        <w:tab/>
        <w:t xml:space="preserve">                Ю.В.Кузьм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главы района</w:t>
        <w:tab/>
        <w:tab/>
        <w:t xml:space="preserve">         </w:t>
        <w:tab/>
        <w:t xml:space="preserve">                 </w:t>
        <w:tab/>
        <w:tab/>
        <w:t>Г.С. Ямг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О.А. Кудрявце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еева Александра Валер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35145)2-11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ind w:left="3969" w:right="26" w:hanging="141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5:00Z</dcterms:created>
  <dc:creator>user</dc:creator>
  <dc:description/>
  <cp:keywords/>
  <dc:language>en-US</dc:language>
  <cp:lastModifiedBy>Оксана Кудрявцева</cp:lastModifiedBy>
  <cp:lastPrinted>2022-04-08T14:33:00Z</cp:lastPrinted>
  <dcterms:modified xsi:type="dcterms:W3CDTF">2022-10-25T04:44:00Z</dcterms:modified>
  <cp:revision>25</cp:revision>
  <dc:subject/>
  <dc:title/>
</cp:coreProperties>
</file>