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   N 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дпункта «в» пункта 1 Перечня поручений Президента Российской Федерации от 10.10.2020 г. № Пр-1648 о необходимости обеспечения перевода в электронный формат массовых социально значимых государственных и муниципальных услуг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органами администрации Еткульского муниципального района, утвержденным постановлением администрации Еткульского муниципального района                 от 02.02.2011 г. №43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Еткуль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а компенсации части родительской платы за присмотр и уход за детьми в муниципальных образовательных организациях, находящихся на территории Еткуль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  </w:t>
      </w:r>
      <w:r>
        <w:rPr>
          <w:rFonts w:eastAsia="Times New Roman" w:cs="Times New Roman" w:ascii="Times New Roman" w:hAnsi="Times New Roman"/>
          <w:sz w:val="28"/>
          <w:szCs w:val="28"/>
        </w:rPr>
        <w:t>Отделу информационных технолог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дминистрации Еткульского муниципального района (С.В. Марфин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публиковать в средствах массовой информации и разместить настоящее постановление и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официальном сайте администрации Еткульского муниципальн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Контроль исполнения настоящего постановления возложить на заместителя главы Еткульского муниципального района Г.С. Ямгуров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Етку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</w:t>
        <w:tab/>
        <w:tab/>
        <w:tab/>
        <w:tab/>
        <w:t xml:space="preserve">            </w:t>
        <w:tab/>
        <w:t xml:space="preserve">      Ю.В. Кузьменков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Ет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     Г.С. Ямгу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кульского муниципального района                                             О.А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Уварина Л.И., 2-13-4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Еткульского муниципального района</w:t>
      </w:r>
    </w:p>
    <w:sectPr>
      <w:headerReference w:type="default" r:id="rId3"/>
      <w:footerReference w:type="default" r:id="rId4"/>
      <w:type w:val="nextPage"/>
      <w:pgSz w:w="11906" w:h="16838"/>
      <w:pgMar w:left="1304" w:right="79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0:00Z</dcterms:created>
  <dc:creator>User</dc:creator>
  <dc:description/>
  <cp:keywords/>
  <dc:language>en-US</dc:language>
  <cp:lastModifiedBy>Оксана Александровна Кудрявцева</cp:lastModifiedBy>
  <cp:lastPrinted>2014-09-01T12:13:00Z</cp:lastPrinted>
  <dcterms:modified xsi:type="dcterms:W3CDTF">2022-07-11T10:30:00Z</dcterms:modified>
  <cp:revision>5</cp:revision>
  <dc:subject/>
  <dc:title/>
</cp:coreProperties>
</file>