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641350" cy="688975"/>
            <wp:effectExtent l="0" t="0" r="0" b="0"/>
            <wp:docPr id="1" name="Рисунок 1" descr="et_gbe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et_gbe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ЛЕЗЯНСКОГО СЕЛЬСКОГО ПОСЕЛЕНИЯ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6564 Челябинская область, Еткульский район, с. Селезян, ул. Советская, д. 43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7.2022  № 65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. Селезян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03"/>
      </w:tblGrid>
      <w:tr>
        <w:trPr/>
        <w:tc>
          <w:tcPr>
            <w:tcW w:w="5103" w:type="dxa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 утверждении Программы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 на 2022 год и плановый период 2023-2024 гг.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val="clear" w:color="auto" w:fill="FFFFFF"/>
        <w:spacing w:lineRule="atLeast" w:line="234" w:before="0" w:after="2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атьей 8.2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Федеральным законом от 06.10.2003 г. № 131-ФЗ «Об общих принципах организации местного самоуправления в Российской Федерации» и Уставом Селезянского сельского поселения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36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вердить прилагаемую Программу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 Селезянского сельского поселения на 2022 год и плановый период 2023-2024 гг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36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е постановление разместить на официальном сайте администрации Селезянского сельского поселения.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ind w:left="0" w:hanging="36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Селезянского сельского поселения                                   В.А. Старков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езян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5.07.2022. №   65</w:t>
      </w:r>
    </w:p>
    <w:p>
      <w:pPr>
        <w:pStyle w:val="Normal"/>
        <w:shd w:val="clear" w:color="auto" w:fill="FFFFFF"/>
        <w:spacing w:lineRule="atLeast" w:line="234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</w:t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2022 год и плановый период 2023-2024 гг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/>
      </w:tblPr>
      <w:tblGrid>
        <w:gridCol w:w="2205"/>
        <w:gridCol w:w="630"/>
        <w:gridCol w:w="679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профилактики нарушений обязательных требований законодательства в рамках осуществления муниципального контроля в сфере благоустройства на территории Селезянского сельского поселения  на 2022 год и плановый период 2023-2024 гг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ые основания разработки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ый Закон от 06.10.2003 г. № 131-ФЗ «Об общих принципах организации местного самоуправления в Российской Федерации»; 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ый закон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 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Селезянского сельского поселения Еткульского муниципального района Челябинской области (далее – Администрация поселения)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едупреждение нарушений юридическими лицами и индивидуальными предпринимателями обязательных требований, установленных законодательством РФ, а также муниципальными правовыми актами в сфере благоустройства;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;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крепление системы профилактики нарушений обязательных требований, установленных законодательством РФ, а также муниципальными правовыми актами в сфере благоустройства;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явление причин, факторов и условий, способствующих нарушениям обязательных требований, установленных законодательством РФ, а также муниципальными правовыми актами в сфере благоустройства;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и плановый период 2023-2024 годов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Селезянского сельского  поселения, требований законодательства РФ, а также муниципальных правовых актов в сфере благоустройства;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лучшить информационное обеспечение деятельности администрации поселения по профилактике и предупреждению нарушений законодательства РФ, а также муниципальных правовых актов в сфере благоустройства;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ньшить общее число нарушений требований законодательства РФ, а также муниципальных правовых актов в сфере благоустройства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а программ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отсутствуют</w:t>
            </w:r>
          </w:p>
        </w:tc>
      </w:tr>
    </w:tbl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</w:t>
      </w:r>
      <w:r>
        <w:rPr>
          <w:rFonts w:eastAsia="Times New Roman" w:cs="Times New Roman" w:ascii="Times New Roman" w:hAnsi="Times New Roman"/>
          <w:sz w:val="24"/>
          <w:szCs w:val="24"/>
        </w:rPr>
        <w:t>профилактики нарушений в рамках осуществления муниципального контроля в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е благоустройства на территории Селезян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рограмма профилактики нарушений в рамках осуществл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го контроля в сфере благоустройства на территории Селезянского сельского поселения Еткульского муниципального района Челябинской области на 2019 год (далее – Программа, муниципальный контроль) разработана в соответствии с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 Правительств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 от 26.12.2018 № 1680 «Об утверждении общих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бований к организации и осуществлению органами государственн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я (надзора), органами муниципального контроля мероприятий п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илактике нарушений обязательных требований, требований, установленных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ыми правовыми актами», Уставом Администрации Селезянского сельск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еления Еткульского муниципального района, Решением Совета депутатов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езянского сельского поселения Еткульского муниципального района от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71 от 26.10.2021г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"Об утверждении Положения о муниципальном контроле в сфере благоустройства в Селезянском сельском поселени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Предостережения о недопустимости нарушения (неисполнения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бований установленных международными договорами Российской Федерации, федеральными законами и принимаемыми в соответствии с ними нормативными правовыми актами в сфере благоустройства Селезянского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Еткульского муниципального района в соответствии с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стями 5-7 статьи 8.2 Федерального закона от 26.12.2008 № 294-ФЗ «О защите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, выдаются администрацией Селезянского сельского поселения Еткульского муниципального района (далее – администрация)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Программа профилактики нарушений в рамках осуществления муниципального контрол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фере благоустройства на следующий год утверждается ежегодно, до 20 декабря текущего год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Для целей настоящей Программы используются следующие основные термины и их определени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илактическое мероприятие - мероприятие, проводимое администрацией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утствие принуждения рекомендательный характер мероприятий для подконтрольных субъектов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утствие неблагоприятных последствий (вред, ущерб или угроза их причинения, 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направленность на выявление причин и факторов несоблюдения обязательных требовани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сутствие организационной связи с мероприятиями по контрол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Обязательные требования - требования к деятельности подконтрольных субъектов, а также к выполняемой ими работе, имеющие обязательный характер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контрольные субъекты - юридические лица и индивидуальные предприниматели, оосуществляющие деятельность в границах сельского поселения, обеспечивающие благоустройство на прилегающей территори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Аналитическая часть Программы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На территории Селезянского сельского поселения Еткульского муниципального района осуществляется муниципальный контроль в сфере благоустройства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Функции муниципального контроля осуществляет — администрация Селезянского сельского поселения Еткульского муниципального район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Селезянского сельского поселения Еткульского муниципального района, согласно нормативно правовых актов Селезянского сельского поселения Еткульского муниципального район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Проведенный анализ показал, что основными причинами, факторами и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ловиями, способствующими нарушению требований в сфере благоустройства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контрольными субъектами на территории Селезян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ткульского муниципального района Челябинской области, являютс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не сформировано понимание исполнения требований в сфере благоустройства у подконтрольных субъектов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необходимость дополнительного информирования подконтрольных субъектов по вопросам соблюдения требований в сфере благоустройства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о-телекоммуникационных технологий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Цели и задачи Программы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Цели Программы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едупреждение и профилактика нарушений требований правил благоустройства юридическими лицами, индивидуальными предпринимателями, гражданам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 уровня благоустройства, соблюдения чистоты и порядк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едотвращение угрозы безопасности жизни и здоровья люде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величение доли хозяйствующих субъектов, соблюдающих требования в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ере благоустройств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2. Задачи Программы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крепление системы профилактики нарушений обязательных требований, установленных законодательством, путем активизации профилактической деятельности администраци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 всех участников контрольной деятельности единого понимания обязательных требований при осуществлении предпринимательской деятель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 прозрачности осуществляемой администрацией контрольной деятельности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 правовой культуры руководителей юридических лиц и индивидуальных предпринимателей;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 системы консультирования и информирования подконтрольных субъектов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 мероприятий Программы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Задачи Программы достигаются посредством реализации мероприятий,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усмотренных планом мероприятий по профилактике нарушений в сфере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а на 2022 год и планируемый период (Приложение 1)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евые показатели Программы</w:t>
      </w:r>
    </w:p>
    <w:p>
      <w:pPr>
        <w:pStyle w:val="ListParagraph"/>
        <w:shd w:val="clear" w:color="auto" w:fill="FFFFFF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949"/>
        <w:gridCol w:w="879"/>
        <w:gridCol w:w="862"/>
        <w:gridCol w:w="1384"/>
      </w:tblGrid>
      <w:tr>
        <w:trPr/>
        <w:tc>
          <w:tcPr>
            <w:tcW w:w="5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веденных проверок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юридических лиц и индивидуальных предпринимателей в отношении которых проводились плановые, внеплановые проверки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4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о правонарушений</w:t>
            </w:r>
          </w:p>
        </w:tc>
        <w:tc>
          <w:tcPr>
            <w:tcW w:w="8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1. Сведения о результатах профилактической работы за год размещаются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виде годового отчета об осуществлении муниципального контроля.</w:t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1. Целевые показатели Программы и их значения по годам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819"/>
        <w:gridCol w:w="885"/>
        <w:gridCol w:w="720"/>
        <w:gridCol w:w="720"/>
      </w:tblGrid>
      <w:tr>
        <w:trPr/>
        <w:tc>
          <w:tcPr>
            <w:tcW w:w="581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2325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581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количества профилактических мероприятий в контрольной деятельности администрации Селезянского сельского поселения, не менее (в ед.)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1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ли мероприятий по информированию населения о требованиях в сфере благоустройства, %</w:t>
            </w:r>
          </w:p>
        </w:tc>
        <w:tc>
          <w:tcPr>
            <w:tcW w:w="8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72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Оценка эффективности программы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1. Отчетные показатели на 2022 год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969"/>
        <w:gridCol w:w="3690"/>
      </w:tblGrid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Селезянского сельского поселения в информационно-телекоммуникационной сети Интернет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Селезянского сельского поселения в информационно-телекоммуникационной сети Интернет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96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36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   </w:t>
      </w:r>
    </w:p>
    <w:p>
      <w:pPr>
        <w:pStyle w:val="Normal"/>
        <w:shd w:val="clear" w:color="auto" w:fill="FFFFFF"/>
        <w:spacing w:lineRule="atLeast" w:line="234" w:before="0" w:after="2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Normal"/>
        <w:shd w:val="clear" w:color="auto" w:fill="FFFFFF"/>
        <w:spacing w:lineRule="atLeast" w:line="234" w:before="0" w:after="2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   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 опроса и информация о достижении отчетных показателей реализации Программы размещаются на официальном сайте Администрации Селезянскогого  сельского поселения в информационно-телекоммуникационной сети Интернет.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2. Проект отчетных показателей на 2023 и 2024 годы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429"/>
        <w:gridCol w:w="4230"/>
      </w:tblGrid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Селезянского сельского поселения в информационно-телекоммуникационной сети Интернет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Селезянского сельского поселения в информационно-телекоммуникационной сети Интернет.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.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70% опрошенных</w:t>
            </w:r>
          </w:p>
        </w:tc>
      </w:tr>
      <w:tr>
        <w:trPr/>
        <w:tc>
          <w:tcPr>
            <w:tcW w:w="54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Выполнение профилактических программных мероприятий согласно перечню.</w:t>
            </w:r>
          </w:p>
        </w:tc>
        <w:tc>
          <w:tcPr>
            <w:tcW w:w="423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здел 7. Ресурсное обеспечение программы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       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о-аналитическое обеспечение реализации Программы осуществляется с использованием официального сайта Администрации Селезяского сельского поселения в информационно-телекоммуникационной сети Интернет.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рограмме, утвержденной постановлением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и Селезян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ткульского муниципального района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лябинской области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15.07.2022 г. №65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профилактике нарушений в рамках осуществления муниципального контрол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фере благоустройства на территории Селезянского сельского поселения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2022 год и плановый период 2023-2024 годо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09"/>
        <w:gridCol w:w="4042"/>
        <w:gridCol w:w="2129"/>
        <w:gridCol w:w="3114"/>
      </w:tblGrid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Селезянского сельского поселения в сети «Интернет» правовых актов или их отдельных частей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</w:t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юридических лиц и индивидуальных предпринимателей о проведении семинаров и конференций, разъяснительной работы в средствах массовой информации и иными  способами. В случае изменения обязательных требований,  подготавливать и распространять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 направленных на внедрение и обеспечение соблюдения обязательных требований.</w:t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ие жалоб (Разъяснение порядка исполнения требований в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фере благоустройства)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       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о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93" w:hRule="atLeast"/>
        </w:trPr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ка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контроля на 2022 год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ое лицо, уполномоченное</w:t>
            </w:r>
          </w:p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существление муниципального контроля</w:t>
            </w:r>
          </w:p>
        </w:tc>
      </w:tr>
      <w:tr>
        <w:trPr/>
        <w:tc>
          <w:tcPr>
            <w:tcW w:w="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234" w:before="0" w:after="2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tLeast" w:line="234" w:before="0" w:after="2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759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6e3f36"/>
    <w:rPr>
      <w:b/>
      <w:bCs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e3f3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e3f3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6e3f3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e3f3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0027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  <Pages>9</Pages>
  <Words>2704</Words>
  <Characters>15418</Characters>
  <CharactersWithSpaces>18086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31:00Z</dcterms:created>
  <dc:creator>User</dc:creator>
  <dc:description/>
  <dc:language>en-US</dc:language>
  <cp:lastModifiedBy>User</cp:lastModifiedBy>
  <cp:lastPrinted>2022-07-13T10:33:00Z</cp:lastPrinted>
  <dcterms:modified xsi:type="dcterms:W3CDTF">2022-07-15T08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