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9435" cy="60325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, ул. Набережная,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03.03. 2014 г                                                                                               № 173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 Печенкинского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/>
      </w:pPr>
      <w:r>
        <w:rPr>
          <w:sz w:val="28"/>
          <w:szCs w:val="28"/>
        </w:rPr>
        <w:t>Совет депутатов Печенкинского поселения РЕШАЕ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в Устав Печенкинского сельского  поселения следующие изменения и дополнения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«Информационном вестнике Печенкинского сельского поселения»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еченкин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В.В.Гришанин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14"/>
          <w:szCs w:val="14"/>
          <w:vertAlign w:val="subscript"/>
        </w:rPr>
      </w:pPr>
      <w:r>
        <w:rPr>
          <w:sz w:val="28"/>
          <w:szCs w:val="28"/>
        </w:rPr>
        <w:t>депутатов поселения                                                          А.А.Казаков</w:t>
      </w:r>
      <w:r>
        <w:rPr>
          <w:sz w:val="14"/>
          <w:szCs w:val="14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еченк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№ </w:t>
      </w:r>
      <w:r>
        <w:rPr>
          <w:sz w:val="20"/>
          <w:szCs w:val="20"/>
        </w:rPr>
        <w:t>173 от 03.03.2014 г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Изменения и дополнения в Устав Печен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В статье 6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пункт 1 дополнить подпунктом 40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4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 В статье 28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ункте 2  подпункты 6; 7; 8 исключить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33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ы 4; 5; 6; 7  исключ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8"/>
          <w:szCs w:val="28"/>
          <w:lang w:eastAsia="en-US"/>
        </w:rPr>
        <w:t>4) В статье 3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en-US"/>
        </w:rPr>
        <w:t>пункте 1  подпункт 45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45) 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ь пунктом 1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.1. Администрация осуществляет также иные полномочия в соответствии с федеральными законами, законами Челябинской области, настоящим Уставом поселения и решениями Совета депутатов поселения.».</w:t>
      </w:r>
    </w:p>
    <w:p>
      <w:pPr>
        <w:pStyle w:val="Text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В статье 51.1</w:t>
      </w:r>
      <w:r>
        <w:rPr>
          <w:rFonts w:cs="Arial"/>
          <w:i/>
          <w:sz w:val="28"/>
          <w:szCs w:val="28"/>
          <w:lang w:eastAsia="en-US"/>
        </w:rPr>
        <w:t xml:space="preserve"> </w:t>
      </w:r>
      <w:r>
        <w:rPr>
          <w:rFonts w:cs="Arial"/>
          <w:sz w:val="28"/>
          <w:szCs w:val="28"/>
          <w:lang w:eastAsia="en-US"/>
        </w:rPr>
        <w:t xml:space="preserve">пункт 2 дополнить подпунктом 5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) допущение главой поселения, местной администрацией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 поселения                               В.В.Гришанин</w:t>
        <w:tab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21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9-09-23T10:31:00Z</dcterms:modified>
  <cp:revision>5</cp:revision>
  <dc:subject/>
  <dc:title/>
</cp:coreProperties>
</file>