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20"/>
        </w:rPr>
      </w:pP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</w:t>
      </w:r>
      <w:r>
        <w:rPr>
          <w:b/>
          <w:color w:val="000000"/>
          <w:sz w:val="32"/>
          <w:szCs w:val="32"/>
        </w:rPr>
        <w:t>Еткульский   муниципальный  район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                                              </w:t>
      </w:r>
      <w:r>
        <w:rPr>
          <w:b/>
          <w:color w:val="000000"/>
          <w:sz w:val="28"/>
        </w:rPr>
        <w:t>СОВЕТ   ДЕПУТАТ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</w:t>
      </w:r>
      <w:r>
        <w:rPr>
          <w:b/>
          <w:color w:val="000000"/>
          <w:sz w:val="28"/>
        </w:rPr>
        <w:t>ПЕЧЕНКИНСКОГО  СЕЛЬСКОГО 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Heading6"/>
        <w:pBdr>
          <w:bottom w:val="single" w:sz="12" w:space="1" w:color="000000"/>
        </w:pBdr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/>
        <w:t>456569    Челябинская  область, Еткульский  район, д. Печенкино , ул. Набережная. 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 » ноября 2012 года                                                                                  № 124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 Печенк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Печенкинского сельского поселения РЕШ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 Печенкинского сельского поселения следующие изменения и дополнения</w:t>
      </w:r>
      <w:r>
        <w:rPr>
          <w:sz w:val="28"/>
          <w:szCs w:val="28"/>
          <w:lang w:eastAsia="en-US"/>
        </w:rPr>
        <w:t xml:space="preserve">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  обнародованию  и опубликованию в информационном «Информационном вестнике» Печенкинского сельского поселения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после дня официального опубликования, за исключением подпункта «б» пункта 1,  подпункта «б» пункта 4,  подпункта «б» пункта 11 приложения в редакции настоящего решения, которые вступают в силу с 01.01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ченкинского сельского поселения                            В.В.Гриш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А.А.Каз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43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депутатов Печенкинского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4 от 23.11.2012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 Печенк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>В статье 6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  в пункте 1 подпункт  20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20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eastAsia="en-US"/>
        </w:rPr>
        <w:t xml:space="preserve"> в  пункте 1 подпункт 2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r>
        <w:rPr>
          <w:sz w:val="28"/>
          <w:szCs w:val="28"/>
          <w:lang w:eastAsia="en-US"/>
        </w:rPr>
        <w:t xml:space="preserve">кодексом </w:t>
      </w:r>
      <w:r>
        <w:rPr>
          <w:sz w:val="28"/>
          <w:szCs w:val="28"/>
        </w:rPr>
        <w:t>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 в пункте 1 подпункт 2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22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 пункт 1 дополнить подпунктом 3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9) осуществление мер по противодействию коррупции в границах  поселения.»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д)  пункт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 2. Органы местного самоуправления отдельны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ов этих поселений в бюджет муниципального района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статье 7  пункт 1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статье  1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 xml:space="preserve"> подпункт 4 в пункте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) проекты планов и программ развития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»;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ункт 5 изложить в следующей редакции: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Рекомендации принимаются большинством участников публичных слушаний, включая мотивированное обоснование принятых решений. Рекомендации и материалы проведенных слушаний подлежат опубликованию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 статье 2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 xml:space="preserve"> в пункте 1 абзац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б) пункт 1 дополнить </w:t>
      </w:r>
      <w:r>
        <w:rPr>
          <w:iCs/>
          <w:sz w:val="28"/>
          <w:szCs w:val="28"/>
        </w:rPr>
        <w:t xml:space="preserve"> абзацами следующего содержа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ление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ня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иных вопросов, отнесенных федеральными законами и принимаемыми в соответствии с ними законами Челябинской области, настоящим Уставом к полномочиям Совета депутатов поселения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</w:t>
      </w:r>
      <w:r>
        <w:rPr>
          <w:sz w:val="28"/>
          <w:szCs w:val="28"/>
          <w:lang w:eastAsia="en-US"/>
        </w:rPr>
        <w:t xml:space="preserve"> Статью 23 дополнить пунктом 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3. Председатель Совета депутатов поселения издает постановления и распоряжения по вопросам организации деятельности Совета депутатов поселения, подписывает решения Совета депутатов поселения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</w:t>
      </w:r>
      <w:r>
        <w:rPr/>
        <w:t xml:space="preserve"> </w:t>
      </w:r>
      <w:r>
        <w:rPr>
          <w:sz w:val="28"/>
          <w:szCs w:val="28"/>
        </w:rPr>
        <w:t>Статью  26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 xml:space="preserve">дополнить пунктом  7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7. Полномочия депутата, осуществляющего свои полномочия на постоянной основе, прекращаются досрочно в случае несоблюдения ограничений, установленных  Федеральным законом № 131-ФЗ от 06.10.2003г. «Об общих принципах организации местного самоуправления в Российской Федерации»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 xml:space="preserve">дополнить пунктом 8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8.  Депутат должен соблюдать ограничения и запреты и исполнять обязанности, которые установлены Федеральным законом от 25 декабря 2008 года № 273-ФЗ "О противодействии коррупции"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В подпункте 7 пункта 2 статьи 28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торой, третий абзацы подпункта 7 пункта 2 статьи 2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Ежемесячная доплата к трудовой пенсии устанавливается в следующем размере: при осуществлении лицом, указанным в абзаце первом настоящего подпункта, полномочий депутата в течение одного созыва представительного  органа местного самоуправления, но не менее трех лет,- 20 процентов, в точение двух и более созывов, но не менее семи лет, - 40 процентов ежемесячного денежного вознаграждения по замещаемой должности на момент увольнения с должност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абзац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Размер ежемесячной доплаты к трудовой пенсии увеличивается на районный коэффициент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Статью 30 дополнить пунктом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7. Глава поселения должен соблюдать ограничения и запреты и исполнять обязанности, которые установлены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В статье 32 пункт 1 дополнить подпунктом 1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5) несоблюдения ограничений, установленных Федеральным законом от 06.10.2003г. № 131-ФЗ «Об общих принципах организации местного самоуправления в Российской Федерации»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) В статье 33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2 в пункте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Ежемесячная доплата к трудовой пенсии устанавливается в следующем размере: при исполнении лицом, указанным  в абзаце 1 настоящего пункта 5, полномочий Главы поселения в течение одного полного срока полномочий - 20 процентов, двух и более сроков полномочий - 40 процентов ежемесячного денежного вознаграждения по замещаемой должности на момент увольнения с должности.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бзац 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Размер ежемесячной доплаты к трудовой пенсии увеличивается на районный коэффициент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ункт 6 дополнить под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) удаления в отставку главы поселения, в порядке и по основаниям, установленным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В статье 36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 xml:space="preserve"> в пункте 1 подпункт 2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24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е, охрану, защиту, воспроизводство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eastAsia="en-US"/>
        </w:rPr>
        <w:t xml:space="preserve"> в пункте 1 подпункт 2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25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рганизует подготовку генеральных планов поселения, правил землепользования и застройки, документации по планировке территории подготовленной на основе генеральных планов поселения, выдает в установленном порядке разрешения на строительство, разрешения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ает местные нормативы градостроительного проектирования поселения, резервирует земли и изымает, в том числе путем выкупа, земельные участки в границах поселения для муниципальных нужд, осуществляет муниципальный земельный контроль за использованием земель поселения, осуществляет в случаях, предусмотренных Градостроительным кодексом Российской Федерации, осмотр зданий, сооружений и выдает рекомендации об устранении выявленных в ходе таких осмотров нарушений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eastAsia="en-US"/>
        </w:rPr>
        <w:t xml:space="preserve"> в пункте 1 подпункт  2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«26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сваивает наименования улицам, площадям и иным территориям проживания граждан в населенных пунктах, устанавливает нумерацию домов;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) в пункте 1 подпункт 4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44</w:t>
      </w:r>
      <w:r>
        <w:rPr>
          <w:sz w:val="28"/>
          <w:szCs w:val="28"/>
        </w:rPr>
        <w:t>) осуществляет меры по противодействию коррупции в границах посел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ункт 1 дополнить подпунктом 4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5) осуществляет иные полномочия в соответствии с федеральными законами, законами Челябинской области, настоящим Уставом поселения и решениями Совета депутатов посе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В статье 51.1 пункт 2 дополнить под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4) несоблюдение ограничений и запретов и неисполнение обязанностей, которые установлены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13) В статье 5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а)пункт 5  изложить в следующей редакции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5.</w:t>
      </w:r>
      <w:r>
        <w:rPr>
          <w:sz w:val="28"/>
          <w:szCs w:val="28"/>
        </w:rPr>
        <w:t xml:space="preserve"> Устав поселения, муниципальный правовой акт о внесении изменений и дополнений в устав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б) пункт 8 изложить в следующей редакции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8.</w:t>
      </w:r>
      <w:r>
        <w:rPr>
          <w:sz w:val="28"/>
          <w:szCs w:val="28"/>
        </w:rPr>
        <w:t xml:space="preserve"> Оригиналы Устава хранятся у главы поселения в территориальном органе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       </w:t>
      </w:r>
      <w:r>
        <w:rPr>
          <w:sz w:val="18"/>
          <w:szCs w:val="18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чен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В.В.Гриш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кинского сельского поселения                                   А.А.Казаков</w:t>
      </w:r>
    </w:p>
    <w:p>
      <w:pPr>
        <w:pStyle w:val="Normal"/>
        <w:jc w:val="center"/>
        <w:rPr>
          <w:b/>
          <w:b/>
          <w:color w:val="000000"/>
          <w:sz w:val="32"/>
          <w:szCs w:val="20"/>
        </w:rPr>
      </w:pP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</w:t>
      </w:r>
      <w:r>
        <w:rPr>
          <w:b/>
          <w:color w:val="000000"/>
          <w:sz w:val="32"/>
          <w:szCs w:val="32"/>
        </w:rPr>
        <w:t>Еткульский   муниципальный  район</w:t>
      </w:r>
    </w:p>
    <w:p>
      <w:pPr>
        <w:pStyle w:val="Normal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                                              </w:t>
      </w:r>
      <w:r>
        <w:rPr>
          <w:b/>
          <w:color w:val="000000"/>
          <w:sz w:val="28"/>
        </w:rPr>
        <w:t>СОВЕТ   ДЕПУТАТ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</w:t>
      </w:r>
      <w:r>
        <w:rPr>
          <w:b/>
          <w:color w:val="000000"/>
          <w:sz w:val="28"/>
        </w:rPr>
        <w:t>ПЕЧЕНКИНСКОГО  СЕЛЬСКОГО 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Heading6"/>
        <w:pBdr>
          <w:bottom w:val="single" w:sz="12" w:space="1" w:color="000000"/>
        </w:pBdr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/>
        <w:t>456569    Челябинская  область, Еткульский  район, д. Печенкино , ул. Набережная. 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 » ноября 2012 года                                                                                  № 1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 Печенк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Печенкинского сельского поселения РЕШ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 Печенкинского сельского поселения следующие изменения и дополнения</w:t>
      </w:r>
      <w:r>
        <w:rPr>
          <w:sz w:val="28"/>
          <w:szCs w:val="28"/>
          <w:lang w:eastAsia="en-US"/>
        </w:rPr>
        <w:t xml:space="preserve">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  обнародованию  и опубликованию в информационном «Информационном вестнике» Печенкинского сельского поселения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после дня официального опубликования, за исключением подпункта «б» пункта 1,  подпункта «б» пункта 4,  подпункта «б» пункта 11 приложения в редакции настоящего решения, которые вступают в силу с 01.01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ченкинского сельского поселения                            В.В.Гриш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А.А.Каз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43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депутатов Печенкинского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4 от 23.11.2012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 Печенк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>В статье 6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  в пункте 1 подпункт  20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20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eastAsia="en-US"/>
        </w:rPr>
        <w:t xml:space="preserve"> в  пункте 1 подпункт 2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r>
        <w:rPr>
          <w:sz w:val="28"/>
          <w:szCs w:val="28"/>
          <w:lang w:eastAsia="en-US"/>
        </w:rPr>
        <w:t xml:space="preserve">кодексом </w:t>
      </w:r>
      <w:r>
        <w:rPr>
          <w:sz w:val="28"/>
          <w:szCs w:val="28"/>
        </w:rPr>
        <w:t>Российской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 в пункте 1 подпункт 2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22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 пункт 1 дополнить подпунктом 3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9) осуществление мер по противодействию коррупции в границах  поселения.»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д)  пункт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 2. Органы местного самоуправления отдельны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ов этих поселений в бюджет муниципального района в соответствии с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статье 7  пункт 1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статье  13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 xml:space="preserve"> подпункт 4 в пункте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) проекты планов и программ развития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»;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ункт 5 изложить в следующей редакции: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Рекомендации принимаются большинством участников публичных слушаний, включая мотивированное обоснование принятых решений. Рекомендации и материалы проведенных слушаний подлежат опубликованию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 статье 20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 xml:space="preserve"> в пункте 1 абзац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б) пункт 1 дополнить </w:t>
      </w:r>
      <w:r>
        <w:rPr>
          <w:iCs/>
          <w:sz w:val="28"/>
          <w:szCs w:val="28"/>
        </w:rPr>
        <w:t xml:space="preserve"> абзацами следующего содержа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ление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ня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иных вопросов, отнесенных федеральными законами и принимаемыми в соответствии с ними законами Челябинской области, настоящим Уставом к полномочиям Совета депутатов поселения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</w:t>
      </w:r>
      <w:r>
        <w:rPr>
          <w:sz w:val="28"/>
          <w:szCs w:val="28"/>
          <w:lang w:eastAsia="en-US"/>
        </w:rPr>
        <w:t xml:space="preserve"> Статью 23 дополнить пунктом 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3. Председатель Совета депутатов поселения издает постановления и распоряжения по вопросам организации деятельности Совета депутатов поселения, подписывает решения Совета депутатов поселения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</w:t>
      </w:r>
      <w:r>
        <w:rPr/>
        <w:t xml:space="preserve"> </w:t>
      </w:r>
      <w:r>
        <w:rPr>
          <w:sz w:val="28"/>
          <w:szCs w:val="28"/>
        </w:rPr>
        <w:t>Статью  26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 xml:space="preserve">дополнить пунктом  7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«7. Полномочия депутата, осуществляющего свои полномочия на постоянной основе, прекращаются досрочно в случае несоблюдения ограничений, установленных  Федеральным законом № 131-ФЗ от 06.10.2003г. «Об общих принципах организации местного самоуправления в Российской Федерации»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 xml:space="preserve">дополнить пунктом 8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8.  Депутат должен соблюдать ограничения и запреты и исполнять обязанности, которые установлены Федеральным законом от 25 декабря 2008 года № 273-ФЗ "О противодействии коррупции"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В подпункте 7 пункта 2 статьи 28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торой, третий абзацы подпункта 7 пункта 2 статьи 2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Ежемесячная доплата к трудовой пенсии устанавливается в следующем размере: при осуществлении лицом, указанным в абзаце первом настоящего подпункта, полномочий депутата в течение одного созыва представительного  органа местного самоуправления, но не менее трех лет,- 20 процентов, в точение двух и более созывов, но не менее семи лет, - 40 процентов ежемесячного денежного вознаграждения по замещаемой должности на момент увольнения с должност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абзац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Размер ежемесячной доплаты к трудовой пенсии увеличивается на районный коэффициент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Статью 30 дополнить пунктом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7. Глава поселения должен соблюдать ограничения и запреты и исполнять обязанности, которые установлены Федеральным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В статье 32 пункт 1 дополнить подпунктом 1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5) несоблюдения ограничений, установленных Федеральным законом от 06.10.2003г. № 131-ФЗ «Об общих принципах организации местного самоуправления в Российской Федерации»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) В статье 33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2 в пункте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Ежемесячная доплата к трудовой пенсии устанавливается в следующем размере: при исполнении лицом, указанным  в абзаце 1 настоящего пункта 5, полномочий Главы поселения в течение одного полного срока полномочий - 20 процентов, двух и более сроков полномочий - 40 процентов ежемесячного денежного вознаграждения по замещаемой должности на момент увольнения с должности.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бзац 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Размер ежемесячной доплаты к трудовой пенсии увеличивается на районный коэффициент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ункт 6 дополнить под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) удаления в отставку главы поселения, в порядке и по основаниям, установленным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В статье 36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 xml:space="preserve"> в пункте 1 подпункт 2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24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е, охрану, защиту, воспроизводство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eastAsia="en-US"/>
        </w:rPr>
        <w:t xml:space="preserve"> в пункте 1 подпункт 2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25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рганизует подготовку генеральных планов поселения, правил землепользования и застройки, документации по планировке территории подготовленной на основе генеральных планов поселения, выдает в установленном порядке разрешения на строительство, разрешения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ает местные нормативы градостроительного проектирования поселения, резервирует земли и изымает, в том числе путем выкупа, земельные участки в границах поселения для муниципальных нужд, осуществляет муниципальный земельный контроль за использованием земель поселения, осуществляет в случаях, предусмотренных Градостроительным кодексом Российской Федерации, осмотр зданий, сооружений и выдает рекомендации об устранении выявленных в ходе таких осмотров нарушений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eastAsia="en-US"/>
        </w:rPr>
        <w:t xml:space="preserve"> в пункте 1 подпункт  2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«26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сваивает наименования улицам, площадям и иным территориям проживания граждан в населенных пунктах, устанавливает нумерацию домов;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г) в пункте 1 подпункт 44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44</w:t>
      </w:r>
      <w:r>
        <w:rPr>
          <w:sz w:val="28"/>
          <w:szCs w:val="28"/>
        </w:rPr>
        <w:t>) осуществляет меры по противодействию коррупции в границах посел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ункт 1 дополнить подпунктом 4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5) осуществляет иные полномочия в соответствии с федеральными законами, законами Челябинской области, настоящим Уставом поселения и решениями Совета депутатов посе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) В статье 51.1 пункт 2 дополнить под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«4) несоблюдение ограничений и запретов и неисполнение обязанностей, которые установлены Федеральным </w:t>
      </w:r>
      <w:hyperlink r:id="rId9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13) В статье 5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а)пункт 5  изложить в следующей редакции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5.</w:t>
      </w:r>
      <w:r>
        <w:rPr>
          <w:sz w:val="28"/>
          <w:szCs w:val="28"/>
        </w:rPr>
        <w:t xml:space="preserve"> Устав поселения, муниципальный правовой акт о внесении изменений и дополнений в устав поселе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поселения обязан опубликовать (обнародовать) зарегистрированные устав поселения,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б) пункт 8 изложить в следующей редакции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eastAsia="en-US"/>
        </w:rPr>
        <w:t>«8.</w:t>
      </w:r>
      <w:r>
        <w:rPr>
          <w:sz w:val="28"/>
          <w:szCs w:val="28"/>
        </w:rPr>
        <w:t xml:space="preserve"> Оригиналы Устава хранятся у главы поселения в территориальном органе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         </w:t>
      </w:r>
      <w:r>
        <w:rPr>
          <w:sz w:val="18"/>
          <w:szCs w:val="18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чен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В.В.Гриш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кинского сельского поселения                                   А.А.Каз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06087D639E93E312D3F125AF1F86B0C7BCB491F24F6618765F4868106B9ABB5F557D688EkBp5J" TargetMode="External"/><Relationship Id="rId4" Type="http://schemas.openxmlformats.org/officeDocument/2006/relationships/hyperlink" Target="consultantplus://offline/ref=8D843432E5242106E3BC589219E67780CC6AF3ED6F7448FC839A1EE9DBICH9H" TargetMode="External"/><Relationship Id="rId5" Type="http://schemas.openxmlformats.org/officeDocument/2006/relationships/hyperlink" Target="consultantplus://offline/ref=01B68019B5D9A85008D0556D71AC780B59B08DAE276A6DC8D1B58685CEi7U4G" TargetMode="External"/><Relationship Id="rId6" Type="http://schemas.openxmlformats.org/officeDocument/2006/relationships/image" Target="media/image1.jpeg"/><Relationship Id="rId7" Type="http://schemas.openxmlformats.org/officeDocument/2006/relationships/hyperlink" Target="consultantplus://offline/ref=FF06087D639E93E312D3F125AF1F86B0C7BCB491F24F6618765F4868106B9ABB5F557D688EkBp5J" TargetMode="External"/><Relationship Id="rId8" Type="http://schemas.openxmlformats.org/officeDocument/2006/relationships/hyperlink" Target="consultantplus://offline/ref=8D843432E5242106E3BC589219E67780CC6AF3ED6F7448FC839A1EE9DBICH9H" TargetMode="External"/><Relationship Id="rId9" Type="http://schemas.openxmlformats.org/officeDocument/2006/relationships/hyperlink" Target="consultantplus://offline/ref=01B68019B5D9A85008D0556D71AC780B59B08DAE276A6DC8D1B58685CEi7U4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35:00Z</dcterms:created>
  <dc:creator>Наталья Викторовна</dc:creator>
  <dc:description/>
  <cp:keywords/>
  <dc:language>en-US</dc:language>
  <cp:lastModifiedBy>Наталья Викторовна</cp:lastModifiedBy>
  <dcterms:modified xsi:type="dcterms:W3CDTF">2019-09-23T10:35:00Z</dcterms:modified>
  <cp:revision>2</cp:revision>
  <dc:subject/>
  <dc:title/>
</cp:coreProperties>
</file>