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64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lang w:eastAsia="en-US"/>
        </w:rPr>
        <w:t>15.11. 2018 г.                                                                                              № 112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Печенкинского сельского поселения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3 статьи 2  слова «рекреационные земли» заменить словами «земли рекреационн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>подпункт 9 пункта 1 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В статье 7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бзац 12  пункта 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статье 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статьи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3. Публичные слушания, общественные обсужд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 На публичные слушания должны выноси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опросы о преобразовании муниципального образования, за исключением случаев, если в соответствии со статьей 13 Федерального закона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бзац 1 пункта 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Порядок организации и проведения публичных слушаний по проектам и вопросам, указанным в пункте 3 настоящей статьи, определяется нормативными правовыми актами Совета депутатов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ь пунктом 9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депутатов поселения с учетом положений законодательства о градостроительной деятельности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) В пункте 1 статьи 20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бзац 5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ждение стратегии социально-экономического развития муниципального образования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бзац 1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правил благоустройства территории муниципального образова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 статье 22 пункт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5. Решения Совета депутатов нормативного характера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)  пункт 2 статьи 31 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« 2. Постановления  нормативного характера, затрагивающие права, свободы и обязанности человека и гражданина, изданные в пределах полномочий главы поселения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Официальным опубликованием постановлений, изданных в пределах полномочий главы поселения, считается первая публикация их полных текстов в средстве массовой информации, определяемом в порядке, установленном действующим законодательством. Официальным обнародованием постановлений, изданных в пределах полномочий главы поселения, считается размещение их полных текстов на информационных стендах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 В пункте 1 статьи 3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) разрабатывает и реализует стратегию социально-экономического развития муниципального образования,  разрабатывает, утверждает и реализует иные документы стратегического планирования по вопросам, отнесенным к полномочиям органов местного самоуправления, а также организует сбор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ет проект бюджета поселения, исполняет бюджет поселения, составляет отчет об исполнении бюджета поселения;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ункт 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9) осуществляет контроль за соблюдением правил благоустройства территории поселения, организует благоустройство территории поселения в соответствии с указанными правилам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) Подпункт 4 пункта 2 статьи 51.1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) В статье 54 пункт 6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Изменения и дополнения, внесенные в устав муниципального образова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указанных изменений и дополнений в устав муниципального обра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«Информационном вестнике Печенкинского сельского поселения»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кинского сельского поселения                                             А.А.Ка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          В.В.Бал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51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9-09-24T05:52:00Z</dcterms:modified>
  <cp:revision>2</cp:revision>
  <dc:subject/>
  <dc:title/>
</cp:coreProperties>
</file>