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04 мая 2017 г.                                                                                             № 6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ind w:hanging="180"/>
        <w:jc w:val="center"/>
        <w:rPr/>
      </w:pPr>
      <w:r>
        <w:rPr>
          <w:sz w:val="28"/>
          <w:szCs w:val="28"/>
        </w:rPr>
        <w:t xml:space="preserve">Совет депутатов Печенкинского сельского поселения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еченкинского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  «Информационном вестнике Печенкинского сельского поселения», обнародованию на информационных стендах поселения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депутатов Печенкинского сельского поселения                                       А.А.Казаков              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ечен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69 от 05.04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абзацем следующего содержания</w:t>
      </w:r>
      <w:r>
        <w:rPr>
          <w:sz w:val="28"/>
          <w:szCs w:val="28"/>
          <w:lang w:eastAsia="en-US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дпункт 1 пункта 3 статьи 1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Статью 1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Статья 16. Опрос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значения и проведения опроса граждан определяется настоящим Уставом, нормативными правовыми актами Совета депутатов сельского поселения в соответствии с Федеральным законом от 06 октября 2003 №131-ФЗ «Об общих принципах организации местного самоуправления в Российской Федерации» и Законом Челябинской области от 03 марта 2017 №322-ЗО «О порядке назначения и проведения опроса граждан в муниципальных образованиях Челяби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ельского поселения или главы сельского поселения – по вопросам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Челябинской области –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граждан принимается Советом депутатов сельского поселения в течение 30 дней со дня поступления инициативы о проведении опроса граждан. В нормативном правовом акте Совета депутатов сельского поселения о назначении опроса граждан устанавл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(формулировки)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ос граждан проводится не позднее трех месяцев со дня принятия решения о назначении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ители сельского поселения должны быть проинформированы о проведении опроса граждан в порядке, определенном Советом депутатов сельского поселения, не менее чем за 10 дней до дня его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тодика проведения опроса граждан устанавливается нормативным правовым актом Совета депутатов сельского поселения о назначении опроса граждан и может предусматривать проведение опроса граждан путем тайного или открытого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целях организации проведения опроса граждан Советом депутатов сельского поселения формируется комиссия по проведению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збрания и работы комиссии по проведению опроса граждан, численный состав комиссии определяются нормативным правовым актом Совета депутатов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отокол о результатах опроса граждан подписывается председателем комиссии, заместителем председателя комиссии, секретарем комиссии и иными членами комиссии и вместе с опросными листами направляется в течение 10 дней со дня определения результатов опроса граждан в Совет депутатов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ельского поселения в течение трех дней со дня получения результатов опроса граждан информирует главу сельского поселения или орган государственной власти Челябинской области, являющихся инициаторами проведения опроса граждан, о результатах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ы опроса граждан подлежат опубликованию (обнародованию) Советом депутатов сельского поселения не позднее 15 дней со дня определения результатов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ого поселения – при проведении опроса по инициативе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Челябинской области – при проведении опроса по инициативе органов государственной власти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в  статье 32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 При досрочном прекращении полномочий главы поселения, досрочное избрание проводится в сроки и в порядке предусмотренные 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временного отсутствия главы поселения - полномочия главы поселения возлагаются на заместителя главы поселения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абзац 2 пункта 2  статьи 54</w:t>
      </w:r>
      <w:r>
        <w:rPr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 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ченк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  <w:tab/>
        <w:t xml:space="preserve">                                                                                                     В.В.Балаш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Verdana" w:hAnsi="Verdana" w:cs="Verdana"/>
      <w:lang w:val="en-US" w:bidi="ar-SA"/>
    </w:rPr>
  </w:style>
  <w:style w:type="character" w:styleId="1">
    <w:name w:val="Знак1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4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7-06-01T12:14:00Z</dcterms:modified>
  <cp:revision>5</cp:revision>
  <dc:subject/>
  <dc:title/>
</cp:coreProperties>
</file>