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1975" cy="60071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ий   муниципальный 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 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ЕНКИНСКОГО  СЕЛЬСКОГО 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456569    Челябинская  область, Еткульский  район, д. Печенкино , ул. Набережная.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eastAsia="en-US"/>
        </w:rPr>
        <w:t xml:space="preserve">_____________ 2015 г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ав Печенкинского сельского поселе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Печенкинского сельского поселения РЕШАЕТ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Внести в Устав Печенкинского сельского поселения следующие изменения согласно приложению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подлежит официальному опубликованию  в общественно-политической газете Еткульского района «Искра» после его государственной регистрации в территориальном  органе  уполномоченного  федерального органа  исполнительной  власти  в сфере регистрации уставов муниципальных образовани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его официального опубликования в соответствии с законодательством Российской Федерации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еченкинского сельского поселения                              В.В.Гришанин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                                                А.А.Казак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вета депутатов Печен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_________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Печенк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статью 44 изложить в новой  редакции:</w:t>
      </w:r>
    </w:p>
    <w:p>
      <w:pPr>
        <w:pStyle w:val="Heading2"/>
        <w:keepNext w:val="true"/>
        <w:widowControl/>
        <w:autoSpaceDE w:val="true"/>
        <w:spacing w:before="0" w:after="0"/>
        <w:ind w:left="28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татья 44. Закупки товаров, работ, услуг для обеспечения муниципальных нужд посе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 xml:space="preserve">Закупки </w:t>
      </w:r>
      <w:r>
        <w:rPr>
          <w:sz w:val="28"/>
          <w:szCs w:val="28"/>
        </w:rPr>
        <w:t>товаров, работ, услуг для обеспечения муниципальных нужд поселения</w:t>
      </w:r>
      <w:r>
        <w:rPr>
          <w:bCs/>
          <w:sz w:val="28"/>
          <w:szCs w:val="28"/>
        </w:rPr>
        <w:t xml:space="preserve">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купки </w:t>
      </w:r>
      <w:r>
        <w:rPr>
          <w:sz w:val="28"/>
          <w:szCs w:val="28"/>
        </w:rPr>
        <w:t>товаров, работ, услуг для обеспечения муниципальных нужд поселения</w:t>
      </w:r>
      <w:r>
        <w:rPr>
          <w:bCs/>
          <w:sz w:val="28"/>
          <w:szCs w:val="28"/>
        </w:rPr>
        <w:t xml:space="preserve"> осуществляются за счет средств бюджета посел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Печенкинского сельского поселения                                  В.В.Гришанин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1975" cy="600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ий   муниципальный 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 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ЕНКИНСКОГО  СЕЛЬСКОГО 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456569    Челябинская  область, Еткульский  район, д. Печенкино , ул. Набережная.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_____________ 2014 г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правлении на согласование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 Совета депутатов «О внес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ений и дополнений в У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енк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ченкинского сельского поселения 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авить для согласования с Управлением Министерства юстиции по Челябинской области проект Решения Совета депутатов «О внесении изменений и дополнений в Устав Печенк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ченкинского сельского поселения                                 В.В.Гриш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А.А.Каз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color w:val="26282F"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нак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6:00Z</dcterms:created>
  <dc:creator>1</dc:creator>
  <dc:description/>
  <cp:keywords/>
  <dc:language>en-US</dc:language>
  <cp:lastModifiedBy>Наталья Викторовна</cp:lastModifiedBy>
  <cp:lastPrinted>2017-07-25T14:02:00Z</cp:lastPrinted>
  <dcterms:modified xsi:type="dcterms:W3CDTF">2017-07-25T09:05:00Z</dcterms:modified>
  <cp:revision>9</cp:revision>
  <dc:subject/>
  <dc:title/>
</cp:coreProperties>
</file>