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9280" cy="60071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ий   муниципальный 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 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ЕНКИНСКОГО  СЕЛЬСКОГО 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456569    Челябинская  область, Еткульский  район, д. Печенкино , ул. Набережная.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5.07. 2015 г.                                                                                              № 214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 Печен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ченкинского сельского поселения РЕШ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Печенкинского сельского поселения следующие изменения и дополнения</w:t>
      </w:r>
      <w:r>
        <w:rPr>
          <w:sz w:val="28"/>
          <w:szCs w:val="28"/>
          <w:lang w:eastAsia="en-US"/>
        </w:rPr>
        <w:t xml:space="preserve">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в «Информационном вестнике Печенкинского сельского поселения» и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</w:rPr>
        <w:t>после его официального обнародования</w:t>
      </w:r>
      <w:r>
        <w:rPr>
          <w:sz w:val="28"/>
          <w:szCs w:val="28"/>
        </w:rPr>
        <w:t xml:space="preserve">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депутатов сельского поселения                                                        А.А.Казаков                                                                     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еченк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№</w:t>
      </w:r>
      <w:r>
        <w:rPr/>
        <w:t>_______ от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Печенк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eastAsia="en-US"/>
        </w:rPr>
        <w:t xml:space="preserve">Пункт 1статьи 6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К вопросам местного значения сельского поселения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формирование архивных фонд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»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) В статье 7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</w:rPr>
        <w:t>пункт 1 дополнить абзацами 12, 13 следующего содержания</w:t>
      </w:r>
      <w:r>
        <w:rPr>
          <w:sz w:val="28"/>
          <w:szCs w:val="28"/>
          <w:lang w:eastAsia="en-US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;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3) Пункт 2 статьи 8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</w:t>
      </w:r>
      <w:r>
        <w:rPr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2. Местный референдум проводится на всей территории муниципального образования.»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4) В статье 13 в пункте 3 подпункт 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4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»; 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Пункт 5 статьи 2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«5. Решения Совета депутатов нормативного характера, затрагивающие права, свободы и обязанности человека и гражданина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вступают в силу после официального опубликования в средствах массовой информации.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бзац 2 пункта 2 статьи 3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«Постановления нормативного характера, затрагивающие права, свободы и обязанности человека и гражданина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изданные в пределах полномочий главы поселения вступают в силу после их официального опубликования.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Статью 3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</w:t>
      </w:r>
      <w:r>
        <w:rPr>
          <w:sz w:val="22"/>
          <w:szCs w:val="22"/>
          <w:lang w:eastAsia="en-US"/>
        </w:rPr>
        <w:t>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«Статья 36. Полномочия администрации сельского поселения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Администрация сельского поселения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ет проекты планов и программ экономического и социального развития поселения, осуществляет материально-техническое обеспечение их выполнения, организует сбор статистических показателей, характеризующих состояние экономики и социальной сферы поселения, и представляет указанные данные органам государственной власти в порядке, установленном Правительством Российской Федерации, составляет проект бюджета поселения, исполняет бюджет поселения, составляет отчет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ет и вносит в Совет депутатов предложения по установлению, изменению и отмене местных налогов и сбо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ладеет, пользуется и распоряжается имуществом, находящимся в муниципальной собственност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первичные меры пожарной безопасности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ет условия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формирует архивные фонды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рганизует и осуществляет мероприятия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казывает поддержку гражданам и их объединениям, участвующим в охране общественного порядка, создает условия для деятельности народных друж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осуществляет иные полномочия, предусмотренные законодательством Российской Федерации, Челябинской области, решениями Совета депутатов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стная администрац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, предусмотренных пунктами 4, 9, 13 пункта 1 статьи 6  настоящего Устава. 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 К таким работам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8)  В статье 42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пункт 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, установленных Бюджетным кодексом Российской Федерации.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Статью 43 изложить в следующей редакции:</w:t>
      </w:r>
    </w:p>
    <w:p>
      <w:pPr>
        <w:pStyle w:val="Normal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Статья 43. Расходы бюджета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расходов бюджета поселения осуществляется в соответствии с расходными обязательствами поселения, устанавливаемыми и исполняемыми органами местного самоуправления поселения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Исполнение расходных обязательств поселения осуществляется за счет средств бюджета в соответствии с требованиями Бюджетного кодекса Российской Федераци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) Статью 45 изложить в следующей редак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Статья 45. Доходы бюджета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поселени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Печенкинского сельского поселения                             В.В.Гришанин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28:00Z</dcterms:created>
  <dc:creator>Наталья Викторовна</dc:creator>
  <dc:description/>
  <cp:keywords/>
  <dc:language>en-US</dc:language>
  <cp:lastModifiedBy>Наталья Викторовна</cp:lastModifiedBy>
  <dcterms:modified xsi:type="dcterms:W3CDTF">2019-09-24T04:29:00Z</dcterms:modified>
  <cp:revision>2</cp:revision>
  <dc:subject/>
  <dc:title/>
</cp:coreProperties>
</file>