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995" cy="60071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07. 2015 г.                                                                                   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Устав Печенкинского сельского поселения следующие изменения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подлежит официальному обнародованию  в «Информационном вестнике Печенкинского сельского поселения» после его государственной регистрации в территориальном  органе  уполномоченного  федерального органа  исполнительной  власти  в сфере регистрации уставов муниципальных образовани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и применяется в соответствии с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сельского поселения                                            А.А.Каза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чен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___________ г. 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статье 9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Муниципальные выборы проводятся с целью избрания депутатов Совета депутатов поселения.»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ункт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 Совет депутатов Печенкинского сельского поселения избирается на срок полномочий 5 (пять) лет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ункт 9 исключ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статье 30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)  пункт 3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 Глава Печенкинского сельского поселения избирается Советом           депутатов Печенкинского сельского поселения из числа кандидатов, представленных конкурсной комиссией по результатам конкурса, и возглавляет местную администрац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абзаце 7 пункта 4 слово «избирателями» заменить словом «населен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В.В.Гриша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4:00Z</dcterms:created>
  <dc:creator>1</dc:creator>
  <dc:description/>
  <cp:keywords/>
  <dc:language>en-US</dc:language>
  <cp:lastModifiedBy>1</cp:lastModifiedBy>
  <cp:lastPrinted>2015-07-13T15:40:00Z</cp:lastPrinted>
  <dcterms:modified xsi:type="dcterms:W3CDTF">2015-07-17T04:35:00Z</dcterms:modified>
  <cp:revision>8</cp:revision>
  <dc:subject/>
  <dc:title/>
</cp:coreProperties>
</file>