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b/>
          <w:color w:val="000000"/>
          <w:sz w:val="32"/>
          <w:szCs w:val="32"/>
        </w:rPr>
        <w:t>Еткульский   муниципальный  район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</w:t>
      </w:r>
      <w:r>
        <w:rPr>
          <w:b/>
          <w:color w:val="000000"/>
          <w:sz w:val="28"/>
        </w:rPr>
        <w:t>СОВЕТ   ДЕПУТАТ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</w:t>
      </w:r>
      <w:r>
        <w:rPr>
          <w:b/>
          <w:color w:val="000000"/>
          <w:sz w:val="28"/>
        </w:rPr>
        <w:t>ПЕЧЕНКИНСКОГО  СЕЛЬСКОГО 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Heading6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_____________________________________________________________________________     </w:t>
      </w:r>
    </w:p>
    <w:p>
      <w:pPr>
        <w:pStyle w:val="Normal"/>
        <w:jc w:val="center"/>
        <w:rPr/>
      </w:pPr>
      <w:r>
        <w:rPr/>
        <w:t>456569    Челябинская  область, Еткульский  район, д. Печенкино , ул. Набережная. 2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28__»__12_____2011___________                                               № </w:t>
        <w:tab/>
        <w:t>84</w:t>
        <w:tab/>
        <w:t xml:space="preserve">     </w:t>
        <w:tab/>
        <w:tab/>
        <w:tab/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несении изменений и дополнений</w:t>
      </w:r>
    </w:p>
    <w:p>
      <w:pPr>
        <w:pStyle w:val="Heading1"/>
        <w:rPr>
          <w:szCs w:val="28"/>
        </w:rPr>
      </w:pPr>
      <w:r>
        <w:rPr>
          <w:i w:val="false"/>
          <w:sz w:val="28"/>
          <w:szCs w:val="28"/>
        </w:rPr>
        <w:t>в Устав Печен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Печенкинского сельского поселения </w:t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Печенкинского сельского  поселения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под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в пункте 1 подпункт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1)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 земельного контроля за использованием земель поселения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в пункте 1 подпункт 2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8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в пункте 1 подпункт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в пункте 1 подпункт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«32) осуществление муниципального лесного контрол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в пункте 1 подпункт 2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) осуществление муниципального контроля за проведением муниципальных лотерей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ункт 1 дополнить подпунктами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«35) осуществление муниципального контроля на территории особой экономической зоны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б) «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«37) 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«38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в статье 36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пункте 1 подпункт 10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  «10) организу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поселения, а также осуществляет иные полномочия в области использования автомобильных дорог и осуществления дорожной деятельности в соответствии с </w:t>
      </w:r>
      <w:r>
        <w:rPr>
          <w:sz w:val="28"/>
          <w:szCs w:val="28"/>
          <w:lang w:eastAsia="en-US"/>
        </w:rPr>
        <w:t>законодательством</w:t>
      </w:r>
      <w:r>
        <w:rPr>
          <w:sz w:val="28"/>
          <w:szCs w:val="28"/>
        </w:rPr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пункте 1 подпункт 2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25) организует подготовку генеральных планов поселения, правил землепользования и застройки, документации по планировке территории подготовленной на основе генеральных планов поселения, выдает в установленном порядке разрешения на строительство, разрешения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ует земли и изымает, в том числе путем выкупа, земельных участков в границах поселения для муниципальных нужд, осуществляет  земельный контроль за использованием земель поселения;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3366FF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) в пункте 1 подпункт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2) осуществляет создание, развитие и обеспечение охраны лечебно-оздоровительных местностей и курортов местного значения на территории поселения, а также осуществляет муниципальный контроль в области использования и охраны особо охраняемых природных территорий местного знач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в пункте 1 подпункт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) осуществляет создание условий для массового отдыха жителей поселения и организует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в пункте 1 подпункт 36 изложить в следующей реда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«36) осуществляет муниципальный лесной контроль;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) в пункте 1 подпункт 38.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9) осуществляет муниципальный контроль за проведением муниципальных лотерей;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ункт 1 дополнить подпункт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«40) осуществляет муниципальный контроль на территории особой экономической зоны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б) «41) обеспечивает выполнение работ, необходимых для создания искусственных земельных участков для нужд поселения, проводит открытый аукцион на право заключить договор о создании искусственного земельного участка в соответствии с федеральным законо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«42) предоставляет помещение для работы на обслуживаемом административном участке поселения сотруднику, замещающему должность участкового уполномоченного полици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«43)  до 1 января 2017 года предоставляет сотруднику, замещающему должность участкового уполномоченного полиции, и членам его семьи жилое помещение на период выполнения сотрудником обязанностей по указанной должности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44) осуществляет иные полномочия, предусмотренные законодательством  Российской Федерации, Челябинской области, настоящим Уставом, решениями Совета депутатов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обнародованию) после его государственной регистрации в органах юсти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официального опубликования (обнародования), за исключением подпунктов «в»,»г» пункта 2  части 1, подпунктов «в»,»г» пункта 4 части 1 настоящего решения, которые вступают в силу с 01.01.2012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ченкин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 xml:space="preserve">                                                     В.В.Гришанин</w:t>
        <w:tab/>
        <w:tab/>
        <w:t xml:space="preserve">                               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57:00Z</dcterms:created>
  <dc:creator>Наталья Викторовна</dc:creator>
  <dc:description/>
  <cp:keywords/>
  <dc:language>en-US</dc:language>
  <cp:lastModifiedBy>Наталья Викторовна</cp:lastModifiedBy>
  <dcterms:modified xsi:type="dcterms:W3CDTF">2019-09-24T05:57:00Z</dcterms:modified>
  <cp:revision>2</cp:revision>
  <dc:subject/>
  <dc:title/>
</cp:coreProperties>
</file>