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Совета Депутатов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искловского сельского поселения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0 от 05.03.2015 год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СХЕМА  ВОДОСНАБ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ПИСКЛОВСКОГО  СЕЛЬ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ЕТКУЛЬ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ЧЕЛЯБИНСКОЙ ОБЛАСТИ</w:t>
      </w:r>
    </w:p>
    <w:p>
      <w:pPr>
        <w:pStyle w:val="Normal"/>
        <w:spacing w:lineRule="atLeast" w:line="240" w:before="28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tLeast" w:line="240" w:before="28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 решению Совета депутатов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искловского сельского поселения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2от 27.04.2016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ктулизация схемы водоснабжения утвержденная решением Совета депутатов Пискловского сельского поселения № 32  от 27 апреля 2016года.</w:t>
      </w:r>
    </w:p>
    <w:p>
      <w:pPr>
        <w:pStyle w:val="Normal"/>
        <w:spacing w:lineRule="atLeast" w:line="240" w:before="28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ХЕМА ВОДОСНАБЖЕНИЯ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ИСКЛОВСКОГО СЕЛЬСКОГО ПОСЕЛЕНИЯ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ЕТКУЛЬСКОГО МУНИЦИПАЛЬНОГО РАЙОН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ЕЛЯБИНСКОЙ ОБЛАСТИ.</w:t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разработки схемы водоснабжения и водоотведения  Пискловского сельского поселения  Еткульского муниципального района Челябинской области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едеральный закон от 07.12.2011 года № 416 -ФЗ «О  водоснабжении и водоотведен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ешение Совета депутатов Пискловского сельского поселение от 05,03,2015№26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Федерального закона от 30,12,2004г.№210-ФЗ «Об основах регулирования тарифов организаций коммунального комплекс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авила определения и предоставления технических условий подключения объекта капитального строительства к сетям инженерно-технического обеспечения», утвержденных постановлением Правительства РФ от 13,02,2006 №8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грамма комплексного развития систем коммунальной инфраструктуры муниципа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енеральный план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ЛАВА 1. СОСТАВ СХЕМЫ ВОДОСНАБЖЕНИЯ ПИСКЛОВСКГО СЕЛЬСКОГО ПОСЕЛЕНИЯ НА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О 202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Графическая ча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План с.Писклов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 1:2000 с указанием объектов водоснабжения и нанесением магистралей сетей водоснабжения по существующему состоя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Перечень присоединённых объ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ествующее положение в сфере производства, передачи и потребления водоснабжения для бесперебой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я населения питьевой водой  на территории Пискло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Информация о ресурсоснабжающих  источника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Структуру и параметры водоснабжающих с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2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еспечение качества питьевой воды и  проведения лабораторных исследований и испытаний в рамках производственного контроля качества питьевой вод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  Предложения  реконструкции и технического перевооружения источников   водопроводных с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ерспективное  потребление питьевой воды направленное на цели обеспечения водоснабжения в административных границах  поселе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нная схема водоснабжения  Пискловского  сельского поселе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лючает  в себя:</w:t>
      </w:r>
    </w:p>
    <w:p>
      <w:pPr>
        <w:pStyle w:val="Normal"/>
        <w:ind w:firstLine="720"/>
        <w:jc w:val="both"/>
        <w:rPr/>
      </w:pPr>
      <w:bookmarkStart w:id="0" w:name="sub_581"/>
      <w:bookmarkEnd w:id="0"/>
      <w:r>
        <w:rPr>
          <w:rFonts w:cs="Times New Roman" w:ascii="Times New Roman" w:hAnsi="Times New Roman"/>
          <w:sz w:val="28"/>
          <w:szCs w:val="28"/>
        </w:rPr>
        <w:t>1) основные направления, принципы, задачи и целевые показатели развития централизованных систем водоснабж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581"/>
      <w:bookmarkStart w:id="2" w:name="sub_58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) прогнозные балансы потребления питьевой воды, количества и состава сточных вод сроком не менее чем на 5 лет;</w:t>
      </w:r>
    </w:p>
    <w:p>
      <w:pPr>
        <w:pStyle w:val="Normal"/>
        <w:ind w:firstLine="720"/>
        <w:jc w:val="both"/>
        <w:rPr/>
      </w:pPr>
      <w:bookmarkStart w:id="3" w:name="sub_582"/>
      <w:bookmarkStart w:id="4" w:name="sub_58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) зоны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холодного водоснабжения и перечень централизованных систем водоснабжения;</w:t>
      </w:r>
    </w:p>
    <w:p>
      <w:pPr>
        <w:pStyle w:val="Normal"/>
        <w:ind w:firstLine="720"/>
        <w:jc w:val="both"/>
        <w:rPr/>
      </w:pPr>
      <w:bookmarkStart w:id="5" w:name="sub_583"/>
      <w:bookmarkStart w:id="6" w:name="sub_58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) карты (схемы) планируемого размещения объектов централизованного  холодного водоснабж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584"/>
      <w:bookmarkStart w:id="8" w:name="sub_58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5) границы планируемых зон размещения объектов водоснабж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ЦЕЛИ И ЗАДАЧИ РАЗРАБОТКИ СХЕМЫ ВОДОСНАБЖЕНИЯ</w:t>
      </w:r>
    </w:p>
    <w:p>
      <w:pPr>
        <w:pStyle w:val="Normal"/>
        <w:ind w:firstLine="720"/>
        <w:jc w:val="both"/>
        <w:rPr/>
      </w:pPr>
      <w:bookmarkStart w:id="9" w:name="sub_585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хема водоснабжения 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еле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— документ, содержащий материалы по обоснованию эффективного и безопасного функционирования систем водоснабжения, их развития с учетом правового регулирования в област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энергосбережения и повышения энергетической эффективност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анитарной и экологической безопас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одоснабжение - водоподготовка,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допроводная сеть - комплекс технологически связанных между собой инженерных сооружений, предназначенных для транспортировки вод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кважина</w:t>
      </w:r>
      <w:r>
        <w:rPr>
          <w:rFonts w:cs="Times New Roman" w:ascii="Times New Roman" w:hAnsi="Times New Roman"/>
          <w:color w:val="000000"/>
          <w:sz w:val="28"/>
          <w:szCs w:val="28"/>
        </w:rPr>
        <w:t> —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орная выработк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руглого сечения, пробуренная с поверхности земли или с подземной выработки без доступа человека к забою под любым углом 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оризонт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диаметр которой много меньше ее глубины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  цели и задачи   схемы водоснабже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долгосрочной перспективы развития системы водоснабжения, обеспечения надежного водоснабжения  наиболее экономичным способом при минимальном воздействии на окружающую среду, а также экономического стимулирования развития систем водоснабжения  и внедрения энергосберегающи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возможности подключения к сетям водоснабжения 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0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надежности работы систем водоснабжения  в соответствии</w:t>
        <w:br/>
        <w:t>с нормативными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0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изация затрат на водоснабжение  в расчете на каждого потребителя в долгосрочной перспектив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0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жителей Пискловского сельского поселения водоснабжение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0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ительство новых объектов производственного и другого назначения, используемых в сфере водоснабжения   сель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учшение качества жизни за последнее десятилетие обусловливает необходимость соответствующего развития коммунальной инфраструктуры  существующих объек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ГЛАВА 3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щая характеристика Пискл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кловское сельское поселение расположено в восточной части Челябинской области. Площадь муниципального образования: Пискловское поселение составляет 21550га.Село Писклово расположено на территории Пискловского сельского поселение. Численность населения 816 человек. В состав сельского поселения входят два населенных пункта- с. Писклово и д.Кораблево. Водозаборные скважины находятся только в с. Писклово. Климат поселения имеет континентальный характер выражающийся продолжительной холодной зимой, относительно коротким летом и непродолжительными сезонами. Абсолютный максимум температур зафиксирован в июле и доходит до 40 градусов, абсолютный минимум -45 градусов отмечается в январе. Среднегодовое количество осадков составляет 496мм.Осадки выпадают в большим количеством в теплый период года и составляет 69% от годовой суммы. Среднемесячные суммы осадков увеличиваются с марта месяца и достигают максимума в июле, затем до конца года уменьшаются. Среднемесячные скорости ветра колеблется незначительно и составляет 3,8-5,2 м\с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гидрологическом отношении район находится в западной части Западно-Сибирского артезианского бассейна. Описываемый район характеризуется поэтапным расположением водоносных горизонтов, приуроченных к пескам, кремнистым опокам и песчаникам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Существующее положение в сфере холодного водоснабжения с .Писклово 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сурсоснабжающей организацией в сфере холодного водоснабжения является ООО «Еткульский Районный Водоканал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бщая протяженность водопроводных сетей составляет 6690 м.На обслуживании по обеспечению водой находятся 227 квартир(домов)Кроме того на водопроводных сетях расположены 19 водозаборных колонок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 качестве источника хозяйственно-питьевого водоснабжения с.Писклово Еткульского района приняты подземные воды. Отбор воды осуществляется из глубинных скважин, на которых установлены погружные насосы типа ЭЦВ  (муниципальная собственность), индивидуальных скважин у индивидуальных домов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Ежегодно на водопроводе происходит по 10-15 авар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5 лет при проведении планово-предупредительных работ водяных сетей в с.Писклово было заменено 3500п.м.водопроводов диаметром 50,63мм.Установлены 121 прибора учета в частных домовладениях 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.2015годупрозведены следующие работы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мена насоса ЭЦВ 6-10-80 Южная скважи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мена насоса ЭЦВ 6-10-80 Северная скважи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мена водопровода протяженностью 8метров диаметром 63мм по улице Советска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транение аварий АО уу. Советская, Набережная, Западная, Заречна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монт двух насос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важина №1 4412-80(далее Южная) расположена в 0,48 км на север от с.Писклово. Поземные воды относятся к трещенно - пластовому типу. Конструкция скважины позволяет эксплуатировать ее погружными насосами разных модификаций. с загрузкой водоприемного  клапана на глубину 70,0м.,Паспортная производительность скважины составляет 202 куб.м/сут (73,7 тыс.кубических метров в год).Диаметр водоподъемных труб 50 мм электропогружной насос марки ЭЦВ 6- 10-50 производительность до 10 м3, глубина погружения 20-30 м. В процессе постоянной эксплуатации скажины производятся регулярные анализы воды для контроля за ее качеством. Скважина обеспечивает водой население по улице Набережная – 1,5 км.,ул. Советская, ул. Колхозная, ул. Совхозная, ул.Школьна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важина № 52083 (далее Северная) расположена в северной части с. Писклово паспортная производительность 158 м3/сут. Скважина обеспечивает водой 0,5 км по улице Западная, Заречная, и 1 км. по улице Набережная. По результатам проведенных исследований качество воды в скважин в основном соо</w:t>
      </w:r>
      <w:r>
        <w:rPr/>
        <w:t>тветствует СанПиН 2,1,4.1074-01. Контроль качества, кроме показателей железа, который превышает ПКД в пределах 0,1- 1,0 мг\л и соответственно нестандартным органалептическим свойствам, что объясняется литологическим составом подземных вод Согласно СанПиН 2.1.4.1074-01 по согласованию с органами Госсанэпиднадзора допускается превышение ПДК по железу до 1 мг\л.Как показывает опыт эксплуатации. Бактериальное загрязнение в скважинах не обнаружено(таблиц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888"/>
        <w:gridCol w:w="708"/>
        <w:gridCol w:w="1279"/>
        <w:gridCol w:w="2267"/>
        <w:gridCol w:w="2516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ачества воды по классам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ачества водозаборов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ажин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412-8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важин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8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с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7-3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25-18,1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тность, мг/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-6,0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15-4,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исляемость, мг 02/куб.д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</w:tabs>
              <w:autoSpaceDE w:val="false"/>
              <w:spacing w:before="0" w:after="200"/>
              <w:ind w:left="8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-2,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-0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лезо,мг\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</w:tabs>
              <w:autoSpaceDE w:val="false"/>
              <w:spacing w:before="0" w:after="200"/>
              <w:ind w:left="8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-1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-0,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тор, мг.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</w:tabs>
              <w:autoSpaceDE w:val="false"/>
              <w:spacing w:before="0" w:after="200"/>
              <w:ind w:left="13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хозяйственный баланс водопользования на хоз питьевые нужды с. Писклово составляет 32,85 м3/сут, за год 11,99 тыс.м3.</w:t>
      </w:r>
    </w:p>
    <w:p>
      <w:pPr>
        <w:pStyle w:val="Normal"/>
        <w:autoSpaceDE w:val="false"/>
        <w:jc w:val="both"/>
        <w:rPr/>
      </w:pPr>
      <w:r>
        <w:rPr/>
        <w:t>Учет объема забора водных ресурсов из водных объектов производится по показаниям приборов учета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69"/>
        <w:gridCol w:w="1509"/>
        <w:gridCol w:w="1528"/>
        <w:gridCol w:w="1579"/>
        <w:gridCol w:w="152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(марка)прибо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бор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установ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-ные показ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установки прибор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ая-СВМ 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4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,12,20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насосно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ая-СВК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156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1,20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насосной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5. Расчетные расходы вод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ое водопотребление включае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 воды на хозяйственно- питьевые нужды населе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 воды на поливку приусадебных участков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 воды на противопожарный нужд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потребления коммунальной услуги по холодному водоснабжению установлены Государственным комитетом « Единый тарифный орган Челябинской области», решением совета депутатов Пискловского сельского поселения № 260 от 15,03,2013 года, в соответствии со статьей 157 Жилищного кодекса Российской Федерации, Постановлением Правительства Российской Федерации от 23 мая 2006 года № 306 « Об утверждении Правил установления и определения нормативов потребления коммунальных услуг» и составляют с 01,01.2013 го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жилых домов с канализаций и ванной,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/чел/ме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жилых домов  канализаций  и сли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/чел/ме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жилых домов  канализаций  без сли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/чел/ме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снабжение из колон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/чел/ме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 приусадебных участ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/сот/ме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/чел/ме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и,коро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/гол/су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няКР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/гол/су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/гол/су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цы,коз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/гол/су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ь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/гол/су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6. Предложения реконструкции и технического перевооружения водопров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износ трубопроводов водосетей в с.Писклово составляет 25%.Для разрешения данной задачи необходима модернизация водяных сетей- замена ветхих стальных труб водопровода на трубы в пенополиуретановой изоляции (далее- ППУ изоляция).Из 6690м общей протяженности водопровода 5390,8м-пластиковые трубы(1299,28металл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еще заменить 740м металлических труб на ППУ по улице Советская, 260 м до скважины от ул.Советская, проложить 500 метров водопроводных путей по улице Западная.</w:t>
      </w:r>
    </w:p>
    <w:p>
      <w:pPr>
        <w:pStyle w:val="Normal"/>
        <w:autoSpaceDE w:val="false"/>
        <w:jc w:val="both"/>
        <w:rPr/>
      </w:pPr>
      <w:r>
        <w:rPr/>
        <w:t>Сбор средств с населения за потребление воды в 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31"/>
        <w:gridCol w:w="105"/>
        <w:gridCol w:w="736"/>
        <w:gridCol w:w="526"/>
        <w:gridCol w:w="210"/>
        <w:gridCol w:w="736"/>
        <w:gridCol w:w="421"/>
        <w:gridCol w:w="315"/>
        <w:gridCol w:w="736"/>
        <w:gridCol w:w="316"/>
        <w:gridCol w:w="420"/>
        <w:gridCol w:w="736"/>
        <w:gridCol w:w="211"/>
        <w:gridCol w:w="525"/>
        <w:gridCol w:w="737"/>
        <w:gridCol w:w="106"/>
        <w:gridCol w:w="631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% собранных средств пойдут на электроэнергию а остальные на ремонтные рабо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предусматривается финансирование мероприятий, направленных на ремонт и реконструкцию водопровода за счет средств и областного и местного бюджетов и средств внебюджетных источник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необходимые на реализацию программных мероприятий по годам подлежат уточнению при формировании бюджета на очередной финансовый го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комплексной, долгосрочной Инвестиционной программы по развитию инфраструктуры поселения, позволит решить указанные проблемы, обеспечить потребителей качественными услугами холодного водоснабжения, разработать схему постепенной замены стальных труб, на ПП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2013-2014гг на безбашенную систему водоснабжения с энергосберегающей технологии позволило сокращение затрат на электроэнергию на 30%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2016 году в рамках комплексной программы развития коммунальной инфраструктуры поселения планируется замена 250 метров стальных труб на ПП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017-2027- Замена оставшейся части ветхих стальных труб на ПП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кладка 500м водопроводных сетей по улице Западна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ить промывку действующих скважин с целью увеличения КПЦ и производительности водопроводных насосов, улучшения качества вод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территории водопроводных сооружений (скважин) выполнить мероприятия по обеспечению зон санитарной охраны в соответствии с СанПином 2,14.1110.000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ельство на месте размещения артезианских скважин резервуаров для хранения аварийного и противопожарного запаса воды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7.Перспективное водоснабжение в административных границах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енность населения в поселении не возрастает. При  строительстве индивидуального жилищного фонда используются и автономные источники водоснабжения( скважины).Водозаборные колодцы, которые используются населением для поения личного скота и для полива приусадебных участков на своих земельных участках в настоящее время практически не исчезли связи с этим нагрузка на водопроводные сети увеличивается. В период жаркого (засушливого) лета, резко возрастает потребление воды, что приводит к ее нехватки. Задачи обеспечения населения коммунальными услугами нормального качества и доступной стоимости коммунальных услуг при надежной и эффективной работе коммунальной инфраструктуры требуется помимо привлечения значительных инвестиций выполнение следующих мероприяти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втоматизация  процессов всех субъектов ЖКХ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едрение энергосберегающих технологий в процессы производства, распределение коммунальных ресурсов 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деятельности контроля со стороны органов местного самоуправления для защиты прав потребителей и добросовестной конкуренци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эффективности использование коммунальных услуг и комфортности проживания населения, формирование тарифов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учение специалистов органов местного самоуправления передовым технологиям и методам управления в сфере ЖК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не предоставляется возможным говорить о едином информационном пространстве, качестве и оперативности процессов управления коммунальной инфраструктуры, расчетно-сервисного обслуживания потребителе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еречисленные выше проблемы могут быть решены только с созданием единого информационного пространства на основе единых муниципальных баз и их эксплуат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30555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ая облас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ткульский муниципальный райо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Пискловского сельского поселения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56579 с.Писклово ул.Советская-3а.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Heading2"/>
        <w:jc w:val="center"/>
        <w:rPr/>
      </w:pPr>
      <w:r>
        <w:rPr/>
        <w:t>от 27.04.2016 г.                             №31</w:t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внесении  изменений и дополнений в решени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ета депутатов Пискловского сельского поселе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60 от 05.03.2015 г. « Об утверждении схемы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доснабжения Пискловского поселения»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В целях  исполнения Требований ФЗ от 07.12.2011 г. №416 ФЗ « О водоснабжении и водоотведении».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ИСКЛОВСКОГО СЕЛЬСКОГО ПОСЕЛЕНИЯ</w:t>
        <w:br/>
        <w:t>РЕШАЕТ: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Внести изменения в схему  водоснабжения Пискловского сельского поселения ,утвержденную  решением Совета депутатов №260 от 05.03. 2015 г.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 за исполнением данного решения оставляю за собой.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искловского сельского поселения                                            А.М. Кутепов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30555" cy="688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ябинская облас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ткульский муниципальный райо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Пискловского сельского поселения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56579 с.Писклово ул.Советская-3а.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Heading2"/>
        <w:jc w:val="center"/>
        <w:rPr/>
      </w:pPr>
      <w:r>
        <w:rPr/>
        <w:t>от 27.04.2016 г.                             №32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схемы водоснабжения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кловского  сельского поселения на период до 2027 г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В  соответствии с Приказом  Министерства строительства и жилищно-коммунального хозяйства Российской  Федерации от 21.03.2014 г.№111, приказа от 21.03.2014 г. № 110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ИСКЛОВСКОГО СЕЛЬСКОГО ПОСЕЛЕНИЯ</w:t>
        <w:br/>
        <w:t>РЕШАЕТ: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Утвердить актуализированную схему  водоснабжения Пискловского сельского поселения     (схема прилагается).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Контроль  за исполнением данного решения оставляю за собой.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кловского сельского поселения                                            А.М. Кутеп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;Arial Unicode MS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;Arial Unicode MS" w:cs="Wingdings"/>
      <w:color w:val="000000"/>
      <w:position w:val="0"/>
      <w:sz w:val="24"/>
      <w:sz w:val="24"/>
      <w:vertAlign w:val="baseline"/>
    </w:rPr>
  </w:style>
  <w:style w:type="character" w:styleId="WW8Num2z3">
    <w:name w:val="WW8Num2z3"/>
    <w:qFormat/>
    <w:rPr>
      <w:rFonts w:ascii="Lucida Grande;Times New Roman" w:hAnsi="Lucida Grande;Times New Roman" w:eastAsia="ヒラギノ角ゴ Pro W3;Arial Unicode MS" w:cs="Symbol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cs="Arial"/>
      <w:sz w:val="24"/>
      <w:szCs w:val="24"/>
    </w:rPr>
  </w:style>
  <w:style w:type="character" w:styleId="11">
    <w:name w:val="Обычный1 Знак"/>
    <w:qFormat/>
    <w:rPr>
      <w:spacing w:val="-2"/>
      <w:kern w:val="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азвание Знак"/>
    <w:qFormat/>
    <w:rPr>
      <w:b/>
      <w:b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сновной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suppressLineNumbers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Times New Roman" w:cs="Times New Roman"/>
      <w:color w:val="auto"/>
      <w:spacing w:val="-2"/>
      <w:kern w:val="2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9">
    <w:name w:val="Подпись рисунков/таблиц"/>
    <w:basedOn w:val="Style18"/>
    <w:qFormat/>
    <w:pPr>
      <w:keepNext w:val="true"/>
      <w:spacing w:lineRule="auto" w:line="360" w:before="120" w:after="0"/>
      <w:ind w:firstLine="425"/>
      <w:jc w:val="center"/>
    </w:pPr>
    <w:rPr>
      <w:b w:val="false"/>
      <w:sz w:val="24"/>
      <w:szCs w:val="18"/>
    </w:rPr>
  </w:style>
  <w:style w:type="paragraph" w:styleId="21">
    <w:name w:val="Обычный2"/>
    <w:qFormat/>
    <w:pPr>
      <w:widowControl w:val="false"/>
      <w:suppressLineNumbers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Times New Roman" w:cs="Times New Roman"/>
      <w:color w:val="auto"/>
      <w:spacing w:val="-2"/>
      <w:kern w:val="2"/>
      <w:sz w:val="20"/>
      <w:szCs w:val="20"/>
      <w:lang w:val="ru-RU" w:bidi="ar-SA" w:eastAsia="zh-CN"/>
    </w:rPr>
  </w:style>
  <w:style w:type="paragraph" w:styleId="Style20">
    <w:name w:val="Текст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Style21">
    <w:name w:val="Свободная форма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0"/>
      <w:szCs w:val="20"/>
      <w:lang w:val="ru-RU" w:bidi="ar-SA" w:eastAsia="zh-CN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4" Type="http://schemas.openxmlformats.org/officeDocument/2006/relationships/hyperlink" Target="http://ru.wikipedia.org/wiki/&#1043;&#1086;&#1088;&#1085;&#1072;&#1103;_&#1074;&#1099;&#1088;&#1072;&#1073;&#1086;&#1090;&#1082;&#1072;" TargetMode="External"/><Relationship Id="rId5" Type="http://schemas.openxmlformats.org/officeDocument/2006/relationships/hyperlink" Target="http://ru.wikipedia.org/wiki/&#1043;&#1086;&#1088;&#1080;&#1079;&#1086;&#1085;&#1090;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3:51:00Z</dcterms:created>
  <dc:creator>Customer</dc:creator>
  <dc:description/>
  <cp:keywords/>
  <dc:language>en-US</dc:language>
  <cp:lastModifiedBy>User</cp:lastModifiedBy>
  <cp:lastPrinted>2016-06-15T10:18:00Z</cp:lastPrinted>
  <dcterms:modified xsi:type="dcterms:W3CDTF">2016-06-15T04:24:00Z</dcterms:modified>
  <cp:revision>21</cp:revision>
  <dc:subject/>
  <dc:title/>
</cp:coreProperties>
</file>