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5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02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стоянии автомобильных дор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го значения в Еткуль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районе и мерах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безопасности дорож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информацию начальника ОГИБДД ОМВД России по Еткульскому району капитана полиции В. И. Кривошейникова и руководителя ОП «Еткульский участок» ООО «Урал-Сервис-Групп» М. С. Щербаковой, материалы мобильной группы общественного контроля, положительно оценивая конструктивное взаимодействие с Министерством дорожного хозяйства и транспорта Челябинской области в части решения вопросов по обращениям Собрания депутатов, Общественной палаты Еткульского района, выполнение работ по устройству выравнивающих слоев, профилировке участков дорог с добавлением нового материала, обеспечение заявки на 211 дорожных знаков, отмечая  невыполнение п. 2 решения Собрания депутатов № 545 от 25.05.2019 года о создании межведомственной рабочей группы по обследованию состояния автомобильных дорог, в целях обеспечения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</w:t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Normal"/>
        <w:ind w:firstLine="708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«О состоянии автомобильных дорог регионального значения в Еткульском муниципальном районе и мерах по обеспечению безопасности дорожного движения»  принять к сведению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ткульского муниципального района включить в состав мобильной группы общественного контроля уполномоченного на работу в ее составе представителя в срок до 11 июня 2020 года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мобильной группе общественного контроля в составе представителей Собрания депутатов, администрации, Общественной палаты Еткульского муниципального района продолжить работу по мониторингу состояния автомобильных дорог регионального значения и проведению работ по их содержанию и ремонту, обеспечению иных мероприятий безопасности дорожного движения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ООО «Урал-Сервис-Групп» при планировании работ по содержанию, ремонту дорог учитывать предложения органов местного самоуправления и общественности муниципального района.</w:t>
      </w:r>
      <w:bookmarkStart w:id="0" w:name="sub_1001"/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Барчук И. 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6"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  И. В. Михайлов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284"/>
          <w:tab w:val="left" w:pos="10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Heading"/>
        <w:tabs>
          <w:tab w:val="clear" w:pos="284"/>
          <w:tab w:val="left" w:pos="10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 «О состоянии автомобильных дорог регионального значения в Еткульском муниципальном районе и мерах по обеспечению безопасности дорожного движения»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Уважаемые участники заседани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июня 2019 года по настоящее время на территории Еткульского муниципального района зарегистрировано 264 дорожно-транспортных происшествия, из них 93 ДТП произошли на автодорогах регионального значения. Из 93 ДТП 21 автоаварий зарегистрированы с пострадавшими людьми. В указанных ДТП пострадало 35 человек, 2 человека погиб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о при заступлении на службу нарядами ДПС осуществляются проверки улично-дорожной сети на маршруте патрулирования. При выявлении недостатков в содержании улично-дорожной сети составляются акты выявленных недостатков, которые передаются государственному инспектору дорожного надзора для дальнейшего принятия мер административного воздейств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июня 2019 года по настоящее время на автодорогах регионального значения было составлено 29 актов НДУ в содержании УД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 акта – а/д Челябинск-Октябрьско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акта – а/д Еткуль-Еманжелин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акта – а/д Еткуль-Селезян-Шатрово-Лугов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акт – а/д Журавлево-Шеломенце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акта – а/д Белоносово-Бектыш-Коркино.</w:t>
      </w:r>
      <w:bookmarkStart w:id="1" w:name="_GoBack"/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сем выявленным недостаткам в адрес владельца автодорог и обслуживающих организаций направлены предписания на устранения выявленных недостатков. Все предписания выполнены в установленные сроки. Одно предписание остаются на исполн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одразделении ГИБДД возбуждено дело об административном правонарушении по ст. 12.34 КоАП РФ в отношении владельца автодороги Еткуль-Еманжелинка в связи с отсутствием горизонтальной дорожной разметки, которое способствовало совершению дорожно-транспортного происшествия с пострадавшими в нем людь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>ОГИБДД</w:t>
        <w:tab/>
        <w:tab/>
        <w:tab/>
        <w:tab/>
        <w:tab/>
        <w:tab/>
        <w:t xml:space="preserve">                                              В. И. Кривошей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284"/>
          <w:tab w:val="left" w:pos="10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Heading"/>
        <w:tabs>
          <w:tab w:val="clear" w:pos="284"/>
          <w:tab w:val="left" w:pos="10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автомобильных дорог регионального значения в Еткульском муниципальном районе и мерах по обеспечению безопасности дорожного движения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заседания!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й сезон в ООО «Урал-Сервис-Групп» начат с 15 апреля 2020 года. Еткульский участок работает согласно доведенных планов на выполнение работ по содержанию областной сети автодорог. Участок обслуживает 287 км. За истекший период выполнены работы: 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ка участков автодорог с добавлением нового материала проведена на дорогах- а/д «Устьянцево- Копытово», а/д «Березняки- Депутатский», а/д « Приозерный- а/д «Белоносово- Александровка», а/д «Александровка- Соколово- Сарыкуль». Израсходовано 2287 тн ПЩС.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устройству выравнивающих слоев покрытия из горячего асфальтобетона. а/д «Еткуль-Еманжелинка»- 3 км, а/д «Писклово-а/д Челябинск-Октябрьское»-0,7 км, а/д Еманжелинка- ж/д станция Еманжелинск- 1,2 км. На а/д «Еткуль- Еманжелинка» есть дефект на участке с пучинистым грунтом. Дефект устраним в ближайшее время. На отремонтированных участках запланирована подсыпка обочин щебнем. Ждем проплату материала в количестве 2480 тн.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замене знака индивидуального проектирования на а/д «М.Сарыкуль- а/ д «Челябинск- Октябрьское». Установлены знаки начало и конец населенного пункта на а/д «Приозерный-  а/д «Белоносово- Александровка». Установлены два аншлага на а/д «Лебедевка- а/д «Челябинск- Октябрьское» в районе д.Потапово с указанием направлений движения.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а заявка на 211 шт дорожных знаков на металлических стойках. Знаки недостающие или требующие замены уже начали устанавливать. Обозначу некоторые из них, а/д «Приозерный- а/д «Белоносово-Алескандровка» установлены знаки 8.13(направление главной дороги) и 2.4( уступи дорогу), а/д «Сарыкуль- а/д «Челябинск- Октябрьское» знак 6.13-2 км.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очный ремонт проводим согласно ориентировочного графика работ горячим асфальтобетоном и универсальной дорожной машиной путем смешивания битумной эмульсии и фракционного щебня. Для выполнения работ использовано 163 тн асфальтобетона.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другие работы- покраска обстановки пути, сбор мусора. Наклейка катафотов на барьерное ограждение и так далее.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и дорог работает автогрейдер, проводим профилировку щебеночных дорог их у нас 43 км, планировку обочин по всем направлениям, ликвидацию «диких» съездов.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лана в ближайшее время на дороги будут выставлены 700 шт сигнальных столбиков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ОП «Еткульский участок»                                           М.С.Щербак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03:00Z</dcterms:created>
  <dc:creator>User</dc:creator>
  <dc:description/>
  <cp:keywords/>
  <dc:language>en-US</dc:language>
  <cp:lastModifiedBy>user</cp:lastModifiedBy>
  <cp:lastPrinted>2020-05-29T08:46:00Z</cp:lastPrinted>
  <dcterms:modified xsi:type="dcterms:W3CDTF">2020-06-03T04:04:00Z</dcterms:modified>
  <cp:revision>7</cp:revision>
  <dc:subject/>
  <dc:title> </dc:title>
</cp:coreProperties>
</file>