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5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0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decimal" w:pos="5220" w:leader="none"/>
        </w:tabs>
        <w:rPr>
          <w:sz w:val="28"/>
          <w:szCs w:val="28"/>
        </w:rPr>
      </w:pPr>
      <w:r>
        <w:rPr>
          <w:sz w:val="28"/>
          <w:szCs w:val="28"/>
        </w:rPr>
        <w:t>О присуждении единовременных выплат</w:t>
      </w:r>
    </w:p>
    <w:p>
      <w:pPr>
        <w:pStyle w:val="Normal"/>
        <w:tabs>
          <w:tab w:val="clear" w:pos="284"/>
          <w:tab w:val="decimal" w:pos="5220" w:leader="none"/>
          <w:tab w:val="decimal" w:pos="55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tabs>
          <w:tab w:val="clear" w:pos="284"/>
          <w:tab w:val="decimal" w:pos="5220" w:leader="none"/>
          <w:tab w:val="decimal" w:pos="55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даренным детям, достигшим высоких </w:t>
      </w:r>
    </w:p>
    <w:p>
      <w:pPr>
        <w:pStyle w:val="Normal"/>
        <w:tabs>
          <w:tab w:val="clear" w:pos="284"/>
          <w:tab w:val="decimal" w:pos="5220" w:leader="none"/>
          <w:tab w:val="decimal" w:pos="55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зультатов в учебной, спортивной, </w:t>
      </w:r>
    </w:p>
    <w:p>
      <w:pPr>
        <w:pStyle w:val="Normal"/>
        <w:tabs>
          <w:tab w:val="clear" w:pos="284"/>
          <w:tab w:val="decimal" w:pos="5220" w:leader="none"/>
          <w:tab w:val="decimal" w:pos="55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ворческой деятельности  в 2020 году и  </w:t>
      </w:r>
    </w:p>
    <w:p>
      <w:pPr>
        <w:pStyle w:val="Normal"/>
        <w:tabs>
          <w:tab w:val="clear" w:pos="284"/>
          <w:tab w:val="decimal" w:pos="5220" w:leader="none"/>
          <w:tab w:val="decimal" w:pos="5502" w:leader="none"/>
        </w:tabs>
        <w:rPr/>
      </w:pPr>
      <w:r>
        <w:rPr>
          <w:sz w:val="28"/>
          <w:szCs w:val="28"/>
        </w:rPr>
        <w:t>поощрении их наст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Управления образования администрации Еткульского муниципального района от 28.04.2020 г. № 319, в соответствии с Положением о единовременных выплатах  Еткульского муниципального района одаренным детям,  детским и юношеским творческим, спортивным коллективам, общественным объединениям, поощрении их наставников, утвержденным решением Собрания депутатов Еткульского муниципального района от 18.12.2019 г. № 63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Назначить команде Еткульского района в составе Пивкина Глеба и Голосовой Екатерины, обучающиеся в МБУ ДО «Еткульский районный Дом детского творчества», занявшей первое место в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бластной зимней сельской спартакиаде «Уральская метелица» в соревнованиях по шашкам единовременную выплату за достижение высоких результатов на мероприятиях, проводимых на уровне Челябинской области в 2020 году, в размере 5000 (Пять тысяч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значить единовременное поощрение в размере 1500 (Одна тысяча пятьсот рублей) после исчисления из них налогов в соответствии с действующим законодательством Пивкину Антону Васильевичу, наставнику Пивкина Глеба и Голосовой Екатерины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Msonormalcxspmiddle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мандатам, законодательству и местному самоуправлению (председатель Гришанин В. В.)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ткульского муниципального района                                    </w:t>
        <w:tab/>
        <w:t xml:space="preserve">                </w:t>
        <w:tab/>
        <w:t>И. В. Михайл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4:14:00Z</dcterms:created>
  <dc:creator>User</dc:creator>
  <dc:description/>
  <dc:language>en-US</dc:language>
  <cp:lastModifiedBy>user</cp:lastModifiedBy>
  <cp:lastPrinted>2020-05-14T13:57:00Z</cp:lastPrinted>
  <dcterms:modified xsi:type="dcterms:W3CDTF">2020-05-29T04:16:00Z</dcterms:modified>
  <cp:revision>3</cp:revision>
  <dc:subject/>
  <dc:title/>
</cp:coreProperties>
</file>