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8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95" w:before="0" w:after="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Положения о порядке предоставления жилых помещений специализированного жилищного фонда Еткульского муниципального района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Заслушав и обсудив информацию о реализации Положения о порядке предоставления жилых помещений специализированного найма (жилищного фонда) Еткульского муниципального района в 2019 году, отмечая важность указанной работы в части обеспечения жильем детей-сирот и детей, оставшихся без попечения родителей, граждан Еткульского муниципального района жильем служебного найма и маневренного фонда, а также необходимости его дальнейшей реализации,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«О реализации Положения о порядке предоставления жилых помещений специализированного жилищного фонда Еткульского муниципального района в 2019 году» принять к сведению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продолжить дальнейшую работу по реализации указанного Положения в соответствии с действующим законодательством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мандатам, законодательству и местному самоуправлению (председатель Гришанин В. 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Style19"/>
        <w:spacing w:lineRule="atLeast" w:line="29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Style19"/>
        <w:spacing w:lineRule="atLeast" w:line="29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Положения о порядке предоставления жилых помещений специализированного жилищного фонда Еткульского муниципального района в 2019 году</w:t>
      </w:r>
    </w:p>
    <w:p>
      <w:pPr>
        <w:pStyle w:val="Style19"/>
        <w:spacing w:lineRule="atLeast" w:line="29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предоставления жилых помещений специализированного жилищного фонда муниципального образования Еткульский муниципальный район, утвержденное решением Собрания депутатов Еткульского муниципального района от 25.09.2013 г. № 448 признано утратившим силу. Решением Собрания депутатов Еткульского муниципального района от 27.03.2019 г. № 514 утверждено новое Положение о порядке предоставления жилых помещений специализированного жилищного фонда Еткульского муниципального района, также решением Собрания депутатов Еткульского муниципального района от 29.01.2020 г. № 649 внесены изменения в Положение о порядке предоставления жилых помещений специализированного жилищного фонда Еткульского муниципального района.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пределяет категории граждан, имеющих право получения жилых помещений специализированного муниципального жилищного фонда Еткульского муниципального района, и устанавливает порядок предоставления жилых помещений специализированного жилищного фонда района.</w:t>
      </w:r>
    </w:p>
    <w:p>
      <w:pPr>
        <w:pStyle w:val="Style19"/>
        <w:spacing w:lineRule="atLeast" w:line="295" w:before="0" w:after="0"/>
        <w:ind w:firstLine="709"/>
        <w:jc w:val="both"/>
        <w:rPr/>
      </w:pPr>
      <w:r>
        <w:rPr>
          <w:sz w:val="28"/>
          <w:szCs w:val="28"/>
        </w:rPr>
        <w:t>Включение жилого помещения в специализированный жилой фонд района осуществляется в соответствии с Правилами отнесения жилого помещения к специализированному жилищному фонду, утвержденными постановлением Правительства РФ от 26.01.2006 г. № 42. Все сведения направляются в Россреестр в течение 3 рабочих дней.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иком муниципального имущества, в том числе и специализированного жилищного фонда, является муниципальное образование Еткульский муниципальный район. Функции по управлению муниципальным имуществом, составляющим муниципальную казну Еткульского муниципального района, и земельными участками, находящимися на территории района, возложены на Комитет по управлению имуществом и земельным отношениям администрации Еткульского муниципального района.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значимых мероприятий, реализованных в рамках Положения в 2019 году, является: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детей-сирот и детей, оставшихся без попечения родителей (дети-сироты, поставленные на учет в качестве нуждающихся в жилых помещениях, обеспечиваются жилой площадью не менее 29 кв. метров. Финансовые средства, необходимые для осуществления органами местного самоуправления переданных государственных полномочий, ежегодно предусматриваются в областном бюджете на очередной финансовый год в форме субвенций. Жилые помещения детям-сиротам предоставляются в виде жилых домов, квартир, благоустроенных применительно к условиям соответствующего населенного пункта);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лужебных жилых помещений отдельным категориям граждан, прямо указанных в Положении (состоящие в трудовых отношениях с муниципальными учреждениями, предприятиями; замещающие муниципальные должности муниципальной службы, выборные муниципальные должности; сотрудникам ОВД, врачам и фельдшерам, осуществляющим деятельность на территории Еткульского муниципального района);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вартир маневренного фонда гражданам для временного проживания.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жилые помещения предоставляются указанным в Положении категориям граждан во владение и пользование для временного проживания в них: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законом Челябинской области детям – сиротам – сроком на 5 лет, также, в случае, если гражданин не преодолел трудную жизненную ситуацию договор заключается повторно на новый 5-летний срок. Вопрос о предоставлении жилого помещения рассматривается на заседании Комиссии. Решение Комиссии является основанием для вынесения распоряжения администрации Еткульского муниципального района о предоставлении жилого помещения лицу, относящемуся к категории детей-сирот и заключения с ним договора специализированного найма.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вартиры служебного найма – на срок трудовых отношений с муниципальным учреждением, пребыванием на выборной должности и исполнения обязанностей сотрудника ОВД, врача и фельдшера.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вартиры маневренного фонда на срок, необходимый</w:t>
        <w:tab/>
        <w:t xml:space="preserve"> для той или иной ситуации. 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нанимателей входит оплата жилищно-коммунальных услуг своевременно и в полном объеме, а также содержание имущества в пригодном для пользования состоянии.</w:t>
      </w:r>
    </w:p>
    <w:p>
      <w:pPr>
        <w:pStyle w:val="Style19"/>
        <w:spacing w:before="300" w:after="3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специализированного жилого помещения устанавливается договором найма. Перед заключением каждого договора запрашиваются сведения подтверждающие необходимость предоставления жилого помещения, в том числе выписки из Единого государственного реестра недвижимости о правах отдельного лица на имевшиеся (имеющиеся) у него иные жилые помещения.</w:t>
      </w:r>
    </w:p>
    <w:p>
      <w:pPr>
        <w:pStyle w:val="Style19"/>
        <w:spacing w:before="300" w:after="3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найма специализированного жилого помещения в 2019 году осуществлялось уполномоченным структурным подразделением администрации Еткульского муниципального района - Комитетом по управлению имуществом и земельным отношениям администрации Еткульского муниципального района. С 2020 года, в связи с реорганизацией Комитета по управлению имуществом и земельным отношениям путем присоединения к администрации Еткульского муниципального района, заключение договоров</w:t>
      </w:r>
      <w:r>
        <w:rPr/>
        <w:t xml:space="preserve"> </w:t>
      </w:r>
      <w:r>
        <w:rPr>
          <w:sz w:val="28"/>
          <w:szCs w:val="28"/>
        </w:rPr>
        <w:t>найма специализированного жилого помещения осуществляется администрацией Еткульского муниципального района.</w:t>
      </w:r>
    </w:p>
    <w:p>
      <w:pPr>
        <w:pStyle w:val="Style19"/>
        <w:spacing w:lineRule="atLeast" w:line="295" w:before="0" w:after="0"/>
        <w:ind w:firstLine="709"/>
        <w:jc w:val="both"/>
        <w:rPr/>
      </w:pPr>
      <w:r>
        <w:rPr>
          <w:sz w:val="28"/>
          <w:szCs w:val="28"/>
        </w:rPr>
        <w:t>За период 2019 года в муниципальную собственность Еткульского муниципального района приобретено 13 квартир (с. Еманжелинка – 4, с. Еткуль – 4, с. Коелга - 1, с. Каратабан – 4),все они находятся в многоквартирных домах и  отнесены к специализированному жилищному фонду, из них: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ртиры для детей сирот - 13;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вартиры перед приобретением проходят независимую экспертизу на соответствие качества и пригодность для проживания.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года в реестре муниципального имущества числится 57 квартир 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служебных;</w:t>
      </w:r>
    </w:p>
    <w:p>
      <w:pPr>
        <w:pStyle w:val="Style19"/>
        <w:spacing w:lineRule="atLeast" w:line="295" w:before="0" w:after="0"/>
        <w:ind w:firstLine="709"/>
        <w:jc w:val="both"/>
        <w:rPr/>
      </w:pPr>
      <w:r>
        <w:rPr>
          <w:sz w:val="28"/>
          <w:szCs w:val="28"/>
        </w:rPr>
        <w:t>- 49 квартир для детей-сирот;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квартиры маневренного фонда.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вартир ведется в реестре муниципального имущества Еткульского муниципального района.</w:t>
      </w:r>
    </w:p>
    <w:p>
      <w:pPr>
        <w:pStyle w:val="Style19"/>
        <w:spacing w:lineRule="atLeast" w:line="295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о всем муниципальным квартирам, отнесенным к служебному и маневренному фонду заключены договоры найма. Квартиры, приобретенные в 2019 году для категории детей-сирот также предоставлены по договорам специализированного найма.</w:t>
      </w:r>
    </w:p>
    <w:p>
      <w:pPr>
        <w:pStyle w:val="Style19"/>
        <w:spacing w:lineRule="atLeast" w:line="29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9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9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Style19"/>
        <w:spacing w:lineRule="atLeast" w:line="29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 администрации Еткульского </w:t>
      </w:r>
    </w:p>
    <w:p>
      <w:pPr>
        <w:pStyle w:val="Style19"/>
        <w:spacing w:lineRule="atLeast" w:line="29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В. Пищу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1:00Z</dcterms:created>
  <dc:creator>User</dc:creator>
  <dc:description/>
  <cp:keywords/>
  <dc:language>en-US</dc:language>
  <cp:lastModifiedBy>user</cp:lastModifiedBy>
  <cp:lastPrinted>2020-05-20T13:32:00Z</cp:lastPrinted>
  <dcterms:modified xsi:type="dcterms:W3CDTF">2020-05-29T03:22:00Z</dcterms:modified>
  <cp:revision>5</cp:revision>
  <dc:subject/>
  <dc:title> </dc:title>
</cp:coreProperties>
</file>