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полнению  бюджета Еткульского муниципального район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за  1 квартал   2020  год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bCs/>
          <w:sz w:val="28"/>
        </w:rPr>
        <w:t>Бюджет Еткульского муниципального района за  1 квартал  2020 года по доходам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 (вместе с финансовой помощью из других уровней бюджетов) исполнен в сумме 220,7 млн.рублей,  к  утверждённым  бюджетным назначениям   это составило 102%.  Общая сумма расходов   218,5  млн.рублей.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бственных доходов поступило в районный бюджет 80,0</w:t>
      </w:r>
      <w:r>
        <w:rPr>
          <w:b/>
          <w:sz w:val="28"/>
        </w:rPr>
        <w:t xml:space="preserve"> </w:t>
      </w:r>
      <w:r>
        <w:rPr>
          <w:sz w:val="28"/>
        </w:rPr>
        <w:t>млн.рублей при первоначально утверждённом плане 75,6 млн.рублей, т.е. 106%.</w:t>
      </w:r>
      <w:r>
        <w:rPr>
          <w:color w:val="FF0000"/>
          <w:sz w:val="28"/>
        </w:rPr>
        <w:t xml:space="preserve"> </w:t>
      </w:r>
      <w:r>
        <w:rPr>
          <w:sz w:val="28"/>
        </w:rPr>
        <w:t>К уровню прошлого года в сопоставимых  условиях  96,5% (за 1 квартал 2019 года  собственных доходов поступило 84,1</w:t>
      </w:r>
      <w:r>
        <w:rPr>
          <w:b/>
          <w:sz w:val="28"/>
        </w:rPr>
        <w:t xml:space="preserve"> </w:t>
      </w:r>
      <w:r>
        <w:rPr>
          <w:sz w:val="28"/>
        </w:rPr>
        <w:t>млн.рублей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 структуре общих доходов районного бюджета налоговые и неналоговые доходы составляют 36%, поступления из других бюджетов  – 64%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1 квартале  2020 года поступило дополнительной финансовой помощи из областного бюджета в виде субсидии на государственную поддержку лучших работников муниципальных учреждений культуры, находящихся на территориях сельских поселений -126,0 тыс.рублей. Уменьшение бюджетных ассигнований составило 12,6 млн.рублей по субсидии на модернизацию, реконструкцию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ные работы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собственных доходах налоговые платежи по утверждённому плану составляют 70,1 млн.рублей, фактически получено за  1 квартал  2020 года   75,5 млн.рублей (108%), неналоговые доходы по плану 5,6 млн.рублей, фактически получено  4,6 млн.рублей (82%).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разрезе по видам собственных доходов план выполнен по большинству видов, кроме  налога на доходы физических лиц –  93% (уменьшение платежей от АО «Коелгамрамор», ООО «Коелга-Западная», ООО «Коелга-микромрамор», ООО «Коелга-Южная», ООО МДС),  по налогу на добычу полезных ископаемых недопоступило 1,5 млн.рублей (в связи с уменьшением объема работ ОАО «Еткульзолото»), по родительской плате  – 96% (закрытие на карантин, а также в связи с холодами), по продаже земельных участков – 23% (снижение спроса на приобретение земельных участков, отсутствие заявок на участие в аукционах).</w:t>
      </w:r>
    </w:p>
    <w:p>
      <w:pPr>
        <w:pStyle w:val="Normal"/>
        <w:ind w:firstLine="540"/>
        <w:jc w:val="both"/>
        <w:rPr/>
      </w:pPr>
      <w:r>
        <w:rPr>
          <w:sz w:val="28"/>
        </w:rPr>
        <w:t>В собственных  доходах бюджета наибольший удельный вес  составляют следующие виды доходов:</w:t>
      </w:r>
    </w:p>
    <w:p>
      <w:pPr>
        <w:pStyle w:val="Normal"/>
        <w:ind w:firstLine="540"/>
        <w:jc w:val="both"/>
        <w:rPr/>
      </w:pPr>
      <w:r>
        <w:rPr>
          <w:sz w:val="28"/>
        </w:rPr>
        <w:t>налог на доходы физических лиц -                             56,3 %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алог, взимаемый в связи с упрощенной системой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логообложения -                                                     18,7 %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лог на добычу полезных ископаемых-                     11,1 %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кцизы по подакцизным товарам                                 5,2 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</w:rPr>
        <w:t xml:space="preserve">Расходная </w:t>
      </w:r>
      <w:r>
        <w:rPr>
          <w:sz w:val="28"/>
        </w:rPr>
        <w:t>часть районного бюджета за  1 квартал  2020 года  составила   218,5</w:t>
      </w:r>
      <w:r>
        <w:rPr>
          <w:color w:val="000000"/>
          <w:sz w:val="28"/>
        </w:rPr>
        <w:t xml:space="preserve"> млн.рублей  при уточненных годовых  ассигнованиях  в сумме   1183,0 млн.рублей  или 18,5%.</w:t>
      </w: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ходы на образование составили  48,9% от общей суммы, на социальную политику  29,9%,  управление – 7,0%, ЖКХ – 0,8%,  межбюджетные трансферты в поселения – 5,2%, на  культуру – 3,5%. 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 1 квартал 2019 года проведено финансирование по 17  муниципальным программам на общую сумму 216,1 млн.рублей. На непрограммную деятельность израсходовано  2,4 млн.рублей, что составляет    1,1% от общих расходов. 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Всего по уточненному бюджету в 2020 году предусмотрено финансирование по 23 муниципальным  программам. Общая информация по реализации каждой программы представлена на ваше рассмотрение. Некоторые программы пока не финансируются в связи с отсутствием потребности расходов в отчетном период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ебиторская задолженность по состоянию на 1 апреля  2020 года    по сравнению с соответствующим периодом 2019 года увеличилась на 821,2 тыс. рублей. Основную часть роста дебиторской задолженности составляет перечисление 711,0 тыс.рублей Комитетом  по физической культуре и спорту ОГУ Госэкспертиза аванса за проведение гос.экспертизы проектно-сметной документации ФОК (20% от общей суммы дебиторской задолженности)</w:t>
      </w:r>
      <w:r>
        <w:rPr>
          <w:color w:val="FF0000"/>
          <w:sz w:val="28"/>
        </w:rPr>
        <w:t>.</w:t>
      </w:r>
      <w:r>
        <w:rPr>
          <w:sz w:val="28"/>
        </w:rPr>
        <w:t xml:space="preserve"> Основную долю дебиторской задолженности (55,1%) составляет сумма перечисления по льготам на почту России Управлением соцзащиты для выплаты в апреле месяце -1980,1 тыс.рублей; оплата авансов по электроэнергии в соответствии с договорами -239,4 тыс.рублей (6,7%), переплата по Челябэнергосбыту в связи с его реорганизацией с 01 июля 2018 года 564,5 тыс.рублей (15,7 %  от общей суммы дебиторской задолженности) – пока сумма не снижается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Кредиторская задолженность  увеличилась на 604,3 тыс.рублей или 11,4%.  Задолженность  за потребленные товары и услуги текущая, увеличение по сравнению с 2019 годом в основном в связи с ростом цен. Оплата прошла во 2 квартале. 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Начальник финансового управления                                                   Т.В.Неделко</w:t>
      </w:r>
    </w:p>
    <w:sectPr>
      <w:headerReference w:type="default" r:id="rId2"/>
      <w:type w:val="nextPage"/>
      <w:pgSz w:w="11906" w:h="16838"/>
      <w:pgMar w:left="1260" w:right="746" w:gutter="0" w:header="708" w:top="76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04:00Z</dcterms:created>
  <dc:creator>User</dc:creator>
  <dc:description/>
  <dc:language>en-US</dc:language>
  <cp:lastModifiedBy>Ирина</cp:lastModifiedBy>
  <cp:lastPrinted>2020-05-20T12:39:00Z</cp:lastPrinted>
  <dcterms:modified xsi:type="dcterms:W3CDTF">2020-06-02T05:04:00Z</dcterms:modified>
  <cp:revision>2</cp:revision>
  <dc:subject/>
  <dc:title>Об исполнении бюджета Еткульского муниципального района                        за 1 полугодие 2005 года</dc:title>
</cp:coreProperties>
</file>