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5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97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  <w:tab w:val="left" w:pos="3544" w:leader="none"/>
          <w:tab w:val="left" w:pos="3969" w:leader="none"/>
          <w:tab w:val="left" w:pos="4536" w:leader="none"/>
          <w:tab w:val="left" w:pos="482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перечисления муници-пальными унитарными предприя-тиями части прибыли в бюджет Еткульского муниципального района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№ 131 «Об общих принципах организации местного самоуправления в Российской Федерации», Уставом Еткульс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ложение о порядке перечисления муниципальными унитарными предприятиями части прибыли в бюджет Еткульского муниципального района, утверждённое решением Собрания депутатов Еткульского муниципального района от 27.08.2014 г. № 571 следующие изменения: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.3. слова «комитет по управлению имуществом и земельным отношениям администрации» заменить словами «администрация»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.3. слова «комитет по управлению имуществом и земельным отношениям» заменить словами «отдел муниципального имущества»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4.2. слова «комитет по управлению имуществом и земельным отношениям» заменить словами «отдел муниципального имущества»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  <w:tab/>
        <w:t xml:space="preserve">                                                     И. В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к проекту решения Собрания депутатов Еткульского муниципального района «О внесении изменений в Положение о порядке перечисления муниципальными унитарными предприятиями части прибыли в бюджет Еткульского муниципального района»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м Собрания депутатов Еткульского муниципального района от 27.08.2014 г. № 571 утверждено Положение о порядке перечисления муниципальными унитарными предприятиями части прибыли в бюджет Еткульского муниципального района (далее – По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реорганизацией Комитета по управлению имуществом и земельным отношениям администрации Еткульского муниципального района путем присоединения к администрации Еткульского муниципального района установлена необходимость корректировки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тексту Положения, слова «комитет по управлению имуществом и земельным отношениям» заменяются словами «отдел муниципального имуще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зменения иного характера в текст Положения не вносятс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Финансово-экономическое обоснование к проекту решения Собрания депутатов Еткуль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в Положение не повлекут за собой дополнительных расходов бюджета Етку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                                                              И.В.Пищулина</w:t>
      </w:r>
    </w:p>
    <w:p>
      <w:pPr>
        <w:pStyle w:val="Normal"/>
        <w:tabs>
          <w:tab w:val="clear" w:pos="284"/>
          <w:tab w:val="left" w:pos="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35:00Z</dcterms:created>
  <dc:creator>User</dc:creator>
  <dc:description/>
  <cp:keywords/>
  <dc:language>en-US</dc:language>
  <cp:lastModifiedBy>user</cp:lastModifiedBy>
  <cp:lastPrinted>2020-05-29T08:19:00Z</cp:lastPrinted>
  <dcterms:modified xsi:type="dcterms:W3CDTF">2020-05-29T03:20:00Z</dcterms:modified>
  <cp:revision>4</cp:revision>
  <dc:subject/>
  <dc:title> </dc:title>
</cp:coreProperties>
</file>