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3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. Еткуль                           </w:t>
      </w:r>
      <w:r>
        <w:rPr/>
        <w:t xml:space="preserve">                                                                      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 степени готовности к летней оздоровительной кампании и занятости детей в  каникулярное время  в Еткульском муниципальном районе в 2020 году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Заслушав и обсудив информации заместителя начальника Управления образования администрации Еткульского муниципального района Л. И. Увариной и д</w:t>
      </w:r>
      <w:r>
        <w:rPr>
          <w:sz w:val="28"/>
          <w:szCs w:val="28"/>
        </w:rPr>
        <w:t xml:space="preserve">иректора ОКУ «Центр занятости населения Еткульского муниципального района» Анцупова А. А. </w:t>
      </w:r>
      <w:r>
        <w:rPr>
          <w:sz w:val="28"/>
        </w:rPr>
        <w:t>о степени готовности к летней оздоровительной кампании и занятости детей в каникулярное время в Еткульском муниципальном районе в 2020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4"/>
        </w:rPr>
      </w:pPr>
      <w:r>
        <w:rPr>
          <w:sz w:val="28"/>
        </w:rPr>
        <w:t xml:space="preserve">Информацию </w:t>
      </w:r>
      <w:r>
        <w:rPr>
          <w:sz w:val="28"/>
          <w:szCs w:val="24"/>
        </w:rPr>
        <w:t xml:space="preserve">о </w:t>
      </w:r>
      <w:r>
        <w:rPr>
          <w:sz w:val="28"/>
        </w:rPr>
        <w:t>степени готовности к летней оздоровительной кампании и занятости детей в каникулярное время в Еткульском муниципальном районе в 2020 году принять к свед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 xml:space="preserve">Рекомендовать администрации Еткульского муниципального района рассмотреть возможность выделения денежных средств на финансирование муниципальной программы </w:t>
      </w:r>
      <w:r>
        <w:rPr>
          <w:sz w:val="28"/>
          <w:szCs w:val="28"/>
        </w:rPr>
        <w:t>«Содействие занятости населения Еткульского муниципального района» в части трудоустройства несовершеннолет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епени готовности к  летней оздоровительной кампании и занят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в каникулярное время в Еткуль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ткульского муниципального района  от 30.03.2020 года № 243 был утвержден состав межведомственной комиссии по организации отдыха, оздоровления и временного трудоустройства несовершеннолетних в Еткульском муниципальном районе. Первое в этом году  заседание межведомственной комиссии по организации отдыха, оздоровления и временного трудоустройства несовершеннолетних в Еткульском муниципальном районе проведено 16 апреля в дистанционном режи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ых и оздоровление в летний период будет осуществляться в лагерях дневного пребывания по предварительному прогнозу с 15.06. по 08.07. (далее – ЛДП) на базе 10 общеобразовательных организаций, общая численность – 875 детей (в прошлом году  - 860),  продолжительность смены в ЛДП 18 дней (ранее – 14) с организацией 2-разового питания в размере 127,0 руб. в день на одного ребёнка. Все ЛДП своевременно прошли  экспертизу для получения положительного экспертного заключения о соответствии требованиям </w:t>
      </w:r>
      <w:r>
        <w:rPr>
          <w:bCs/>
          <w:color w:val="22272F"/>
          <w:sz w:val="28"/>
          <w:szCs w:val="28"/>
        </w:rPr>
        <w:t xml:space="preserve">СанПиН 2.4.4.2599-10  «Гигиенические требования к устройству, содержанию и организации режима в оздоровительных учреждениях с дневным пребыванием детей в период каникул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Л «Золотой колос» будет организовано 3 смены с организацией  5-разового питания  в размере 280,00 рублей в день на одного ребёнка с продолжительностью смены 18 дней (ранее – 15). Полная стоимость путевки в ДОЛ составила 15100 руб., льготная стоимость путевки  составит   6100,0 руб.  для жителей Еткульского района  и  8 500,0 руб.  для  жителей Еманжелинского  района (по соглашению).   За три лагерных смены в ДОЛ «Золотой колос» смогут отдохнуть 450 детей, 255  из них – жители нашего района и 20 – коммерческие путевки, 175 - Еманжелинцев. Планируемая дата начала первой смены – 01 июл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на организацию отдыха детей составляет 3618,8 тыс. рублей, в т.ч. по соглашению с Еманжелинским рай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тдых и оздоровление в ДОЛ «Золотой колос» выделено 2532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района на содержание и функционирование ДОЛ «Золотой колос» в летний период выделено  4478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ункционирование ЛДП выделено 2000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все мероприятия,  запланированные на период летней оздоровительной кампании, будут реализованы с изменением сроков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дготовке и проведении  летней оздоровительной кампании будет отражена на сайтах образовательных организаций и Управления образ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                                                                       Л. И. Ув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к  вопросу «</w:t>
      </w:r>
      <w:r>
        <w:rPr>
          <w:b/>
          <w:sz w:val="28"/>
          <w:szCs w:val="28"/>
        </w:rPr>
        <w:t xml:space="preserve">О степени готовности к  летней оздоровительной кампании и занятости детей в каникулярное время в Еткульском муниципальном районе </w:t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>в 2020 году</w:t>
      </w:r>
      <w:r>
        <w:rPr>
          <w:b/>
          <w:kern w:val="2"/>
          <w:sz w:val="28"/>
          <w:szCs w:val="28"/>
        </w:rPr>
        <w:t>»</w:t>
      </w:r>
    </w:p>
    <w:p>
      <w:pPr>
        <w:pStyle w:val="Style22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занятости детей в каникулярное время является временное трудоустройство несовершеннолетних граждан в свободное от учебы время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организации временного трудоустройства подростков – приобщение к труду с получением первых профессиональных навыков, адаптация на рынке труда, профилактика безнадзорности, правонарушений и детской преступности, оказание им  материальной поддержки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право при трудоустройстве на временные работы имеют: дети-сироты, дети-инвалиды, подростки, состоящие на контроле у различных органов власти, дети из малообеспеченных семей и дети, находящиеся в трудной жизненной ситуации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организации временной занятости подростков осуществляется в соответствии  с 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(Постановление от 21.10.2015 «Об Административном регламенте предоставления государственных услуг»), а также нормативно-правовых документов. Закон позволяет учащимся школ (учебных заведений) выполнять в свободное от учебы время легкий труд, не причиняющий вреда здоровью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Центра занятости населения  и работодателя осуществляется на основе  двустороннего договора.  В договоре четко оговорены обязанности сторон между работодателем и ЦЗН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ключения договора  Центр занятости населения выдает направление на работу несовершеннолетним гражданам на созданные рабочие места в соответствии с договором. Трудоустройство подростков осуществляется в соответствии с нормами законодательства, предусмотренными для данной категории граждан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работодатель обязан ознакомить с правилами внутреннего трудового распорядка в организации и провести инструктаж по технике безопасности, правилам охраны труда, пожарной безопасности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назначает приказом сотрудника, ответственного за организацию  временной работы подростков, вменив ему в обязанности: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Ежедневное определение объема работ, непосредственную организацию работы подростков.</w:t>
      </w:r>
    </w:p>
    <w:p>
      <w:pPr>
        <w:pStyle w:val="Style22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беспечивает условия  техники безопасности и охраны труда подростков.</w:t>
      </w:r>
    </w:p>
    <w:p>
      <w:pPr>
        <w:pStyle w:val="Style22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еспечение спецодеждой, мелким инвентарем и транспортными средствами для доставки подростков к месту проведения работ и обратно.</w:t>
      </w:r>
    </w:p>
    <w:p>
      <w:pPr>
        <w:pStyle w:val="Style22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едение табеля-учета рабочего времени (учету, равно как и представление в отчетах в ЦЗН, подлежат все подростки, принявшие участие во временных работах, независимо от того, работали они в течение одного дня или  более, полный или неполный рабочий день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. заданию на территории Еткульского муниципального района в 2020 году должны быть трудоустроены 100 несовершеннолетних граждан. На материальную поддержку из областного бюджета им выделено 86300  рублей.  Размер материальной поддержки на 1 несовершеннолетнего гражданина в 2020 году составляет 1725.00 рублей в месяц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ременного трудоустройства несовершеннолетних граждан Постановлением администрации Еткульского муниципального района от 13.12.2019  №  896 утверждена муниципальная программа «Содействие занятости населения Еткульского муниципального район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района в соответствии с  Программой планируется временное трудоустройство 45 несовершеннолетних граждан. На заработную плату из районного бюджета выделено 272 тыс. рублей (согласно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ботодателей для несовершеннолетних граждан выступают администрации сельских поселений Еткуль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работодателями запланировано 31  рабочее место на период летних каникул </w:t>
      </w:r>
      <w:r>
        <w:rPr>
          <w:i/>
          <w:sz w:val="28"/>
          <w:szCs w:val="28"/>
        </w:rPr>
        <w:t>(см. таблица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ктышского, Еткульского и Новобатуринского сельских поселений сообщили, что в 2020 году рабочие места для несовершеннолетних граждан не будут созда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пределились со сроками создания рабочих мест Коелгинское, Лебедевское и Белоносовское сельские поселения, при этом в Коелге будут созданы 4, в Лебедевке –  2 и в Белоносово –  4 рабочих ме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юне планируют принять на работу: Селезян – 4, Печенкино – 2, Писклово – 2 и Каратабан – 2 несовершеннолетних гражданин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На июль запланировали: Еманжелинка – 6, Белоусово – 1 рабочее место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август по созданию рабочих мест информации нет.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i/>
          <w:sz w:val="28"/>
          <w:szCs w:val="28"/>
        </w:rPr>
        <w:t xml:space="preserve">Таблица 1 </w:t>
      </w:r>
      <w:r>
        <w:rPr>
          <w:i/>
          <w:vanish/>
          <w:sz w:val="28"/>
          <w:szCs w:val="28"/>
        </w:rPr>
        <w:t>р</w:t>
      </w:r>
    </w:p>
    <w:p>
      <w:pPr>
        <w:pStyle w:val="Normal"/>
        <w:spacing w:before="0" w:after="0"/>
        <w:ind w:firstLine="709"/>
        <w:contextualSpacing/>
        <w:jc w:val="right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чие места для несовершеннолетних граждан  на период летних каникул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134"/>
        <w:gridCol w:w="993"/>
        <w:gridCol w:w="1099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ское поселение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ланируемых рабочих мест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ию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авгу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БЕКТЫШ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БЕЛОНОСОВСКОГО СЕЛЬСКОГО ПОСЕЛЕНИ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 без определения с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БЕЛОУС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ЕМАНЖЕЛ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ЕТКУ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КАРАТАБ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КОЕЛГИНСКОГО СЕЛЬСКОГО ПОСЕЛЕНИ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 без определения с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ЛЕБЕДЕВСКОГО СЕЛЬСКОГО ПОСЕЛЕНИ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без определения с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НОВОБАТУР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ПЕЧЕНК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ПИСК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.СЕЛЕЗЯ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ОКУ «Центр занятости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»                                                    А. А. Анцуп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11:00Z</dcterms:created>
  <dc:creator>User</dc:creator>
  <dc:description/>
  <dc:language>en-US</dc:language>
  <cp:lastModifiedBy>user</cp:lastModifiedBy>
  <cp:lastPrinted>2020-05-29T09:11:00Z</cp:lastPrinted>
  <dcterms:modified xsi:type="dcterms:W3CDTF">2020-05-29T04:12:00Z</dcterms:modified>
  <cp:revision>3</cp:revision>
  <dc:subject/>
  <dc:title/>
</cp:coreProperties>
</file>