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5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95</w:t>
      </w:r>
      <w:r>
        <w:rPr>
          <w:sz w:val="28"/>
          <w:szCs w:val="28"/>
        </w:rPr>
        <w:t xml:space="preserve">_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Етку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за пер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ал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Собрание депутатов Еткульского муниципального района отмечает, что в доходную часть бюджета Еткульского муниципального района за первый  квартал 2020 года поступило доходов 220675,0  тыс. рублей или 19 процентов к бюджету, собственных доходов поступило 80042,9 тыс. рублей, что составило 106 процентов к первоначально утвержденному бюджету и 96,5  процентов к уровню прошлого года в сопоставимы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щищенные статьи профинансированы в полном объеме от фактической потребности. На финансирование муниципальных программ направлено 216073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Еткульского муниципального района за первый квартал 2020 года по доходам в сумме  220675,0 тыс. рублей и расходам в сумме 218496,7 тыс. рублей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</w:t>
        <w:tab/>
        <w:t xml:space="preserve">                                                     И. В. 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" w:hAnsi="Cougel" w:cs="Coug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59:00Z</dcterms:created>
  <dc:creator>User</dc:creator>
  <dc:description/>
  <dc:language>en-US</dc:language>
  <cp:lastModifiedBy>Ирина</cp:lastModifiedBy>
  <cp:lastPrinted>2017-01-13T09:06:00Z</cp:lastPrinted>
  <dcterms:modified xsi:type="dcterms:W3CDTF">2020-05-28T11:59:00Z</dcterms:modified>
  <cp:revision>2</cp:revision>
  <dc:subject/>
  <dc:title/>
</cp:coreProperties>
</file>