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0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уждении премии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язева Е. Г. за достиж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е патриотического воспи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Махневой Е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«Таяндинская средняя общеобразовательная школа», руководитель Центра патриотического воспитании «Росток» Зязев А. Е. в соответствии с Положением о присуждении премии имени Зязева Е. Г. за достижения в сфере патриотического воспитания граждан, утвержденным решением Собрания депутатов Еткульского муниципального района от 26.10.2016 г. № 148 предоставили материалы на присуждение премии Махневой Елене Багратовне – заместителю директора по воспитательной работе МКОУ «Таяндинская СОШ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дить премию имени Зязева Е. Г. за достижения в сфере патриотического воспитания граждан Махневой Елене Багратовне – заместителю директора по воспитательной работе МКОУ «Таяндинская СОШ»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ь памятный знак «Лауреат премии имени Зязева за достижения в сфере патриотического воспитания граждан» и денежную премию в размере 10000 (Десять тысяч рублей) после исчисления соответствующих налогов Махневой Елене Багратовне в торжественной обстановке на мероприятии, посвященном Дню Еткульского муниципального района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экономической политике и налогам (председатель       Надолин В. И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sz w:val="28"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7">
    <w:name w:val="Font Style17"/>
    <w:basedOn w:val="Style12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20:00Z</dcterms:created>
  <dc:creator>User</dc:creator>
  <dc:description/>
  <dc:language>en-US</dc:language>
  <cp:lastModifiedBy>user</cp:lastModifiedBy>
  <cp:lastPrinted>2020-05-29T09:19:00Z</cp:lastPrinted>
  <dcterms:modified xsi:type="dcterms:W3CDTF">2020-05-29T04:20:00Z</dcterms:modified>
  <cp:revision>2</cp:revision>
  <dc:subject/>
  <dc:title/>
</cp:coreProperties>
</file>