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sz w:val="20"/>
        </w:rPr>
        <w:t xml:space="preserve"> </w:t>
      </w:r>
      <w:r>
        <w:rPr>
          <w:sz w:val="20"/>
        </w:rPr>
        <w:t>Р А С Ш И Ф Р О В К 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ебиторской и кредиторской задолженност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 состоянию на  01 апреля 2020г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Дебиторская задолженность по состоянию на 01 апреля  2020 г. Составила 3594,5тыс.руб.</w:t>
      </w:r>
    </w:p>
    <w:p>
      <w:pPr>
        <w:pStyle w:val="TextBody"/>
        <w:ind w:firstLine="72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организации-поставщ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Сумма задолженност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тыс.руб.)</w:t>
            </w:r>
          </w:p>
        </w:tc>
      </w:tr>
      <w:tr>
        <w:trPr>
          <w:trHeight w:val="2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Челябэнергосбы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64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 Уральская   энергосбытовая  комп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39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АО МРСК Ур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1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ГУ Госэксперти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741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Почта России(льго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98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045" w:leader="none"/>
        </w:tabs>
        <w:jc w:val="both"/>
        <w:rPr>
          <w:b/>
          <w:b/>
          <w:sz w:val="20"/>
        </w:rPr>
      </w:pPr>
      <w:r>
        <w:rPr>
          <w:b/>
          <w:sz w:val="18"/>
        </w:rPr>
        <w:tab/>
      </w:r>
      <w:r>
        <w:rPr>
          <w:b/>
          <w:sz w:val="20"/>
        </w:rPr>
        <w:t xml:space="preserve">Кредиторская задолженность по состоянию на 01 апреля 2020 г. составила 5914,5 тыс.руб.  </w:t>
      </w:r>
    </w:p>
    <w:p>
      <w:pPr>
        <w:pStyle w:val="Normal"/>
        <w:tabs>
          <w:tab w:val="clear" w:pos="720"/>
          <w:tab w:val="left" w:pos="104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организации-поставщ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умма задолженност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тыс.руб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 Уральская  энергосбытовая  комп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94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АО Челябкомунэнер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10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Челябоблкомунэнер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21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Тепловые элсети и систе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11,2</w:t>
            </w:r>
          </w:p>
        </w:tc>
      </w:tr>
      <w:tr>
        <w:trPr>
          <w:trHeight w:val="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Никос-Серв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504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Проф Терминал Энер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43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МУП  ЖКХ с Коел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54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 ПУ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12,4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Реги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65,5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Комбинат школьного пи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80,2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ТД Зар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13,1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Гранит Тех Серв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01,4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Азия С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31,5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Цен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32,3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ОО Мол Партн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95,5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ТК Новопроду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67,1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П Фра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89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ОАО Копейский молзав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16,2</w:t>
            </w:r>
          </w:p>
        </w:tc>
      </w:tr>
    </w:tbl>
    <w:p>
      <w:pPr>
        <w:pStyle w:val="Normal"/>
        <w:tabs>
          <w:tab w:val="clear" w:pos="720"/>
          <w:tab w:val="left" w:pos="3064" w:leader="none"/>
        </w:tabs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Cs/>
          <w:sz w:val="16"/>
        </w:rPr>
        <w:t>Хайруллина ММ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2-14-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07:00Z</dcterms:created>
  <dc:creator>Buhgalt3</dc:creator>
  <dc:description/>
  <dc:language>en-US</dc:language>
  <cp:lastModifiedBy>Ирина</cp:lastModifiedBy>
  <cp:lastPrinted>2020-03-02T09:16:00Z</cp:lastPrinted>
  <dcterms:modified xsi:type="dcterms:W3CDTF">2020-06-02T05:07:00Z</dcterms:modified>
  <cp:revision>2</cp:revision>
  <dc:subject/>
  <dc:title>Р А С Ш И Ф Р О В К А</dc:title>
</cp:coreProperties>
</file>