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09.01.2020</w:t>
      </w:r>
      <w:r>
        <w:rPr>
          <w:color w:val="000000"/>
          <w:sz w:val="28"/>
          <w:szCs w:val="28"/>
        </w:rPr>
        <w:t xml:space="preserve">   №  </w:t>
      </w:r>
      <w:r>
        <w:rPr>
          <w:color w:val="000000"/>
          <w:sz w:val="28"/>
          <w:szCs w:val="28"/>
          <w:u w:val="single"/>
        </w:rPr>
        <w:t>03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right="6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межевания      территории    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 «Об общих принципах организации местного самоуправления в Российской Федерации», заключением о результатах публичных слушаний от 29 ноября 2019 года администрации Еманжелинского сельского поселения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Еткульского</w:t>
      </w:r>
      <w:r>
        <w:rPr>
          <w:sz w:val="28"/>
          <w:szCs w:val="28"/>
        </w:rPr>
        <w:t xml:space="preserve">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  <w:tab/>
        <w:t>прилагаемый проект межевания территории,  застроенной многоквартирным жилым домом №9 по ул. Октябрьская в с.Еманжелинка Еткульского района Челябинской области, разработанный ООО «НОиП» шифр проекта: НОиП-ППТ-56.1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делу информационных технологий администрации Еткульского муниципального района (Марфина 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проект межевания территории, застроенной многоквартирным жилым домом №9 по ул. Октябрьская в с. Еманжелинка Еткульского района Челябинской области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ю строительства и архитектуры администрации Еткульского муниципального района (Исаева Е.В.) разместить в информационной системе обеспечения градостроительной деятельности на территории Еткульского муниципального района проект межевания территории, застроенной многоквартирным жилым домом №9 по ул. Октябрьская в с. Еманжелинка Еткульского района Челябин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первого заместителя главы Еткульского муниципального района                     Карпович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3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0:00Z</dcterms:created>
  <dc:creator>1</dc:creator>
  <dc:description/>
  <cp:keywords/>
  <dc:language>en-US</dc:language>
  <cp:lastModifiedBy>Танзиля Вултфуллаевна Шагеева</cp:lastModifiedBy>
  <cp:lastPrinted>2019-12-25T11:30:00Z</cp:lastPrinted>
  <dcterms:modified xsi:type="dcterms:W3CDTF">2020-01-09T08:44:00Z</dcterms:modified>
  <cp:revision>63</cp:revision>
  <dc:subject/>
  <dc:title> </dc:title>
</cp:coreProperties>
</file>