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325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  <w:u w:val="single"/>
        </w:rPr>
        <w:t xml:space="preserve">12.12.2019г. </w:t>
      </w:r>
      <w:r>
        <w:rPr>
          <w:color w:val="000000"/>
          <w:sz w:val="22"/>
          <w:szCs w:val="22"/>
        </w:rPr>
        <w:t xml:space="preserve">   №  </w:t>
      </w:r>
      <w:r>
        <w:rPr>
          <w:color w:val="000000"/>
          <w:sz w:val="28"/>
          <w:szCs w:val="28"/>
          <w:u w:val="single"/>
        </w:rPr>
        <w:t>887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с. Ет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4111" w:leader="none"/>
        </w:tabs>
        <w:ind w:right="6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межевания      территории    </w:t>
      </w:r>
    </w:p>
    <w:p>
      <w:pPr>
        <w:pStyle w:val="14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</w:tabs>
        <w:ind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атьей 45 Градостроительного кодекса Российской Федерации, Федеральным законом  «Об общих принципах организации местного самоуправления в Российской Федерации», заключением о результатах публичных слушаний от 18 ноября 2019 года администрации Еткульского сельского поселения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Еткульского</w:t>
      </w:r>
      <w:r>
        <w:rPr>
          <w:sz w:val="28"/>
          <w:szCs w:val="28"/>
        </w:rPr>
        <w:t xml:space="preserve"> муниципальн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  <w:tab/>
        <w:t>прилагаемый проект межевания территории,  застроенной многоквартирными жилыми домами №5, №7 по переулку 10; №2, №4 по переулку 12; №30, №32, №34 по ул. Кирова; , №29 по ул. Октябрьская  в с. Еткуль Еткульского района Челябинской области, разработанный ООО «НОиП» шифр проекта: НОиП-ППТ-57.15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тделу информационных технологий администрации Еткульского муниципального района (Марфина С.В.)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 проект межевания территории, застроенной многоквартирными жилыми домами №5, №7 по переулку 10; №2, №4 по переулку 12; №30, №32, №34 по ул. Кирова; , №29 по ул. Октябрьская  в с. Еткуль Еткульского района Челябинской области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правлению строительства и архитектуры администрации Еткульского муниципального района (Исаева Е.В.) разместить в информационной системе обеспечения градостроительной деятельности на территории Еткульского муниципального района проект межевания территории, застроенной многоквартирными жилыми домами №5, №7 по переулку 10; №2, №4 по переулку 12; №30, №32, №34 по ул. Кирова; , №29 по ул. Октябрьская  в с. Еткуль Еткульского района Челябинской обла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ыполнением настоящего постановления возложить на первого заместителя главы Еткульского муниципального района                     Карпович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</w:t>
        <w:tab/>
        <w:t xml:space="preserve">                Ю.В. Кузьменков</w:t>
      </w:r>
    </w:p>
    <w:sectPr>
      <w:type w:val="nextPage"/>
      <w:pgSz w:w="11906" w:h="16838"/>
      <w:pgMar w:left="1418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3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</w:rPr>
  </w:style>
  <w:style w:type="paragraph" w:styleId="14">
    <w:name w:val="Обычный + 14 пт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360"/>
      <w:jc w:val="both"/>
    </w:pPr>
    <w:rPr>
      <w:rFonts w:cs="Courier New"/>
      <w:color w:val="333333"/>
      <w:szCs w:val="2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Verdana" w:hAnsi="Verdana" w:cs="Verdana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30:00Z</dcterms:created>
  <dc:creator>1</dc:creator>
  <dc:description/>
  <cp:keywords/>
  <dc:language>en-US</dc:language>
  <cp:lastModifiedBy>Танзиля Вултфуллаевна Шагеева</cp:lastModifiedBy>
  <cp:lastPrinted>2019-12-10T08:58:00Z</cp:lastPrinted>
  <dcterms:modified xsi:type="dcterms:W3CDTF">2019-12-16T03:13:00Z</dcterms:modified>
  <cp:revision>62</cp:revision>
  <dc:subject/>
  <dc:title> </dc:title>
</cp:coreProperties>
</file>