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54305</wp:posOffset>
            </wp:positionV>
            <wp:extent cx="3221355" cy="767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231" r="-5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>
          <w:rStyle w:val="Style15"/>
          <w:b/>
          <w:bCs/>
          <w:sz w:val="28"/>
          <w:szCs w:val="28"/>
        </w:rPr>
        <w:t>22 декабря 2025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smarkdownparagraph"/>
        <w:spacing w:before="0" w:after="0"/>
        <w:jc w:val="center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Dsmarkdownparagraph"/>
        <w:spacing w:before="0" w:after="0"/>
        <w:jc w:val="center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  <w:t>В рамках ККР федерального значения на Южном Урале уточнены границы более 32 тысяч участков</w:t>
      </w:r>
    </w:p>
    <w:p>
      <w:pPr>
        <w:pStyle w:val="Dsmarkdownparagraph"/>
        <w:spacing w:before="0" w:after="0"/>
        <w:jc w:val="center"/>
        <w:rPr>
          <w:rFonts w:eastAsia="Arial Unicode MS"/>
          <w:b/>
          <w:b/>
          <w:color w:val="0070C0"/>
          <w:sz w:val="28"/>
          <w:szCs w:val="28"/>
        </w:rPr>
      </w:pPr>
      <w:r>
        <w:rPr>
          <w:rFonts w:eastAsia="Arial Unicode MS"/>
          <w:b/>
          <w:color w:val="0070C0"/>
          <w:sz w:val="28"/>
          <w:szCs w:val="28"/>
        </w:rPr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В Челябинской области подведены итоги масштабной работы по проведению комплексных кадастровых работ (ККР) федерального значения за 2025 год. Проект, полностью финансируемый из федерального бюджета, позволил бесплатно для собственников актуализировать сведения о десятках тысяч объектов недвижимости в Едином государственном реестре недвижимости (ЕГРН). Теперь у южноуральцев есть точные, юридически защищённые данные об их земле и имуществе. 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омплексные кадастровые работы — это плановая государственная услуга. Их основная цель — создать единую, точную и актуальную цифровую платформу пространственных данных для всех объектов недвижимости страны в рамках федерального проекта «Национальная система пространственных данных» (НСПД). 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i/>
          <w:sz w:val="28"/>
          <w:szCs w:val="28"/>
        </w:rPr>
        <w:t xml:space="preserve">«Проведение комплексных кадастровых работ — это прямой вклад в защиту прав собственников и формирование прозрачного рынка недвижимости, — </w:t>
      </w:r>
      <w:r>
        <w:rPr>
          <w:rFonts w:eastAsia="Arial Unicode MS"/>
          <w:sz w:val="28"/>
          <w:szCs w:val="28"/>
        </w:rPr>
        <w:t xml:space="preserve">комментирует заместитель руководителя Управления Росреестра по Челябинской области </w:t>
      </w:r>
      <w:r>
        <w:rPr>
          <w:rFonts w:eastAsia="Arial Unicode MS"/>
          <w:b/>
          <w:sz w:val="28"/>
          <w:szCs w:val="28"/>
        </w:rPr>
        <w:t>Марина Воронина</w:t>
      </w:r>
      <w:r>
        <w:rPr>
          <w:rFonts w:eastAsia="Arial Unicode MS"/>
          <w:i/>
          <w:sz w:val="28"/>
          <w:szCs w:val="28"/>
        </w:rPr>
        <w:t>. — Благодаря централизованному подходу и федеральному финансированию тысячи южноуральцев смогли без каких-либо затрат привести документы на свою землю и дома в полное соответствие с законом. Это особенно важно в свете новых требований законодательства, с 1 марта 2025 года сделки с участками, не имеющими точных границ в ЕГРН, не регистрируются»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боты, которые вели специалисты филиала ППК «Роскадастр» по Челябинской области совместно с филиалом ППК «Роскадастр» «Уралмаркшейдерия», охватили несколько муниципалитетов региона. География выполненных работ обширна и включает как крупные городские округа, так и сельские районы. В ходе ККР было уточнено местоположение границ и исправлены реестровые ошибки в отношении более 32 тысяч земельных участков и объектов капитального строительства, расположенных в 83 кадастровых кварталах.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8"/>
          <w:szCs w:val="28"/>
        </w:rPr>
        <w:t xml:space="preserve">ККР проводились в крупных городах области — Челябинске, Магнитогорске, Миассе, Чебаркуле, Кыштыме, Копейске, в Сосновском, Агаповском (п. Приморский), Брединском (п. Бреды) и Каслинском муниципальных районах, а также в небольших населённых пунктах: сёла Ханжино, Алабуга, Ачликуль, Фёклино, Севостьяново, деревни Сосново, Сычёво, Шабалтак, посёлки Октябрьский и Родник Красноармейского района. 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обое внимание уделялось территориям садовых некоммерческих товариществ (СНТ), где вопросы точного межевания порой годами оставались нерешёнными. В рамках проекта работы прошли в крупных СНТ г. Челябинска: «Металлург», «Металлист-2», «Сигнал-3», «Станкостроитель-1», «Трубопрокатчик-4», а также в других округах: «Металлург-2» и «Металлург-2а» (Чебаркуль), «Акуля» и «Янтарь» (Кыштым), «Надежда» и «Подсолнух» (Каслинский район), «Птицевод-1» и «Дзержинец» (Копейск), «Железнодорожник» и «Полет-3» (Сосновский район), «Мичурина» (Магнитогорск)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sz w:val="28"/>
          <w:szCs w:val="28"/>
        </w:rPr>
        <w:t>Весь процесс работ в регионе был организован так, чтобы минимизировать участие собственников. Специалисты филиала Роскадастра работали, используя современное оборудование, чтобы с высокой точностью определить координаты границ.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i/>
          <w:sz w:val="28"/>
          <w:szCs w:val="28"/>
        </w:rPr>
        <w:t>«Наша задача в рамках ККР — обеспечить полную достоверность сведений в ЕГРН, —</w:t>
      </w:r>
      <w:r>
        <w:rPr>
          <w:rFonts w:eastAsia="Arial Unicode MS"/>
          <w:sz w:val="28"/>
          <w:szCs w:val="28"/>
        </w:rPr>
        <w:t xml:space="preserve"> поясняет заместитель директора — главный технолог филиала ППК «Роскадастр» по Челябинской области </w:t>
      </w:r>
      <w:r>
        <w:rPr>
          <w:rFonts w:eastAsia="Arial Unicode MS"/>
          <w:b/>
          <w:sz w:val="28"/>
          <w:szCs w:val="28"/>
        </w:rPr>
        <w:t>Анастасия Земляк</w:t>
      </w:r>
      <w:r>
        <w:rPr>
          <w:rFonts w:eastAsia="Arial Unicode MS"/>
          <w:sz w:val="28"/>
          <w:szCs w:val="28"/>
        </w:rPr>
        <w:t xml:space="preserve">. — </w:t>
      </w:r>
      <w:r>
        <w:rPr>
          <w:rFonts w:eastAsia="Arial Unicode MS"/>
          <w:i/>
          <w:sz w:val="28"/>
          <w:szCs w:val="28"/>
        </w:rPr>
        <w:t>В этом году мы провели колоссальный объём полевых и камеральных работ. Собственникам не нужно было ничего подписывать или согласовывать на месте. Все уточнённые данные направлялись в региональный Росреестр, который на их основе вносил изменения в ЕГРН. И это не просто «галочка» в реестре — это надёжная защита имущества, возможность им свободно распоряжаться и уверенность в завтрашнем дне для жителей как крупных городов, так и сельских поселений»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Dsmarkdownparagraph"/>
        <w:spacing w:before="0" w:after="0"/>
        <w:ind w:firstLine="720"/>
        <w:jc w:val="both"/>
        <w:rPr/>
      </w:pPr>
      <w:r>
        <w:rPr/>
        <w:t xml:space="preserve">#РосреестрЧелябинск </w:t>
      </w:r>
      <w:hyperlink r:id="rId3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РоскадастрЧелябинск</w:t>
        </w:r>
      </w:hyperlink>
      <w:r>
        <w:rPr>
          <w:rFonts w:cs="Helvetica Neue;Times New Roman" w:ascii="Helvetica Neue;Times New Roman" w:hAnsi="Helvetica Neue;Times New Roman"/>
          <w:sz w:val="21"/>
          <w:szCs w:val="21"/>
          <w:shd w:fill="FFFFFF" w:val="clear"/>
        </w:rPr>
        <w:t xml:space="preserve"> </w:t>
      </w:r>
      <w:r>
        <w:rPr/>
        <w:t xml:space="preserve">#ККР 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КадастровыеРаботы</w:t>
        </w:r>
      </w:hyperlink>
      <w:r>
        <w:rPr/>
        <w:t xml:space="preserve"> </w:t>
      </w:r>
      <w:hyperlink r:id="rId5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Межевание</w:t>
        </w:r>
      </w:hyperlink>
      <w:r>
        <w:rPr>
          <w:rFonts w:cs="Helvetica Neue;Times New Roman" w:ascii="Helvetica Neue;Times New Roman" w:hAnsi="Helvetica Neue;Times New Roman"/>
          <w:sz w:val="21"/>
          <w:szCs w:val="21"/>
          <w:shd w:fill="FFFFFF" w:val="clear"/>
        </w:rPr>
        <w:t xml:space="preserve">  </w:t>
      </w:r>
      <w:hyperlink r:id="rId6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НаПовесткеДня</w:t>
        </w:r>
      </w:hyperlink>
      <w:r>
        <w:rPr/>
        <w:t xml:space="preserve"> #НаполнениеЕГРН #МаринаВоронина 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8"/>
          <w:szCs w:val="28"/>
          <w:shd w:fill="FFFFFF" w:val="clear"/>
        </w:rPr>
        <w:t>Росреестра и Роскадастра по Челябинской области</w:t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9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10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cjvlauc">
    <w:name w:val="sc-jvlauc"/>
    <w:qFormat/>
    <w:rPr/>
  </w:style>
  <w:style w:type="character" w:styleId="Schjripb">
    <w:name w:val="sc-hjripb"/>
    <w:qFormat/>
    <w:rPr/>
  </w:style>
  <w:style w:type="character" w:styleId="Vkitposttextroototcaj">
    <w:name w:val="vkitposttext__root--otca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;Courier New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;Courier New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11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13">
    <w:name w:val="Указатель1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14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3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1">
    <w:name w:val="Body Text1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6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</w:pPr>
    <w:rPr/>
  </w:style>
  <w:style w:type="paragraph" w:styleId="Header">
    <w:name w:val="Header"/>
    <w:basedOn w:val="Style24"/>
    <w:pPr>
      <w:suppressLineNumbers/>
    </w:pPr>
    <w:rPr/>
  </w:style>
  <w:style w:type="paragraph" w:styleId="Style26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7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117"/>
    <w:next w:val="117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" w:hAnsi="PT Astra Serif" w:eastAsia="Source Han Sans CN Regular;Times New Roman" w:cs="PT Astra Serif"/>
      <w:kern w:val="2"/>
      <w:sz w:val="28"/>
      <w:szCs w:val="24"/>
    </w:rPr>
  </w:style>
  <w:style w:type="paragraph" w:styleId="Style29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Sckitwnn">
    <w:name w:val="sc-kitwnn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Scevqfli">
    <w:name w:val="sc-evqfli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Dsmarkdownparagraph">
    <w:name w:val="ds-markdown-paragraph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feed?q=%23&#1056;&#1086;&#1089;&#1082;&#1072;&#1076;&#1072;&#1089;&#1090;&#1088;&#1063;&#1077;&#1083;&#1103;&#1073;&#1080;&#1085;&#1089;&#1082;&amp;section=search" TargetMode="External"/><Relationship Id="rId4" Type="http://schemas.openxmlformats.org/officeDocument/2006/relationships/hyperlink" Target="https://vk.com/feed?q=%23&#1050;&#1072;&#1076;&#1072;&#1089;&#1090;&#1088;&#1086;&#1074;&#1099;&#1077;&#1056;&#1072;&#1073;&#1086;&#1090;&#1099;&amp;section=search" TargetMode="External"/><Relationship Id="rId5" Type="http://schemas.openxmlformats.org/officeDocument/2006/relationships/hyperlink" Target="https://vk.com/feed?q=%23&#1052;&#1077;&#1078;&#1077;&#1074;&#1072;&#1085;&#1080;&#1077;&amp;section=search" TargetMode="External"/><Relationship Id="rId6" Type="http://schemas.openxmlformats.org/officeDocument/2006/relationships/hyperlink" Target="https://vk.com/feed?q=%23&#1053;&#1072;&#1055;&#1086;&#1074;&#1077;&#1089;&#1090;&#1082;&#1077;&#1044;&#1085;&#1103;&amp;section=searc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6:25:00Z</dcterms:created>
  <dc:creator>Dobriy</dc:creator>
  <dc:description/>
  <cp:keywords/>
  <dc:language>en-US</dc:language>
  <cp:lastModifiedBy>Шишкина Лариса</cp:lastModifiedBy>
  <cp:lastPrinted>2023-06-06T11:55:00Z</cp:lastPrinted>
  <dcterms:modified xsi:type="dcterms:W3CDTF">2025-12-19T07:09:00Z</dcterms:modified>
  <cp:revision>3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