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ру социальных отношений Челябинской област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 дата рождения)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,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:_____________________________________________________________________________,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>(адрес по месту регистрации (месту пребывания)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паспорт _____________ выдан «____» __________г. ______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(кем выдан)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пенсионное удостоверение № ____________________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гда и кем выдано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оформить и выдать мне удостоверение участника ликвидации последствий катастрофы на Чернобыльской АЭ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____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_______________________________________________________________________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_______________________________________________________________________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_______________________________________________________________________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» _______________ 20___ года</w:t>
        <w:tab/>
        <w:tab/>
        <w:tab/>
        <w:tab/>
        <w:t>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3"/>
          <w:szCs w:val="23"/>
        </w:rPr>
        <w:tab/>
        <w:tab/>
        <w:tab/>
        <w:tab/>
        <w:tab/>
      </w:r>
      <w:r>
        <w:rPr/>
        <w:t>личная подпись</w:t>
      </w:r>
    </w:p>
    <w:sectPr>
      <w:type w:val="nextPage"/>
      <w:pgSz w:w="11906" w:h="16838"/>
      <w:pgMar w:left="702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17:00Z</dcterms:created>
  <dc:creator>ольга</dc:creator>
  <dc:description/>
  <cp:keywords/>
  <dc:language>en-US</dc:language>
  <cp:lastModifiedBy>ольга</cp:lastModifiedBy>
  <dcterms:modified xsi:type="dcterms:W3CDTF">2012-06-21T09:17:00Z</dcterms:modified>
  <cp:revision>2</cp:revision>
  <dc:subject/>
  <dc:title>Министру социальных отношений Челябинской области </dc:title>
</cp:coreProperties>
</file>