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tbl>
      <w:tblPr>
        <w:tblW w:w="3264" w:type="dxa"/>
        <w:jc w:val="left"/>
        <w:tblInd w:w="6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</w:tblGrid>
      <w:tr>
        <w:trPr>
          <w:trHeight w:val="660" w:hRule="atLeast"/>
        </w:trPr>
        <w:tc>
          <w:tcPr>
            <w:tcW w:w="3264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становлению администрации Еткульского муниципального района от_________2018г. №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Обеспечение эффективного осуществления полномочий у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лением сельского хозяйства и продовольствия администрации Етку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Управление сельского хозяйства и продовольствия администрации Еткульского муниципального района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бюджетными ресурсами, выделяемыми Управлению  сельского хозяйства и продовольствия администрации Еткульского муниципального района (далее – Управление) на реализацию полномочий в установленной сфере деятель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хозяйственное обслуживание административных зданий и помещений, находящихся в оперативном управлении учрежд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нешнего благоустройства и</w:t>
              <w:br/>
              <w:t>санитарного состояния территории, прилегающей  к управлению.</w:t>
            </w:r>
          </w:p>
          <w:p>
            <w:pPr>
              <w:pStyle w:val="ConsPlusNonformat"/>
              <w:ind w:firstLine="246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содержания, технической эксплуатации и обслуживания объектов движимого и недвижимого имущества, находящихся в оперативном управлении учреждения, а также социально- бытовое обеспечение деятельности работников управления.             </w:t>
            </w:r>
          </w:p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рганизационно-технических мероприятий по устойчивому функционированию зданий и сооружений, эксплуатации и ремонту авто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отребности в материально-технических ресурсах для проведения текущих ремонтов помещений, занимаемых управлением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экономии бюджетных средств в результате осуществления закупок на поставку товаров, выполнение работ, оказание услуг для нужд казенного учреждения.</w:t>
            </w:r>
          </w:p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воевременность исполнения документов (процентов).</w:t>
            </w:r>
          </w:p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Доля сводной финансово-экономической отчетности, предоставленной с соблюдением сроков предоставления и достоверности, в общем количестве сводной финансово-экономической отчетности (процентов).</w:t>
            </w:r>
          </w:p>
          <w:p>
            <w:pPr>
              <w:pStyle w:val="ConsPlusNormal"/>
              <w:widowControl/>
              <w:ind w:firstLine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чаний контролирующих и надзорных органов (единиц в квартал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9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20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: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–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2450300 рублей, в т.ч. областной бюджет – 1656500 рубле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 - 4585300 рублей, в т.ч. областной бюджет: 5825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- 3907500 рублей, в т.ч. областной бюджет: 537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- 3957500 рублей, в т.ч. областной бюджет: 537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20–2021 годов, могут быть уточнены при формировании проектов  бюджета Еткульского муниципального района  на 2020-2021 годы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спользование бюджетных средств в результате осуществления закупок  на поставку товаров, выполнение работ, услуг.</w:t>
            </w:r>
          </w:p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  использование, содержание и эксплуатация объектов недвижимого и движимого имущества, осуществление текущего     ремонта объектов учреждения.</w:t>
            </w:r>
          </w:p>
          <w:p>
            <w:pPr>
              <w:pStyle w:val="Style16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t>- 100-процентная своевременность исполнения документов.  </w:t>
            </w:r>
          </w:p>
          <w:p>
            <w:pPr>
              <w:pStyle w:val="Style16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-процентное   соблюдение   сроков   предоставления   и достоверности сводной  финансово-экономической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замечаний контролирующих  и    надзорных органов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75" w:after="75"/>
        <w:ind w:left="284"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казенное учреждение «Управление сельского хозяйства и продовольствия администрации Еткульского муниципального района» создано в целях обеспечения реализации предусмотренных законодательством Российской Федерации полномочий в области агропромышленного комплекса Етку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рограмма направлена на осуществление мероприятий по содержанию Муниципального казенного учреждения «Управление сельского хозяйства и продовольствия администрации Еткульского муниципального района» для успешной реализации данным учреждением муниципальных функций, определенных Положение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ческой целью социально-экономического развития муниципального казенного учреждения «</w:t>
      </w:r>
      <w:r>
        <w:rPr>
          <w:sz w:val="28"/>
          <w:szCs w:val="28"/>
        </w:rPr>
        <w:t>Управление сельского хозяйства и продовольствия администрации Еткульского муниципального района»</w:t>
      </w:r>
      <w:r>
        <w:rPr>
          <w:color w:val="000000"/>
          <w:sz w:val="28"/>
          <w:szCs w:val="28"/>
        </w:rPr>
        <w:t xml:space="preserve"> (далее – Учреждение) является формирование эффективной экономической базы, обеспечивающей устойчивое положение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Учреждения, является эффективность работы системы управления. При этом одним из важнейших акцентов должен быть сделан на внедрение и развитие системы управления по результатам деятельности руководства Учреждения, повышение эффективности и результативности исполнения возложенных на него функций и полномочий, а также мотиваций, ответственности и исполнительской дисциплины. Система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рамма обеспечения эффективного осуществления своих полномочий Учреждением на 2019-2021 годы определяет мероприятия по материально-техническому, организационному,  социально-бытовому обеспечению деятельности Учреждения, а также мероприятия по </w:t>
      </w:r>
      <w:r>
        <w:rPr>
          <w:sz w:val="28"/>
          <w:szCs w:val="28"/>
        </w:rPr>
        <w:t xml:space="preserve">организации благоустройства и санитарного состоя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Основные цели и задач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е цели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управления бюджетными ресурсами, выделяемыми Управлению  сельского хозяйства и продовольствия администрации Еткульского муниципального района  на реализацию полномочий в установленной сфере деятельно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хозяйственное обслуживание административных зданий и помещений, находящихся в оперативном управлен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нешнего благоустройства и санитарного состояния территории, прилегающей  к упра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Програм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содержания, технической эксплуатации и обслуживания объектов движимого и недвижимого имущества, находящихся в оперативном управлении Учреждения, а также социально-бытовое обеспечение деятельности работников Учреждения. </w:t>
      </w:r>
    </w:p>
    <w:p>
      <w:pPr>
        <w:pStyle w:val="Style16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технических мероприятий по устойчивому функционированию зданий и сооружений, эксплуатации и ремонту ав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материально-технических ресурсах для проведения текущих ремонтов помещений, занимаемых управлением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75" w:after="75"/>
        <w:jc w:val="center"/>
        <w:rPr/>
      </w:pPr>
      <w:r>
        <w:rPr>
          <w:b/>
          <w:color w:val="000000"/>
          <w:sz w:val="28"/>
          <w:szCs w:val="28"/>
        </w:rPr>
        <w:t>3. Этапы и сроки  реализации муниципальной программы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75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муниципальной программы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– 2019 год,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2020 год,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 – 2021 год.</w:t>
      </w:r>
    </w:p>
    <w:p>
      <w:pPr>
        <w:pStyle w:val="Style16"/>
        <w:spacing w:before="75" w:after="75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еализации программы составляет три года: 2019-2021 годы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истема мероприят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Style16"/>
        <w:spacing w:before="75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редусматривает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е и организационное обеспечение деятельности Учреждения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деятельности Учреждения.</w:t>
      </w:r>
    </w:p>
    <w:p>
      <w:pPr>
        <w:pStyle w:val="Style16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- Обеспечение содержания, технической эксплуатации и обслуживания  объектов недвижимого и движимого имущества, находящихся в собственности Учреждения. 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я исполнения документов, поручений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полноты и достоверности сводной финансово-экономической отчетности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блюдения требований законодательства при движении имущества и выполнении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42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сурсное обеспечение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и областного бюджетов. Привлечение средств из  федерального бюджета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Общий объем прогнозируемых затрат на реализацию программных мероприятий составляет: 12450300 рублей, в т.ч. областной бюджет – 16565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 - 4585300 рублей, в т.ч. областной бюджет: 5825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 - 3907500 рублей, в т.ч. областной бюджет: 537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 - 3957500 рублей, в т.ч. областной бюджет: 537000 рублей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75" w:after="75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>6. Организация управления и механизм  реализации муниципальной      программы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pacing w:before="75" w:after="75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местного бюджета, в пределах бюджетных ассигнований, предусмотренных Учреждению в местном бюджете на соответствующий финансовый год и на плановый период 2019-2021 годов.</w:t>
      </w:r>
    </w:p>
    <w:p>
      <w:pPr>
        <w:pStyle w:val="Style16"/>
        <w:spacing w:before="75" w:after="75"/>
        <w:jc w:val="both"/>
        <w:rPr/>
      </w:pPr>
      <w:r>
        <w:rPr>
          <w:color w:val="000000"/>
          <w:sz w:val="28"/>
          <w:szCs w:val="28"/>
        </w:rPr>
        <w:t>Методическое руководство по разработке программы и внесению в нее изменений осуществляется  начальником Учреждения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ежегодного мониторинга реализации Программы Учреждением осуществляется оценка достижения запланированных целевых индикаторов реализации Программы.</w:t>
      </w:r>
    </w:p>
    <w:p>
      <w:pPr>
        <w:pStyle w:val="Style16"/>
        <w:spacing w:before="75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ем организуются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Общий контроль хода реализации программных мероприятий и эффективности использования финансовых средств осуществляет  администрация Еткульского муниципального района. </w:t>
      </w:r>
    </w:p>
    <w:p>
      <w:pPr>
        <w:pStyle w:val="Style16"/>
        <w:spacing w:before="75" w:after="75"/>
        <w:jc w:val="center"/>
        <w:rPr/>
      </w:pPr>
      <w:r>
        <w:rPr>
          <w:b/>
          <w:color w:val="000000"/>
          <w:sz w:val="28"/>
          <w:szCs w:val="28"/>
        </w:rPr>
        <w:t>7. Ожидаемые результаты реализации  муниципальной   программы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75" w:after="75"/>
        <w:ind w:firstLine="709"/>
        <w:jc w:val="both"/>
        <w:rPr/>
      </w:pPr>
      <w:r>
        <w:rPr>
          <w:color w:val="000000"/>
          <w:sz w:val="28"/>
          <w:szCs w:val="28"/>
        </w:rPr>
        <w:t>7.1.   Доля экономии бюджетных средств, в результате осуществления закупок на поставку товаров, выполнение работ, оказание услуг для нужд Учреждения,  – 5 процентов, в том числе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- 5%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-5%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-5 %.</w:t>
      </w:r>
    </w:p>
    <w:p>
      <w:pPr>
        <w:pStyle w:val="Style16"/>
        <w:spacing w:before="75" w:after="75"/>
        <w:ind w:firstLine="709"/>
        <w:jc w:val="both"/>
        <w:rPr/>
      </w:pPr>
      <w:r>
        <w:rPr>
          <w:color w:val="000000"/>
          <w:sz w:val="28"/>
          <w:szCs w:val="28"/>
        </w:rPr>
        <w:t>7.2. Своевременность исполнения документов - количество документов – 100 процентов, в том числе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- 100%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100 %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100%</w:t>
      </w:r>
    </w:p>
    <w:p>
      <w:pPr>
        <w:pStyle w:val="Style16"/>
        <w:spacing w:before="75" w:after="75"/>
        <w:ind w:firstLine="709"/>
        <w:jc w:val="both"/>
        <w:rPr/>
      </w:pPr>
      <w:r>
        <w:rPr>
          <w:color w:val="000000"/>
          <w:sz w:val="28"/>
          <w:szCs w:val="28"/>
        </w:rPr>
        <w:t>7.3. Доля сводной финансово-экономической отчетности, предоставленной с соблюдением сроков предоставления и достоверности, в общем количестве сводной финансово-экономической отчетности,  – 100 процентов, в том числе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100%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100%.</w:t>
      </w:r>
    </w:p>
    <w:p>
      <w:pPr>
        <w:pStyle w:val="Style16"/>
        <w:spacing w:before="75" w:after="75"/>
        <w:jc w:val="both"/>
        <w:rPr/>
      </w:pPr>
      <w:r>
        <w:rPr>
          <w:color w:val="000000"/>
          <w:sz w:val="28"/>
          <w:szCs w:val="28"/>
        </w:rPr>
        <w:t>2021 год – 100%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целевого индикатора определяется как отношение числа сводной финансово-экономической отчетности, предоставленной с соблюдением сроков предоставления и достоверности, к общему числу сводной финансово-экономической отчетности (процентов).</w:t>
      </w:r>
    </w:p>
    <w:p>
      <w:pPr>
        <w:pStyle w:val="Style16"/>
        <w:spacing w:before="75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  Количество замечаний контролирующих и надзорных органов, единиц - 0, в том числе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2019 год – 0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020 год – 0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021 год – 0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целевого индикатора определяется как количество замечаний контролирующих и надзорных органов (единиц в квартал)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для расчета целевых индикаторов являются отчеты, материалы выполнения программных мероприятий, материалы, полученные в ходе проведения в Учреждении внутриведомственного контроля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елевых индикаторов осуществляется по итогам исполнения Программы. Реализация Программы предполагает получение следующих результатов: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циональное использование бюджетных средств в результате осуществления закупок на поставку товаров, выполнение работ, услуг;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циональное использование, содержание и эксплуатация объектов недвижимого и движимого имущества, осуществление текущего ремонта объектов Учреждения;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-процентная своевременность исполнения документов;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-процентное   соблюдение   сроков   предоставления   и   достоверности   сводной финансово-экономической отчетности;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замечаний контролирующих и надзорных органов.</w:t>
      </w:r>
    </w:p>
    <w:p>
      <w:pPr>
        <w:pStyle w:val="Style16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муниципальной программы «Обеспечение эффективного осуществления полномочий управлением сельского хозяйства и продовольствия администрации Еткульского муниципального района на 2019-2021 годы » представлено в приложении №</w:t>
      </w:r>
      <w:bookmarkStart w:id="0" w:name="_GoBack"/>
      <w:bookmarkEnd w:id="0"/>
      <w:r>
        <w:rPr>
          <w:sz w:val="28"/>
          <w:szCs w:val="28"/>
        </w:rPr>
        <w:t>1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стоящее финансовое-экономическое обоснование (далее - ФЭО) разработано с целью оценки стоимости мероприятий и входящих в их состав работ, предусмотренных в ФЭО, предоставляемом на этапе подготовки предварительного проекта плана работ  и согласованных с администрацией Еткульского муниципального райо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75" w:after="7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Методика оценки эффективности муниципальной  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75" w:after="75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 в процессе и по итогам ее реализации. Эффективность реализации муниципальной программы определяется как оценка эффективности реализации мероприятий и достижения запланированных значений целевых  показателей. Под результативностью понимается степень достижения запланированного уровня нефинансовых результатов реализации программы. 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 Для оценки результативности муниципальной программы должны быть использованы плановые и фактические значения соответствующих целевых показателей</w:t>
      </w:r>
      <w:r>
        <w:rPr/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5:00Z</dcterms:created>
  <dc:creator>User</dc:creator>
  <dc:description/>
  <cp:keywords/>
  <dc:language>en-US</dc:language>
  <cp:lastModifiedBy>Admin</cp:lastModifiedBy>
  <cp:lastPrinted>2018-12-04T14:53:00Z</cp:lastPrinted>
  <dcterms:modified xsi:type="dcterms:W3CDTF">2018-12-14T05:46:00Z</dcterms:modified>
  <cp:revision>6</cp:revision>
  <dc:subject/>
  <dc:title/>
</cp:coreProperties>
</file>