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245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100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2"/>
      </w:tblGrid>
      <w:tr>
        <w:trPr/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8364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ЛЯБИНСКАЯ ОБЛАСТЬ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>
          <w:szCs w:val="28"/>
        </w:rPr>
      </w:pPr>
      <w:r>
        <w:rPr>
          <w:szCs w:val="28"/>
        </w:rPr>
        <w:t>ЕТКУЛЬ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НО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.06. 2014 г. № 2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елонос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публичных слушаниях по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Совета депутатов  Белонос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« 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нос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соответствии со  статьей 28 Федерального закона от 6 октября 2003 года №  131 – ФЗ  « Об общих принципах организации местного самоуправления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  БЕЛОНОСОВ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публичные слушания по  проекту решения Совета депутатов  Белоносовского сельского поселения « О внесении изменений в устав Белоносовского сельского поселения»  25 июля 2014 года в 10-00 часов в администрации Белоносовского сельского поселения по адресу: улица  Центральная, 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здать рабочую группу по подготовке и проведению публичных слушаний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Подщита Т.В.   – председатель постоянной комиссии по мандатам, законодательству и местному самоуправлению, руководитель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енков В.И.     -   член постоянной комиссии по мандатам, законодательству и местному самоу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бараков Р.А.     -   член постоянной комиссии по мандатам, законодательству и местному самоу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публиковать  в «Депутатском вестнике» Совета депутатов Белоносовского сельского поселения  и на сайте администрации извещение для населения о дате и месте проведения публичных слуша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носовского сельского поселения                                   Л.Н.Мерл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4:46:00Z</dcterms:created>
  <dc:creator>Admin</dc:creator>
  <dc:description/>
  <dc:language>en-US</dc:language>
  <cp:lastModifiedBy>Comp</cp:lastModifiedBy>
  <cp:lastPrinted>2013-05-16T06:43:00Z</cp:lastPrinted>
  <dcterms:modified xsi:type="dcterms:W3CDTF">2014-06-30T03:53:00Z</dcterms:modified>
  <cp:revision>7</cp:revision>
  <dc:subject/>
  <dc:title> </dc:title>
</cp:coreProperties>
</file>