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245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100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2"/>
      </w:tblGrid>
      <w:tr>
        <w:trPr/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8364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ЛЯБИНСКАЯ ОБЛАСТЬ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8364" w:leader="none"/>
        </w:tabs>
        <w:jc w:val="center"/>
        <w:rPr>
          <w:szCs w:val="28"/>
        </w:rPr>
      </w:pPr>
      <w:r>
        <w:rPr>
          <w:szCs w:val="28"/>
        </w:rPr>
        <w:t>ЕТКУЛЬ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НО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.06.2014 г. № 20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елонос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правлении дополнительных доход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ивших в бюджет Белонос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в  2014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вязи с поступлением в  2014  году в доходную часть бюджета Белоносовского сельского поселения денежных средств в виде дотации на сбалансированность    в сумме 50 000 рублей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  БЕЛОНОСОВ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полнительные доходы</w:t>
      </w:r>
      <w:r>
        <w:rPr>
          <w:color w:val="000000"/>
          <w:sz w:val="28"/>
          <w:szCs w:val="28"/>
        </w:rPr>
        <w:t xml:space="preserve"> сумме   50 000,00 рублей, направить на оплату услуг по установке водонапорной башни  с. Александровка с отнесением расходов на код бюджетной классификации 653 0502 3510500244225 (ДФК 030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носовского сельского поселения                                          Л.Н. Мерли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35:00Z</dcterms:created>
  <dc:creator>Admin</dc:creator>
  <dc:description/>
  <dc:language>en-US</dc:language>
  <cp:lastModifiedBy>Comp</cp:lastModifiedBy>
  <cp:lastPrinted>2010-10-21T10:34:00Z</cp:lastPrinted>
  <dcterms:modified xsi:type="dcterms:W3CDTF">2014-07-01T02:53:00Z</dcterms:modified>
  <cp:revision>12</cp:revision>
  <dc:subject/>
  <dc:title> </dc:title>
</cp:coreProperties>
</file>