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/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836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ЛЯБИНСКАЯ ОБЛАСТЬ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szCs w:val="28"/>
        </w:rPr>
      </w:pPr>
      <w:r>
        <w:rPr>
          <w:szCs w:val="28"/>
        </w:rPr>
        <w:t>ЕТКУЛЬ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НО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 06.2014 г. № 2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елонос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Белонос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13 г. № 166  «О бюджете Белоно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4 год и </w:t>
      </w:r>
    </w:p>
    <w:p>
      <w:pPr>
        <w:pStyle w:val="Normal"/>
        <w:rPr/>
      </w:pPr>
      <w:r>
        <w:rPr>
          <w:sz w:val="28"/>
          <w:szCs w:val="28"/>
        </w:rPr>
        <w:t>на плановый период 2015 –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оступлением в  2014  году в доходную часть бюджета Белоносовского сельского поселения денежных средств в виде дотации на сбалансированность    в сумме 50 000 рублей на оплату услуг по установке водонапорной башни           с. Александровк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 БЕЛОНОС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решение Совета депутатов Белоносовского сельского поселения от 27.11.2013 г. № 166  «О бюджете Белоносовского сельского поселения на 2014 год и на плановый период 2015 – 2016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ункте  1 слова «прогнозируемый общий объем доходов бюджета Белоносовского сельского поселения в сумме 7382,679 тыс. рублей, в том числе безвозмездные поступления от других бюджетов бюджетной системы Российской Федерации в сумме 3921,379 тыс. рублей» заменить словами «прогнозируемый общий объем доходов бюджета Белоносовского сельского поселения в сумме 7432,679 тыс. рублей, в том числе безвозмездные поступления от других бюджетов бюджетной системы Российской Федерации в сумме 3961,379 тыс. руб. 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носовского сельского поселения                           Л.Н.Мерлинг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46:00Z</dcterms:created>
  <dc:creator>Admin</dc:creator>
  <dc:description/>
  <dc:language>en-US</dc:language>
  <cp:lastModifiedBy>Comp</cp:lastModifiedBy>
  <cp:lastPrinted>2010-10-21T10:34:00Z</cp:lastPrinted>
  <dcterms:modified xsi:type="dcterms:W3CDTF">2014-06-30T04:07:00Z</dcterms:modified>
  <cp:revision>5</cp:revision>
  <dc:subject/>
  <dc:title> </dc:title>
</cp:coreProperties>
</file>